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2.02. 2010 г. № 24/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азмещения здания УВД ВА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района Соколиная го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ул. Мироновская вл. 32-3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частью 2 статьи 69 Закона города Москвы от 25.06.2008 № 28 «Градостроительный кодекс города Москвы», рассмотрев проект размещения здания УВД ВАО на территории района Соколиная гора по адресу: ул. Мироновская вл. 32-34 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Информацию принять к сведению, предложений и замечаний нет.</w:t>
      </w:r>
    </w:p>
    <w:p>
      <w:pPr>
        <w:pStyle w:val="Normal"/>
        <w:widowControl w:val="false"/>
        <w:numPr>
          <w:ilvl w:val="0"/>
          <w:numId w:val="1"/>
        </w:numPr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внутригородского муниципального образования Соколиная гора в городе Москве Прохорову Н.А. направить в комиссию по вопросам градостроительства, землепользования и застройки при Правительстве Москвы в Восточном административном округе города Москвы информацию по результатам рассмотрения данного вопроса на муниципальном Собрании.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ешения возложить на Руководителя   внутригородского муниципального образования Соколиная гора в городе Москве Прохорова Н.А.</w:t>
      </w:r>
    </w:p>
    <w:p>
      <w:pPr>
        <w:pStyle w:val="Normal"/>
        <w:spacing w:lineRule="exact" w:line="28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80"/>
        <w:gridCol w:w="25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внутригородского муниципального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колиная гора в городе Москве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Прохор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32:00Z</dcterms:created>
  <dc:creator>M</dc:creator>
  <dc:description/>
  <dc:language>en-US</dc:language>
  <cp:lastModifiedBy>M</cp:lastModifiedBy>
  <cp:lastPrinted>2010-02-12T16:29:00Z</cp:lastPrinted>
  <dcterms:modified xsi:type="dcterms:W3CDTF">2011-05-03T12:23:00Z</dcterms:modified>
  <cp:revision>13</cp:revision>
  <dc:subject/>
  <dc:title>                                                                                                             проект</dc:title>
</cp:coreProperties>
</file>