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05. 2010 г. № 27/5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ыделении денежных средств  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оставку и установку комплекс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я    для      скейт-пар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9 Устава внутригородского муниципального образования Соколиная гора в городе Москве </w:t>
      </w:r>
      <w:r>
        <w:rPr>
          <w:b/>
          <w:sz w:val="28"/>
          <w:szCs w:val="28"/>
        </w:rPr>
        <w:t>муниципальное Собрание                                                          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предложение Руководителя внутригородского муниципального образования Соколиная гора в городе Москве Прохорова Н.А.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елении денежных средств на  поставку и установку комплекса оборудования для скейт-парка пл адресу: ул.Щербаковская д. 20/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  <w:tab/>
        <w:t>Руководителю муниципалитета внутригородского муниципального образования Соколиная гора в городе Москве Уварову Н.В. выделить денежные средства из бюджета внутригородского муниципального образования  на оплату поставки и установки комплекса оборудования для скейт-парка по адресу: г. Щербаковская д. 20/24 в сумме 10000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в городе Москве                                              Н.А. Прохор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355" w:leader="none"/>
      </w:tabs>
      <w:autoSpaceDE w:val="false"/>
      <w:ind w:right="-5" w:hanging="0"/>
      <w:jc w:val="center"/>
      <w:outlineLvl w:val="2"/>
    </w:pPr>
    <w:rPr>
      <w:b/>
      <w:color w:val="000000"/>
      <w:spacing w:val="3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7:00Z</dcterms:created>
  <dc:creator>M</dc:creator>
  <dc:description/>
  <dc:language>en-US</dc:language>
  <cp:lastModifiedBy>M</cp:lastModifiedBy>
  <cp:lastPrinted>2010-06-02T13:59:00Z</cp:lastPrinted>
  <dcterms:modified xsi:type="dcterms:W3CDTF">2011-05-03T12:30:00Z</dcterms:modified>
  <cp:revision>17</cp:revision>
  <dc:subject/>
  <dc:title/>
</cp:coreProperties>
</file>