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115"/>
        <w:ind w:right="439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4. 12. 2010 г. № 33/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  утверждении   Положения 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е проведения аттест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ов   муниципа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  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   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</w:p>
    <w:p>
      <w:pPr>
        <w:pStyle w:val="Style14"/>
        <w:spacing w:lineRule="auto" w:line="240" w:before="28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7 Закона города Москвы от 25 октября 2006г. № 53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, </w:t>
      </w:r>
      <w:r>
        <w:rPr>
          <w:b/>
          <w:bCs/>
          <w:sz w:val="28"/>
          <w:szCs w:val="28"/>
        </w:rPr>
        <w:t>муниципальное Собрание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 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оложение о порядке проведения аттестации специалистов муниципальных учреждений внутригородского муниципального образования Соколиная гора в городе Москве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газете «Соколинка-инфор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/>
        <w:t>.   </w:t>
      </w:r>
    </w:p>
    <w:p>
      <w:pPr>
        <w:pStyle w:val="Style14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                                              Прохоров Н.А.</w:t>
      </w:r>
    </w:p>
    <w:p>
      <w:pPr>
        <w:pStyle w:val="Western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муниципального Собр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нутригород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бразования Соколиная гора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ороде  Моск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4 декабря 2010 г. № 33/3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Western"/>
        <w:spacing w:lineRule="auto" w:line="240" w:before="280" w:after="0"/>
        <w:ind w:firstLine="850"/>
        <w:rPr>
          <w:lang w:val="en-US"/>
        </w:rPr>
      </w:pPr>
      <w:r>
        <w:rPr>
          <w:lang w:val="en-US"/>
        </w:rPr>
        <w:t>                                       </w:t>
      </w:r>
    </w:p>
    <w:p>
      <w:pPr>
        <w:pStyle w:val="Western"/>
        <w:spacing w:lineRule="auto" w:line="240" w:before="280" w:after="0"/>
        <w:ind w:firstLine="85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аттестации специалистов муниципальных учреждений 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lineRule="auto" w:line="240" w:before="280" w:after="0"/>
        <w:ind w:firstLine="85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. Настоящее Положение регламентирует порядок аттестации специалистов и руководящих работников (далее - специалистов) муниципальных учреждений внутригородского муниципального образования Соколиная гора в городе Москве (далее – Учреждение), осуществляющих работу в сфере организации социально-воспитательной, спортивной, физкультурно-оздоровительной и досуговой работы с населением по месту жительства, по должностям которых тарифно-квалификационные характеристики (требования) предусматривают наличие квалификационных катег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ттестация специалистов Учреждения (далее – аттестация) осуществляется в целях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ения соответствия уровня профессиональной компетентности специалистов Учреждения требованиям к квалификации при присвоении им квалификационных категорий (разрядов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шения квалификации специалистов Учреждения и стимулирования роста образовательного уровня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вышения персональной ответственности за выполнение профессиональных обязанностей по осуществлению переданных отдельных государственных полномочий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 и оказанию социальной поддержки детям, подросткам и молодеж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 обеспечения социальной защищенности специалистов Учреждения путем дифференциации уровня оплаты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я контроля за качеством подготовки специалистов, и улучшение подбора, расстановки и использования кадров без отрыва от производства (рабочего и воспитательного процессов).</w:t>
      </w:r>
    </w:p>
    <w:p>
      <w:pPr>
        <w:pStyle w:val="Normal"/>
        <w:jc w:val="both"/>
        <w:rPr/>
      </w:pPr>
      <w:r>
        <w:rPr>
          <w:sz w:val="28"/>
          <w:szCs w:val="28"/>
        </w:rPr>
        <w:t>1.3. По результатам аттестации подтверждается, присваивается или понижается квалификационная категория специалиста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4. К аттестации на квалификационную категорию допускаются лица, имеющие профессиональное профильное образование и работающие на должностях специалистов в Учреждении не менее одного года, как на постоянной основе, так и на условиях совместительства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  </w:t>
      </w:r>
      <w:r>
        <w:rPr>
          <w:b/>
          <w:sz w:val="28"/>
          <w:szCs w:val="28"/>
        </w:rPr>
        <w:t>Аттестационные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  Аттестационная комиссия (далее – Комиссия) формируется в количестве не менее 5 человек и состоит из председателя, секретаря и членов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>2.2. Аттестация специалистов на присвоение высшей и первой квалификационной категории проводится Комиссией, которая создается муниципалитетом внутригородского муниципального образования Соколиная гора в городе Москве (далее – муниципалит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В состав Комиссии на присвоение высшей и первой квалификационной категории включаются представители уполномоченного органа исполнительной власти города Москвы в области семейной и молодежной политики, префектуры административного округа города Москвы, в границах которого находится муниципальное образование, представители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3. Аттестация специалистов на присвоение второй квалификационной категории производится Комиссией, которая создается в Учреждении по месту работы аттестуемого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В состав Комиссии на присвоение второй квалификационной категории и разрядов включаются руководитель Учреждения и наиболее опытные и квалифицированные работники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Разряды без категории присваиваются специалистом учреждения приказом руководителя учреждения на основании квалификационным требованиям по образованию и стажу работы в соответствии с Федеральными Законами и иными нормативными правовыми актами города Москвы.  </w:t>
      </w:r>
    </w:p>
    <w:p>
      <w:pPr>
        <w:pStyle w:val="Normal"/>
        <w:jc w:val="both"/>
        <w:rPr/>
      </w:pPr>
      <w:r>
        <w:rPr>
          <w:sz w:val="28"/>
          <w:szCs w:val="28"/>
        </w:rPr>
        <w:t>2.5. При Комиссии могут быть образованы экспертные группы (советы) для подготовки экспертных заключений, в которых дается оценка практической, теоретической и научной подготовленности аттестуемых. В состав совета могут входить специалисты по социально-воспитательной, спортивно-оздоровительной и досугов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>2.6. Персональный состав Комиссии, регламент ее работы, а так же сроки проведения аттестации устанавливаются распоряжением муниципалитета на присвоение высшей и первой квалификационной категории (далее – распоряжение муниципалитета) или приказом руководителя Учреждения на присвоение второй квалификационной категории и разрядов без категории (далее – приказ руководителя Учрежд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аттестационных комисс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  Организация работы Комиссий осуществляется в соответствии с действующим законодательством, Положением об аттестации специалистов бюджетных учреждений и организаций органов по делам молодежи Российской Федерации (Приложения 2 и 3 к распоряжению Комитета Российской Федерации по делам молодежи от 24 июня 1996 года № 42 «Об утверждении разрядов оплаты труда, тарифно-квалификационных характеристик (требований) по должностям работников бюджетных учреждений и организаций органов по делам молодежи Российской Федерации, объемных показателей по отнесению учреждений по делам молодежи к группам по оплате труда руководителей»), методическими рекомендациями Департамента семейной и молодежной политики города Москвы, распорядительными документами муниципалитета и муниципальных учреждений (проводящих аттестацию)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Подготовка к проведению аттестации включает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определение и утверждение состава Комиссии;</w:t>
      </w:r>
    </w:p>
    <w:p>
      <w:pPr>
        <w:pStyle w:val="Normal"/>
        <w:jc w:val="both"/>
        <w:rPr>
          <w:sz w:val="28"/>
          <w:szCs w:val="28"/>
        </w:rPr>
      </w:pPr>
      <w:bookmarkStart w:id="0" w:name="sub_22013"/>
      <w:bookmarkEnd w:id="0"/>
      <w:r>
        <w:rPr>
          <w:sz w:val="28"/>
          <w:szCs w:val="28"/>
        </w:rPr>
        <w:t>-      составление и утверждение графика проведения аттестации;</w:t>
      </w:r>
    </w:p>
    <w:p>
      <w:pPr>
        <w:pStyle w:val="Normal"/>
        <w:jc w:val="both"/>
        <w:rPr>
          <w:sz w:val="28"/>
          <w:szCs w:val="28"/>
        </w:rPr>
      </w:pPr>
      <w:bookmarkStart w:id="1" w:name="sub_22014"/>
      <w:bookmarkEnd w:id="1"/>
      <w:r>
        <w:rPr>
          <w:sz w:val="28"/>
          <w:szCs w:val="28"/>
        </w:rPr>
        <w:t>- составление списка специалистов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ументов, необходимых для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Аттестация проводится в соответствии с графиком проведения аттестации, в котором указываются:</w:t>
      </w:r>
    </w:p>
    <w:p>
      <w:pPr>
        <w:pStyle w:val="Normal"/>
        <w:jc w:val="both"/>
        <w:rPr>
          <w:sz w:val="28"/>
          <w:szCs w:val="28"/>
        </w:rPr>
      </w:pPr>
      <w:bookmarkStart w:id="2" w:name="sub_611"/>
      <w:bookmarkEnd w:id="2"/>
      <w:r>
        <w:rPr>
          <w:sz w:val="28"/>
          <w:szCs w:val="28"/>
        </w:rPr>
        <w:t>- список специалистов, подлежащих аттестации;</w:t>
      </w:r>
    </w:p>
    <w:p>
      <w:pPr>
        <w:pStyle w:val="Normal"/>
        <w:jc w:val="both"/>
        <w:rPr>
          <w:sz w:val="28"/>
          <w:szCs w:val="28"/>
        </w:rPr>
      </w:pPr>
      <w:bookmarkStart w:id="3" w:name="sub_612"/>
      <w:bookmarkEnd w:id="3"/>
      <w:r>
        <w:rPr>
          <w:sz w:val="28"/>
          <w:szCs w:val="28"/>
        </w:rPr>
        <w:t>- дата, время и место проведения аттес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та представления специалистом документов в Комиссию необходимых для проведения аттестации.</w:t>
      </w:r>
    </w:p>
    <w:p>
      <w:pPr>
        <w:pStyle w:val="Normal"/>
        <w:jc w:val="both"/>
        <w:rPr>
          <w:sz w:val="28"/>
          <w:szCs w:val="28"/>
        </w:rPr>
      </w:pPr>
      <w:bookmarkStart w:id="4" w:name="sub_613"/>
      <w:bookmarkEnd w:id="4"/>
      <w:r>
        <w:rPr>
          <w:sz w:val="28"/>
          <w:szCs w:val="28"/>
        </w:rPr>
        <w:t>3.4. График проведения аттестации доводится до сведения подлежащего аттестации специалиста под роспись не позднее чем за 30 дней до начала проведения аттестации.</w:t>
      </w:r>
    </w:p>
    <w:p>
      <w:pPr>
        <w:pStyle w:val="Normal"/>
        <w:jc w:val="both"/>
        <w:rPr>
          <w:sz w:val="28"/>
          <w:szCs w:val="28"/>
        </w:rPr>
      </w:pPr>
      <w:bookmarkStart w:id="5" w:name="sub_2207"/>
      <w:bookmarkEnd w:id="5"/>
      <w:r>
        <w:rPr>
          <w:sz w:val="28"/>
          <w:szCs w:val="28"/>
        </w:rPr>
        <w:t>3.5.  Не позднее чем за 14 дней до начала проведения аттестации в Комиссию представляется отзыв за аттестационный период, подписанный руководителем Учреждения, в котором работает специалист.</w:t>
      </w:r>
    </w:p>
    <w:p>
      <w:pPr>
        <w:pStyle w:val="Normal"/>
        <w:jc w:val="both"/>
        <w:rPr>
          <w:sz w:val="28"/>
          <w:szCs w:val="28"/>
        </w:rPr>
      </w:pPr>
      <w:bookmarkStart w:id="6" w:name="sub_2208"/>
      <w:bookmarkEnd w:id="6"/>
      <w:r>
        <w:rPr>
          <w:sz w:val="28"/>
          <w:szCs w:val="28"/>
        </w:rPr>
        <w:t>3.6. Основанием для проведения внеочередной аттестации специалистов Учреждения является приказ руководителя Учреждения, распоряжение муниципалитета о проведении аттестации или заявление специалиста установлен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7. Специалисты, подлежащие аттестации на квалификационную категорию, представляют в Комиссию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 личное заявление и аттестационный лист установленных образцов;</w:t>
      </w:r>
    </w:p>
    <w:p>
      <w:pPr>
        <w:pStyle w:val="Normal"/>
        <w:jc w:val="both"/>
        <w:rPr/>
      </w:pPr>
      <w:r>
        <w:rPr>
          <w:sz w:val="28"/>
          <w:szCs w:val="28"/>
        </w:rPr>
        <w:t>-     представление руководителя Учреждения (отзыв для специалис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    отчет работы за последние три г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     авторские программы; </w:t>
      </w:r>
    </w:p>
    <w:p>
      <w:pPr>
        <w:pStyle w:val="Normal"/>
        <w:rPr/>
      </w:pPr>
      <w:r>
        <w:rPr>
          <w:sz w:val="28"/>
          <w:szCs w:val="28"/>
        </w:rPr>
        <w:t>-      копии документов о наградах и поощр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     документы и материалы по усмотрению аттестуе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 Представление на специалистов Учреждения должно содержать всестороннюю оценку соответствия профессиональной подготовки специалистов Учреждения квалификационным требованиям к занимаемой должности, имеющегося образования, опыта работы и знаний по занимаемой должности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 Аттестуемый должен быть ознакомлен с указанным представлением не позднее, чем за две недели до проведения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0. Комиссия обязана рассмотреть аттестационные материалы на присвоение квалификационной категории в течение трех месяцев со дня их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1. Конкретные сроки прохождения аттестации для каждого специалиста устанавливается индивидуально Комиссией, о чем аттестуемые извещаются не позднее, чем за две недели до начала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2. За три месяца до окончания срока действия квалификационной категории работник может письменно обратиться в Комиссию (к руководителю Учреждения или Руководителю муниципалитета в зависимости от квалификационного разряда (п.2.3. и п.2.4. настоящего Положения)) для прохождения переаттестации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3.13. Квалификационная категория, присвоенная специалистам, действительна в течение пяти лет на основании распоряжения муниципалитета или приказа руководителя Учреждения, при котором создана Комиссия. Распоряжение муниципалитета или приказ руководителя Учреждения издается в месячный срок по присвоении квалификационной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4. Квалификационная категория считается присвоенной в день принятия решения Коми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  Порядок проведения аттест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 Аттестация на подтверждение имеющейся квалификационной категории проводится каждые 5 лет и является обязательной. Через год и последующие годы до 5 лет может проходить повторная аттестация специалиста по личному его заявлению, которая является доброволь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1.1. От очередной аттестации освобождаются беременные женщины и женщины, имеющие детей в возрасте до трех лет, и находящиеся в отпуске по уходу за ними. Срок аттестации переносится, аттестация проводится не ранее чем через год после выхода указанных лиц на рабо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Первичная аттестация на присвоение квалификационной категории, подтверждение квалификационной категории, присвоение более высокой квалификационной категории производится с приглашением специалиста на заседание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3. Подтверждение второй и первой квалификационной категории может проводиться заочно, на основании реше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4. В исключительных случаях, с учетом уровня теоретической и практической подготовки аттестуемого, а также высоких показателей его работы, Комиссия может вынести решение о соответствии специалиста заявленной квалификационной категории и присвоить ее без установления требований к стажу работы и уровню образования аттестуемого. Комиссия имеет право присвоить более высокую квалификационную категорию аттестуемым, имеющим стаж не менее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5. Профессиональная компетентность и квалификация специалиста определяется по результатам аттестационного экзамена. Для проведения аттестационного экзамена, Комиссией может быть установлена форма и процедура аттестации из числа вариативных форм и процедур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еседова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ворческий от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замен с использованием тестовых зад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щита авторских программ или научно-методических разрабо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монстрационных за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формы и процедуры, а также их соче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 аттестации определяется в соответствии со спецификой учреж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6. Аттестация проводится по месту нахожде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7. При аттестации специалиста на квалификационную категорию учитываются процент правильных ответов по тестовой программе, решение ситуативных задач, владение практическими навы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8. Все члены Комиссии при принятии решений обладают равными правами. Заседание Комиссии считается правомочным, если на нем присутствует не менее двух третей от общего числа членов аттеста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9. Обсуждение профессиональных, деловых и личностных качеств специалиста применительно к его профессиональной деятельности должно быть объективным и доброжелательным.</w:t>
      </w:r>
    </w:p>
    <w:p>
      <w:pPr>
        <w:pStyle w:val="Normal"/>
        <w:jc w:val="both"/>
        <w:rPr>
          <w:sz w:val="28"/>
          <w:szCs w:val="28"/>
        </w:rPr>
      </w:pPr>
      <w:bookmarkStart w:id="7" w:name="sub_2304"/>
      <w:bookmarkEnd w:id="7"/>
      <w:r>
        <w:rPr>
          <w:sz w:val="28"/>
          <w:szCs w:val="28"/>
        </w:rPr>
        <w:t>4.1.10. Обсуждение вопросов, затрагивающих личную жизнь специалиста, его отношение к политическим, религиозным организациям,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1. Квалификационные категории по специальности могут быть присвоены как по основной, так и по совмещ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12. Квалификация специалистов определяется Комиссией по трем квалификационным категориям: второй, первой и высш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 Вторая квалификационная категория соответствует 12 разряду ЕТС и может присваи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специалистам, имеющим высшее профессиональное профильное    образование, стаж работы по аттестуемой специальности не менее 3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специалистам,   имеющим   среднее   специальное   образование,   стаж   работы   по аттестуемой специальности не менее 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специалистам, имеющим высшее профессиональное образование, стаж  работы по аттестуемой специальности не менее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в случаях, указанных в п. 4.1.4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  Первая квалификационная категория соответствует 13 разряду ETC и может присваи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специалистам, имеющим высшее профессиональное профильное образование, стаж работы по аттестуемой специальности не менее 4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специалистам,   имеющим   среднее   специальное   образование,   стаж   работы   по аттестуемой специальности не менее 7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специалистам, имеющим высшее профессиональное образование, стаж работы по аттестуемой специальности не менее 6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 в случаях, указанных в п.4.1.4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4. Высшая квалификационная категория соответствует 14 разряду ETC и может присваив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специалистам, имеющим высшее профессиональное профильное образование, стаж работы по аттестуемой специальности не менее 5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специалистам,   имеющим   среднее   специальное   образование,   стаж   работы   по аттестуемой специальности не менее 10 лет и работающим по авторским программам, разработкам и технолог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специалистам, имеющим высшее профессиональное не профильное образование, стаж работы по аттестуемой специальности не менее 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. К аттестации могут быть допущ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и руководящие работники, имеющие стаж работы в сфере социально-воспитательной, спортивной, физкультурно-оздоровительной и досуговой работе с населением по месту жительства, на момент подачи заявления о прохождении аттестации не менее одного года (за исключением случаев проведения внеочередной аттестации на подтверждение квалификационной категор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иалисты и руководящие работники, желающие пройти аттестацию до истечения срока действия имеющейся у них квалификационной категор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выполняющие работу в Учреждении на условиях совмест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 стаж работы по специальности для аттестации на квалификационную категорию за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работа в учреждениях, ведущих социально-воспитательную, спортивно-оздоровительную и досуговую работу с детьми, подростками и молодежью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в учреждениях дополнительного образования, находящихся в ведении органов исполнительной власти в сфере молодежной политики, органов местного самоуправления, образования, спорта и культуры, как по основной, так и по совмещаемой рабо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обучение по профильной специальности в аспиран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ба в рядах Вооруженных Сил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 работа  в  должности  специалиста  органов  исполнительной  власти,  курирующего вопросы в сфере молодежной политики, образования, спорта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  Специалисту, имеющему в соответствии с профильным образованием ученую степень кандидата наук, почетные звания, присвоенные за высокие достижения, заочно присваивается первая квалификационная категория, а имеющему ученую степень доктора наук - высшая квалификационная категория на основе представления руководителя Учреждения, в котором он работ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8. Комиссия может дать рекомендации о дальнейшем повышении квалификации и другие замечания и пожелания в адрес аттестуе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9. При завершении аттестационного экзамена Комиссия открытым голосованием большинством голосов принимает решение в отсутствие аттестуемого о присвоении специалисту квалификационной категории либо о несоответствии специалиста заявленной квалификационной категории. При равенстве голосов выносится решение в пользу аттестуе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0. За работниками, признанными по результатам аттестации несоответствующими заявленной квалификационной категории, сохраняется имеющаяся квалификационная категория до истечения срока ее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Специалисты, не выдержавшие аттестационных испытаний, имеют право на повторную аттестацию в сроки, установленные Комисси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2. Специалистам, которым по результатам аттестации присваивается определенная квалификационная категория, выдается выписка из протокола заседания Комиссии, заверенная печатью муниципалитета, делается своевременно соответствующая запись в трудовой книжке.</w:t>
      </w:r>
    </w:p>
    <w:p>
      <w:pPr>
        <w:pStyle w:val="Normal"/>
        <w:jc w:val="both"/>
        <w:rPr/>
      </w:pPr>
      <w:r>
        <w:rPr>
          <w:sz w:val="28"/>
          <w:szCs w:val="28"/>
        </w:rPr>
        <w:t>4.13. Специалисты, переехавшие из других городов Российской Федерации, из стран СНГ, а также уволенные в связи с ликвидацией учреждения, могут по истечении одного года работы на но</w:t>
        <w:softHyphen/>
        <w:t>вом месте представлять в Комиссию документы для проведения аттестации в соответствии с требованиями настоящего Положения. При этом прилагается отчет за последний год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4.  В случае неявки специалиста на заседание Комиссии без уважительной причины или отказа специалиста от аттестации он привлекается к дисциплинарной ответственности в соответствии с федеральным законодательством, а аттестация переносится на более поздни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5.  В случае отказа специалиста от очередной аттестации, присвоенная ранее квалификационная категория утрачивается с момента истечения пятилетнего срока ее при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6.  В случае наличия уважительной причины срок аттестации специалистов может быть перенесен на три месяца по представлению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7. Результаты аттестации сообщаются аттестуемым непосредственно после проведения итогов голос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8. Протокол заседания, в котором фиксируется результаты голосования и решение Комиссии, ведет секретарь Комиссии. Протокол заседания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9.  Результаты аттестации заносятся в аттестационный лист, который подписывают председатель и члены Комиссии. Аттестационный лист оформляется в трех экземплярах, первый из которых хранится в личном деле работника, второй выдается ему на руки, третий остается в Комиссии. При аттестации на вторую квалификационную категорию в Учреждении оформляются два экземпляра аттестационного 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0.  Материалы аттестации передаются работодателю не позднее, чем семь дней после ее проведения. Все материалы аттестации хранятся в личном деле специалиста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1.  Аттестационные материалы, которые остаются в Комиссии хранятся в течение пяти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2.  Трудовые споры, связанные с прохождением аттестации, рассматриваются в комиссиях по трудовым спорам, судах в порядке, установленном действующим законодательством Российской Федерации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3. Спорные вопросы, связанные с прохождением аттестации, также рассматривают уполномоченный орган исполнительной власти города Москвы в области семьи и молодежи, физической культуры и спорта, префектура административного округа города Москвы, в границах территории которого находится муниципальное обра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0:55:00Z</dcterms:created>
  <dc:creator>M</dc:creator>
  <dc:description/>
  <dc:language>en-US</dc:language>
  <cp:lastModifiedBy>M</cp:lastModifiedBy>
  <cp:lastPrinted>2010-12-22T10:28:00Z</cp:lastPrinted>
  <dcterms:modified xsi:type="dcterms:W3CDTF">2011-05-03T12:13:00Z</dcterms:modified>
  <cp:revision>26</cp:revision>
  <dc:subject/>
  <dc:title/>
</cp:coreProperties>
</file>