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6.04. 2010 года № 26/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финансировании  и  участие в  издании книги-альбома «Мы помним!  К    65 - летию    Победы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информацию Руководителя внутригородского муниципального образования Соколиная гора в городе Москве Прохорова Н.А. об участии в финансировании и издании книги-альбома «Мы помним! К 65-летию Победы», </w:t>
      </w:r>
      <w:r>
        <w:rPr>
          <w:b/>
          <w:sz w:val="28"/>
          <w:szCs w:val="28"/>
        </w:rPr>
        <w:t>муниципальное Собрание                                                  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едложение Руководителя внутригородского муниципального образования Соколиная гора в городе Москве Прохорова Н.А. об участии в финансировании и издании книги-альбома «Мы помним!» к 65-летию Побе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>Руководителю муниципалитета внутригородского муниципального образования Соколиная гора в городе Москве Уварову Н.В. из бюджета внутригородского муниципального образования произвести оплату  для издания книги-альбома «Мы помним! К 65-летию Победы»  в сумме 9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                                              Прохоров Н.А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39:00Z</dcterms:created>
  <dc:creator>M</dc:creator>
  <dc:description/>
  <dc:language>en-US</dc:language>
  <cp:lastModifiedBy>M</cp:lastModifiedBy>
  <cp:lastPrinted>2010-04-15T16:14:00Z</cp:lastPrinted>
  <dcterms:modified xsi:type="dcterms:W3CDTF">2011-05-03T12:26:00Z</dcterms:modified>
  <cp:revision>30</cp:revision>
  <dc:subject/>
  <dc:title/>
</cp:coreProperties>
</file>