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игородского муниципального образования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.01. 2010 года № 23/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лате членских взносов  в Ассоциацию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Совет муниципальных образований гор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ы» н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решением 1У съезда Ассоциации «Совет муниципальных образований города Москвы» от 03.12.2009г. № 4,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Руководителю муниципалитета внутригородского муниципального образования Соколиная гора в городе Москве (Уваров Н.В.) оплатить из бюджета внутригородского муниципального образования Соколиная гора в городе Москве членские взносы в Ассоциацию «Совет муниципальных образований города Москвы»  на 2010 год в сумме 73,2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выполнением настоящего решения возложить на Руководителя внутригородского муниципального образования Соколиная гора в городе Москве 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колиная гора в городе Москве                                                    Н.А.Прох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45:00Z</dcterms:created>
  <dc:creator>SUPERCOMP</dc:creator>
  <dc:description/>
  <dc:language>en-US</dc:language>
  <cp:lastModifiedBy>M</cp:lastModifiedBy>
  <cp:lastPrinted>2010-02-15T18:06:00Z</cp:lastPrinted>
  <dcterms:modified xsi:type="dcterms:W3CDTF">2011-05-03T12:20:00Z</dcterms:modified>
  <cp:revision>6</cp:revision>
  <dc:subject/>
  <dc:title>Об уплате членских взносов  в Ассоциацию </dc:title>
</cp:coreProperties>
</file>