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>
          <w:b/>
          <w:u w:val="single"/>
        </w:rPr>
        <w:t>18. 05. 2010 г.№ 27/4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  внесении     изменений      в    решени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                         Собрани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нутригородского          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я Соколиная  гора  в   городе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скве  от 15  декабря  2009г. № 22/1  «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юджете внутригородского муниципального образования Соколиная гора в городе Москве на 2010 год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предложение руководителя муниципалитета внутригородского муниципального образования Соколиная гора в городе Москве Уварова Николая Васильевича об образовавшихся остатках финансовых средств бюджета внутригородского муниципального образования Соколиная гора в городе Москве, сложившихся на 01 января 2010 года, в соответствии с  Бюджетным Кодексом Российской Федерации, Положением «О бюджетном процессе во внутригородском муниципальном образовании Соколиная гора в городе Москве» </w:t>
      </w:r>
      <w:r>
        <w:rPr>
          <w:b/>
          <w:sz w:val="24"/>
          <w:szCs w:val="24"/>
        </w:rPr>
        <w:t>муниципальное Собр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о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муниципального Собрания внутригородского муниципального образования Соколиная гора в городе Москве от 15.12.2009г. № 22/1 «О бюджете внутригородского муниципального образования Соколиная гора  в городе Москве на 2010 год» следующие изме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 xml:space="preserve">Увеличить расходы местного бюджета на сумму 2 100 тыс.руб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бюджет внутригородского муниципального образования Соколиная гора  в городе Москве (далее-муниципальное образование)  на 2010 год по доходам в сумме 47 040,3 тыс. руб. и расходам  в сумме 49 140,3 тыс. руб. (с учетом распределения свободного остатка в размере 2 100 тыс. руб.). Справки уведомления прилага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>
          <w:sz w:val="24"/>
          <w:szCs w:val="24"/>
        </w:rPr>
      </w:pPr>
      <w:r>
        <w:rPr>
          <w:sz w:val="24"/>
          <w:szCs w:val="24"/>
        </w:rPr>
        <w:t>Утвердить  поступление доходов в бюджет на 2010 год  внутригородского муниципального образования согласно приложению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 согласно приложению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перечень главных администраторов доходов бюджета внутригородского муниципального образования Соколиная гора в городе Москве согласно приложению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 согласно приложению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источники финансирования дефицита бюджета внутригородского муниципального образования Соколиная гора в городе Москве согласно приложению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расходы бюджета внутригородского муниципального образования по разделам, подразделам, целевым статьям и видам расходов бюджетной классификации согласно приложению 6,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7" w:leader="none"/>
        </w:tabs>
        <w:ind w:left="907" w:hanging="720"/>
        <w:jc w:val="both"/>
        <w:rPr/>
      </w:pPr>
      <w:r>
        <w:rPr>
          <w:sz w:val="24"/>
          <w:szCs w:val="24"/>
        </w:rPr>
        <w:t>Утвердить ведомственную структуру расходов бюджета внутригородского муниципального образования Соколиная гора согласно приложению 8.</w:t>
      </w:r>
    </w:p>
    <w:p>
      <w:pPr>
        <w:pStyle w:val="Normal"/>
        <w:ind w:left="18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раво руководителю муниципалитета утвердить сводную бюджетную роспись бюджета внутригородского муниципального образования на 2010 год в соответствии с бюджетной классификацией Российской Федерац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Соколинка  информ</w:t>
      </w:r>
      <w:r>
        <w:rPr/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выполнения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уководитель внутригородског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го образования                                                                                     </w:t>
        <w:tab/>
        <w:tab/>
        <w:t xml:space="preserve"> Соколиная гора в городе Москве</w:t>
        <w:tab/>
        <w:tab/>
        <w:tab/>
        <w:tab/>
        <w:tab/>
        <w:tab/>
        <w:t>Н.А. Прохоров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8» мая 2010 № ___/___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ступление доходов 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образования Соколиная гор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2010 год</w:t>
      </w:r>
    </w:p>
    <w:p>
      <w:pPr>
        <w:pStyle w:val="Normal"/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77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77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077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963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963,3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8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2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рганизации досогувой, социально-воспитательной,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7 110,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040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8» мая 2010 года № __/___.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города Москвы – муниципалитет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муниципального образования и виды (подвиды) дохо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г.Москве (УФНС России по г.Москве)</w:t>
            </w:r>
          </w:p>
        </w:tc>
      </w:tr>
    </w:tbl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8» мая 2010 года №__ /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доходов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15"/>
        <w:gridCol w:w="5656"/>
      </w:tblGrid>
      <w:tr>
        <w:trPr/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внутригородского муниципального образования и виды (подвиды) доходо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внутригородского муниципального образования</w:t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8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итет внутригородского муниципального образования Соколиная гора в городе Москве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303003000013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632000030000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90030030000 14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бюджет внутригородского муниципального образования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1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внутригородского муниципального образования</w:t>
            </w:r>
          </w:p>
        </w:tc>
      </w:tr>
      <w:tr>
        <w:trPr>
          <w:trHeight w:val="49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0503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прошлых лет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903000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и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1001030000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внутригородских муниципальных образований города Москвы на выравнивание уровня бюджетной обеспеченности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03024030001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бразованию и организации деятельности районных комиссий по делам несовершеннолетних и защите их прав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2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.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3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досуговой,  социально-воспитательной ,физкультурно-оздоровительной и спортивной работы с населением по месту ж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03024030004 15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03000030000 180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8» мая 2010 года № 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149"/>
        <w:gridCol w:w="5961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главы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 образования Соколиная гора в городе Москве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50201030000.5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50201030000.610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/уменьшение прочих остатков денежных средств  бюдже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8» мая 2010 года № __/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внутригородского муниципального образования Соколиная гора в городе Москв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100,00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8» мая 2010 __/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г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1"/>
        <w:gridCol w:w="1474"/>
        <w:gridCol w:w="1139"/>
        <w:gridCol w:w="1809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7 550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3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высшего должностного лица органа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>
          <w:trHeight w:val="61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по депутатам  муниципального Собр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329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9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исполнительнольно-распорядительного органа муниципального образова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76,7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9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для осуществления передаваемых полномочий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853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ых служащих осуществляющих переданные полномочия по опеке и попечительству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68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4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4"/>
                <w:szCs w:val="24"/>
              </w:rPr>
              <w:t>03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142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9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10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 воспитательная работа с молодежь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0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0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9,3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039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омещений, на приобретение материалов и оборудования за счет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 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370,9</w:t>
            </w:r>
          </w:p>
        </w:tc>
      </w:tr>
      <w:tr>
        <w:trPr>
          <w:trHeight w:val="59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</w:tc>
      </w:tr>
      <w:tr>
        <w:trPr>
          <w:trHeight w:val="123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1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1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1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 и физическая культу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98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8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8,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1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,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спортивных площадок, организацию физкультурно-оздоровительной и спортивной работы с населением по месту жительства за счет собственных средств местного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14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>
          <w:sz w:val="24"/>
          <w:szCs w:val="24"/>
        </w:rPr>
        <w:t>от «18» мая 2010года №___/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 внутригородского муниципального образования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2010 год по разделам и подразделам бюджетной классификацие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дета</w:t>
      </w:r>
      <w:r>
        <w:rPr/>
        <w:t>лизацией отдельных видов 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50,1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, из 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0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  <w:r>
              <w:rPr>
                <w:sz w:val="24"/>
                <w:szCs w:val="24"/>
                <w:lang w:val="en-US" w:eastAsia="en-US"/>
              </w:rPr>
              <w:t xml:space="preserve"> 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9,9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5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9,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,2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8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- оплата труда и начисления на оплату труда </w:t>
            </w:r>
            <w:r>
              <w:rPr>
                <w:sz w:val="24"/>
                <w:szCs w:val="24"/>
              </w:rPr>
              <w:t>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78,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10,5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8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98,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94,00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08" w:right="-5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140,3</w:t>
            </w:r>
          </w:p>
        </w:tc>
      </w:tr>
    </w:tbl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муниципального Собрания</w:t>
      </w:r>
    </w:p>
    <w:p>
      <w:pPr>
        <w:pStyle w:val="Normal"/>
        <w:ind w:left="4900" w:hanging="0"/>
        <w:jc w:val="both"/>
        <w:rPr>
          <w:sz w:val="24"/>
          <w:szCs w:val="24"/>
        </w:rPr>
      </w:pPr>
      <w:r>
        <w:rPr>
          <w:sz w:val="24"/>
          <w:szCs w:val="24"/>
        </w:rPr>
        <w:t>от «18» мая 2010 года № __/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ов бюджета внутригород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колиная гора на 2010</w:t>
      </w:r>
      <w:r>
        <w:rPr/>
        <w:t xml:space="preserve"> год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30"/>
        <w:gridCol w:w="101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9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1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50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плата труда и начисления на оплату труда главы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9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29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76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9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для осущест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3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8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8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8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5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71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9,3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омещений, на приобретение материалов и оборудования за счет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0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8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8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8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ходы на </w:t>
            </w:r>
            <w:r>
              <w:rPr>
                <w:sz w:val="24"/>
                <w:szCs w:val="24"/>
              </w:rPr>
              <w:t>содержание спортивных площадок,</w:t>
            </w:r>
            <w:r>
              <w:rPr>
                <w:sz w:val="24"/>
                <w:szCs w:val="24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sz w:val="24"/>
                <w:szCs w:val="24"/>
                <w:lang w:val="en-US" w:eastAsia="en-US"/>
              </w:rPr>
              <w:t xml:space="preserve">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1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Расходы на </w:t>
            </w:r>
            <w:r>
              <w:rPr>
                <w:sz w:val="24"/>
                <w:szCs w:val="24"/>
              </w:rPr>
              <w:t>содержание спортивных площадок,</w:t>
            </w:r>
            <w:r>
              <w:rPr>
                <w:sz w:val="24"/>
                <w:szCs w:val="24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sz w:val="24"/>
                <w:szCs w:val="24"/>
                <w:lang w:val="en-US" w:eastAsia="en-US"/>
              </w:rPr>
              <w:t xml:space="preserve"> с населением по месту жительства за счет средств мест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7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49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03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039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0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 140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94"/>
        </w:tabs>
        <w:ind w:left="109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09:00Z</dcterms:created>
  <dc:creator>User</dc:creator>
  <dc:description/>
  <dc:language>en-US</dc:language>
  <cp:lastModifiedBy>M</cp:lastModifiedBy>
  <cp:lastPrinted>2010-05-26T18:48:00Z</cp:lastPrinted>
  <dcterms:modified xsi:type="dcterms:W3CDTF">2011-05-03T12:28:00Z</dcterms:modified>
  <cp:revision>156</cp:revision>
  <dc:subject/>
  <dc:title>О   внесении     изменений      в    решение </dc:title>
</cp:coreProperties>
</file>