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50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right="50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3.11. 2010 года № 32/3</w:t>
      </w:r>
    </w:p>
    <w:p>
      <w:pPr>
        <w:pStyle w:val="Normal"/>
        <w:widowControl/>
        <w:autoSpaceDE w:val="true"/>
        <w:ind w:right="503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ind w:right="503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публичных слушаний по  решению муниципального Собрания  внутригородского муниципального образования Соколиная гора в городе Москве «О проекте бюджета внутри-городского муниципального образования Соколиная гора в городе Москве на 2011 год»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по решению муниципального Собрания внутригородского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колиная гора в городе Москве «О проекте бюджета внутригородского муниципального образования Соколиная гора в городе Москве на 2011 год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Собр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публичных слуш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 муниципального Собрания внутригородского муниципального образования Соколиная гора в городе Москве «О проекте бюджета внутригородского муниципального образования Соколиная гора в городе Москве на 2011 год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результаты публичных слушаний в официальном средстве массовой информации внутригородского муниципального образования Соколиная гора в городе Москве  газете «Соколинка информ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4. Контроль за исполнением настоящего решения возложить на Руководителя внутригородского муниципального образования    Соколиная гора в  городе Москве Прохорова Н.А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внутригород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иная гора в  городе Москве                                             Н.А. Прохоров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4:37:00Z</dcterms:created>
  <dc:creator>M</dc:creator>
  <dc:description/>
  <dc:language>en-US</dc:language>
  <cp:lastModifiedBy>M</cp:lastModifiedBy>
  <dcterms:modified xsi:type="dcterms:W3CDTF">2011-05-03T12:11:00Z</dcterms:modified>
  <cp:revision>16</cp:revision>
  <dc:subject/>
  <dc:title/>
</cp:coreProperties>
</file>