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  <w:u w:val="single"/>
        </w:rPr>
        <w:t>14.09. 2010 г. №  30/6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        исполнении                      бюдже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утригородского          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разования Соколиная гора в городе Москве за 1 полугодие 2010 года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внутригородского муниципального образования Соколиная гора в городе Москве, Положением о бюджетном процессе во внутригородском муниципальном образовании Соколиная гора в городе Москве,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Собрание решило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внутригородского муниципального образования Соколиная гора в городе Москве за 1 полугодие 2010 года (далее – бюджет муниципального образования)  по доходам в сумме 32 614, 4 тыс. руб., по расходам в сумме  23 751,7 тыс.  руб. и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ходов бюджета муниципального образования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сходов бюджета муниципального образования по разделам и подразделам классификации расходов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расходов бюджета муниципального образования по ведомственной структуре расходов согласно приложению 3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газете «Соколинка-информ». </w:t>
      </w:r>
    </w:p>
    <w:p>
      <w:pPr>
        <w:pStyle w:val="ConsNormal"/>
        <w:widowControl/>
        <w:ind w:left="5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ind w:left="419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1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14 » сентября 2010  № 30/6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1 полугодие 2010 года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 224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24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224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 224,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2 39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 19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 10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рганизации досогувой, социально-воспитательной,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 45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 650,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2 614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2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14 » сентября 2010 №  30/6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внутригородского муниципального образования Соколиная гора в городе Москве за 1 полугодие  2010 года по разделам и подразделам классификации </w:t>
      </w:r>
    </w:p>
    <w:p>
      <w:pPr>
        <w:pStyle w:val="Normal"/>
        <w:jc w:val="center"/>
        <w:rPr/>
      </w:pPr>
      <w:r>
        <w:rPr/>
        <w:t>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 396,1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 органа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7,6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2,7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едставительных органов            государственной власти и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ункционирование муниципалитета,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 178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9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544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12,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533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514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упреждение и ликвидация  последствий чрезвычайных ситуаций и стихийных бедст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926,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858,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196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4,8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2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2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 229,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166,6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 751,7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3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ConsNormal"/>
        <w:widowControl/>
        <w:ind w:left="419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т « 14 » сентября  2010 № 30/6.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 в городе Москве  за 1 полугодие 2010 года по ведомственной структуре рас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30"/>
        <w:gridCol w:w="101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стат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 43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396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труда и начисления на оплату труда главы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9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 178,4</w:t>
            </w:r>
          </w:p>
        </w:tc>
      </w:tr>
      <w:tr>
        <w:trPr>
          <w:trHeight w:val="67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 17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 147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9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 458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для осущест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0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 031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137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137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03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03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859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859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 органов местного самоуправления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 xml:space="preserve">01 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9,0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4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6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обственных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196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4,8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4,8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4,8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8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88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88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 88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спортивных площадок, организацию физкультурно-оздоровительной и спортивной работы, приобретение спортивного инвентаря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85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спортивных площадок, организацию физкультурно-оздоровительной и спортивной работы, приобретение спортивного инвентаря с населением по месту жительства за счет средств 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3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318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77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77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77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77,8</w:t>
            </w:r>
          </w:p>
        </w:tc>
      </w:tr>
      <w:tr>
        <w:trPr>
          <w:trHeight w:val="802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340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340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340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340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 751,7</w:t>
            </w:r>
          </w:p>
        </w:tc>
      </w:tr>
    </w:tbl>
    <w:p>
      <w:pPr>
        <w:pStyle w:val="Normal"/>
        <w:spacing w:lineRule="exact" w:line="220"/>
        <w:ind w:right="-113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41:00Z</dcterms:created>
  <dc:creator>Чечкин </dc:creator>
  <dc:description/>
  <dc:language>en-US</dc:language>
  <cp:lastModifiedBy>M</cp:lastModifiedBy>
  <cp:lastPrinted>2010-09-13T14:10:00Z</cp:lastPrinted>
  <dcterms:modified xsi:type="dcterms:W3CDTF">2011-05-03T12:08:00Z</dcterms:modified>
  <cp:revision>86</cp:revision>
  <dc:subject/>
  <dc:title>Об исполнении бюджета внутриго-родского муниципального образо-вания Соколиная гора в городе Москве за 2005 год</dc:title>
</cp:coreProperties>
</file>