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2.02.  2010 года № 25/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боте по информированию жителей внутригородского муниципального           образ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  о деятельности органов местного самоуправления через  газет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  обсудив   информацию   о работе по информированию жителей внутригородского муниципального образования        Соколиная г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органов местного самоуправления через газету м</w:t>
      </w:r>
      <w:r>
        <w:rPr>
          <w:b/>
          <w:sz w:val="28"/>
          <w:szCs w:val="28"/>
        </w:rPr>
        <w:t>униципальное Собр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    </w:t>
      </w:r>
      <w:r>
        <w:rPr>
          <w:sz w:val="28"/>
          <w:szCs w:val="28"/>
        </w:rPr>
        <w:t>Информацию принять к свед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Заслушать отчет о работе газеты и пригласить на муниципальное Собрание в сентябре 2010 г. главного редактора или коммерческого директора издательской палаты «Молох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Руководителя внутригородского муниципального образования Соколиная гора в городе Москве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                                               Н.А.Прохо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3:21:00Z</dcterms:created>
  <dc:creator>M</dc:creator>
  <dc:description/>
  <dc:language>en-US</dc:language>
  <cp:lastModifiedBy>M</cp:lastModifiedBy>
  <dcterms:modified xsi:type="dcterms:W3CDTF">2011-05-03T12:25:00Z</dcterms:modified>
  <cp:revision>7</cp:revision>
  <dc:subject/>
  <dc:title/>
</cp:coreProperties>
</file>