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4.12. 2010 года № 33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н и тарифов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оставляемые муниципальны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м Досуговой центр «Соколи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24 Закона города Москвы от 6 ноября 2002 года № 56 «Об организации местного самоуправления в городе Москве», статьи 9 части 1 пункта 5 Устава внутригородского муниципального  образования Соколиная гора в городе Москве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цены и тарифы, предоставляемые муниципальным учреждением Досуговый центр «Соколинка» (приложение).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Настоящее решение вступает в силу со дня его официального опубликования в газете «Соколинка-информ»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3.  Контроль за выполнением настоящего решения возложить на Руководителя внутригородского муниципального образования Соколиная гора  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в городе Москве</w:t>
        <w:tab/>
        <w:tab/>
        <w:tab/>
        <w:t xml:space="preserve">          Н.А.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48:00Z</dcterms:created>
  <dc:creator>M</dc:creator>
  <dc:description/>
  <dc:language>en-US</dc:language>
  <cp:lastModifiedBy>M</cp:lastModifiedBy>
  <dcterms:modified xsi:type="dcterms:W3CDTF">2011-05-03T12:12:00Z</dcterms:modified>
  <cp:revision>12</cp:revision>
  <dc:subject/>
  <dc:title/>
</cp:coreProperties>
</file>