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14.12. 2010 г. № 33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бюджете внутригород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олиная гора в городе Москве</w:t>
      </w:r>
    </w:p>
    <w:p>
      <w:pPr>
        <w:pStyle w:val="Normal"/>
        <w:rPr/>
      </w:pPr>
      <w:r>
        <w:rPr>
          <w:b/>
          <w:sz w:val="24"/>
          <w:szCs w:val="24"/>
        </w:rPr>
        <w:t>на 201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 Законом города Москвы от 08 декабря 2010 года «О бюджете города Москвы на 2011 год», Бюджетным кодексом Российской Федерации, Уставом внутригородского муниципального образования Соколиная гора в городе Москве, </w:t>
      </w:r>
      <w:r>
        <w:rPr>
          <w:b/>
          <w:sz w:val="24"/>
          <w:szCs w:val="24"/>
        </w:rPr>
        <w:t>муниципальное Собрание решил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бюджет внутригородского муниципального образования Соколиная гора в городе Москве (далее – муниципальное образование) на 2011 год по доходам  в сумме 47 349,6 тыс. рублей и расходам на сумму 49 422,6 тыс. рублей (с учетом распределения свободного остатка в размере 2 073 тыс. руб.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1.Установить основные характеристики местного бюджета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2.Установить, что формирование доходной части бюджета муниципального образования в 2011 году формируется за счет отчислений от налога на доходы физических лиц по нормативам, установленным законами города Москвы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.3.Источники формирования доходов бюджета внутригородского муниципального образования Соколиная гора в городе Москве на 2011г. согласно приложению1.</w:t>
      </w:r>
    </w:p>
    <w:p>
      <w:pPr>
        <w:pStyle w:val="Normal"/>
        <w:spacing w:lineRule="exact" w:line="280"/>
        <w:ind w:firstLine="700"/>
        <w:jc w:val="both"/>
        <w:rPr/>
      </w:pPr>
      <w:r>
        <w:rPr>
          <w:sz w:val="24"/>
          <w:szCs w:val="24"/>
        </w:rPr>
        <w:t>1.4.Утвердить поступление доходов  бюджета внутригородского муниципального образования Соколиная гора в городе Москве на 2011 год согласно приложению2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5.Утвердить 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 на 2011 год согласно приложению3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6.Утвердить перечень главных администраторов доходов бюджета внутригородского муниципального образования Соколиная гора в городе Москве на 2011 год согласно приложению 4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7.Утвердить перечень главных администраторов источников внутреннего финансирования дефицита бюджета внутригородского муниципального образования Соколиная гора в городе Москве согласно приложению 5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.8.Утвердить источники финансирования дефицита бюджета внутригородского муниципального образования Соколиная гора в городе Москве согласно приложению 6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1.9. В случае изменения состава и (или) функций главных администраторов доходов местного бюджета муниципальное Собрание вправе вносить соответствующие изменения в утвержденные перечни главных администраторов доходов местного бюджета и в состав закрепленных за ними кодов классификации доходов местного бюджета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1.10.Утвердить расходы бюджета внутригородского муниципального образования по разделам, подразделам, целевым статьям и видам расходов бюджетной классификации согласно приложению 7,8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1.11.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домственную структуру расходов бюджета внутригородского муниципального образования Соколиная гора на 2011 год согласно приложению 9.</w:t>
      </w:r>
    </w:p>
    <w:p>
      <w:pPr>
        <w:pStyle w:val="Normal"/>
        <w:spacing w:lineRule="exact" w:line="28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редоставить право руководителю муниципалитета утвердить сводную бюджетную роспись бюджета внутригородского муниципального образования на 2011 год в соответствии с бюджетной классификацией Российской Федерации. </w:t>
      </w:r>
    </w:p>
    <w:p>
      <w:pPr>
        <w:pStyle w:val="Normal"/>
        <w:spacing w:lineRule="exact" w:line="28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бюджет внутригородского муниципального образования Соколиная гора в городе Москве на 2011 год в газете «Соколинка-информ</w:t>
      </w:r>
      <w:r>
        <w:rPr/>
        <w:t>».</w:t>
      </w:r>
    </w:p>
    <w:p>
      <w:pPr>
        <w:pStyle w:val="Normal"/>
        <w:spacing w:lineRule="exact" w:line="280"/>
        <w:ind w:firstLine="700"/>
        <w:jc w:val="both"/>
        <w:rPr/>
      </w:pPr>
      <w:r>
        <w:rPr>
          <w:sz w:val="24"/>
          <w:szCs w:val="24"/>
        </w:rPr>
        <w:t>4. Настоящее решение вступает в силу с 01 января 2011 года.</w:t>
      </w:r>
    </w:p>
    <w:p>
      <w:pPr>
        <w:pStyle w:val="Normal"/>
        <w:spacing w:lineRule="exact" w:line="280"/>
        <w:ind w:firstLine="700"/>
        <w:jc w:val="both"/>
        <w:rPr/>
      </w:pPr>
      <w:r>
        <w:rPr>
          <w:sz w:val="24"/>
          <w:szCs w:val="24"/>
        </w:rPr>
        <w:t>5.Контроль за выполнением настоящего решения возложить на Руководителя внутригородского муниципального образования Соколиная гора  в городе Москве Прохорова Н. А.</w:t>
      </w:r>
    </w:p>
    <w:p>
      <w:pPr>
        <w:pStyle w:val="Normal"/>
        <w:spacing w:lineRule="exact" w:line="28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уководитель внутригород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униципального образования                                                                          Н.А. Прох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олиная гора в городе Москв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 года №  33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ормирования доходов бюдж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 Соколиная гора в городе Москве на 2011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91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4207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1 г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82.10102020010000.11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налогов на доходы физических лиц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900.11690030030300.1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от денежных взысканий (штрафов) и иных сумм в возмещение ущерба, зачисляемые в бюджеты городских округ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900.11623030030000.14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я страхового случая,когда выгода приобретатель по дог.страхов.выступ.получателем ср-в бюджета внутри гор.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900.113030300300000.130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 -Петербурга и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900.1 1701030030000.180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местные бюджет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900.1 1705030030000.180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прошлых лет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900.2 0203024030000.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из бюджета города Москвы для осуществления  переданных полномоч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 №  33/1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тупление доходов 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образования Соколиная гор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2011 год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690"/>
        <w:gridCol w:w="1235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0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50,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50,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2000 01 0000 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налогов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50,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099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099,4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02 03024 03 0001 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бразование и организацию деятельности районных комиссий по делам несовершенно летних и защите их прав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9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2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на содержание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9,5</w:t>
            </w:r>
          </w:p>
        </w:tc>
      </w:tr>
      <w:tr>
        <w:trPr>
          <w:trHeight w:val="120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3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. Попечительства и патронаж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5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4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рганизацию досогувой,социально-воспитательной работы с населением по месту жительства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2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5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2,7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349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 года №  33/1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 на 2011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г.Москве (УФНС России по г.Москве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 года № 33/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внутригородского муниципального образования Соколиная гора в городе Москве на 2011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15"/>
        <w:gridCol w:w="5656"/>
      </w:tblGrid>
      <w:tr>
        <w:trPr/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внутригородского муниципального образования и виды (подвиды) доход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внутригородского муниципального образования</w:t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итет внутригородского муниципального образования Соколиная гора в городе Москв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030300300000 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-Петербурга и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0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бюджет внутригородского муниципального образова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200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0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23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я страхового случая, когда выгода приобретатель по договору страхования выступает получателем средств бюджета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6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01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 внутригородского муниципального образования</w:t>
            </w:r>
          </w:p>
        </w:tc>
      </w:tr>
      <w:tr>
        <w:trPr>
          <w:trHeight w:val="49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05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прошлых лет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903000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1001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внутригородских муниципальных образований города Москвы на выравнивание уровня бюджетной обеспеченности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1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03024030002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3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на организацию опеки и попечительств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4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рганизацию досогувой, социально-воспитательной работы с населением по месту жительства             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5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             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8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з бюджетов внутригородских муниципальных образований городов федерального значения Москвы и Санкт-Петербурга для осуществления возврата (зачета) излишне уплаченных или излишне взысканных сумм налогов, сборов и иных платеж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 года №  33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дефицита бюджета внутригородского муниципального образования Соколиная гора в городе Москве на 2011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49"/>
        <w:gridCol w:w="5961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глав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итет внутригородского муниципального  образования Соколиная гора в городе Москв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50201030000.5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/уменьшение прочих остатков денежных средств  бюджет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50201030000.6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/уменьшение прочих остатков денежных средств  бюджета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 года № 33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внутригородского муниципального образования Соколиная гора в городе Москве на 2011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29"/>
        <w:gridCol w:w="20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. 01 05 0201 03 0000.6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итет внутригородского муниципального образования Соколиная гора, увеличение/уменьшение прочих остатков денежных средств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73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 года № 33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1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азрезе функциональной классифик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191"/>
        <w:gridCol w:w="1474"/>
        <w:gridCol w:w="1139"/>
        <w:gridCol w:w="1809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01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314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  высшего   должностного    лица    органа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42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лата труда и начисления на оплату труда высшего должностного лица органа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 представительных органов  местного  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61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ходы по депутатам  муниципального Собр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муниципалит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6 255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5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исполнительнольно-распорядительного органа муниципа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90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ходы на содержание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75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64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- работников районных комиссий по делам несовершенно летних  и защите их пра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9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- работников районных комиссий по делам несовершенно летних  и защите их прав за счет собственных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 осуществляющих переданные полномочия по опеке и попечительств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 осуществляющих переданные полномочия по опеке и попечительству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68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73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 002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 воспитательная работа с молодеж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 002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 002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6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355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48,0</w:t>
            </w:r>
          </w:p>
        </w:tc>
      </w:tr>
      <w:tr>
        <w:trPr>
          <w:trHeight w:val="73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и Спорт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102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02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2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спортивных площадок, организацию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48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4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,0</w:t>
            </w:r>
          </w:p>
        </w:tc>
      </w:tr>
      <w:tr>
        <w:trPr>
          <w:trHeight w:val="73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ддержка в сфере  средств массовой информации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42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года № 33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1 год по разделам и подразделам бюджетной классификацие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дета</w:t>
      </w:r>
      <w:r>
        <w:rPr/>
        <w:t>лизацией отдельных видов расход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6700"/>
        <w:gridCol w:w="1474"/>
      </w:tblGrid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К</w:t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1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том числе: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28 314,9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  высшего   должностного    лица    субъекта РФ  и муниципального образования, из 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,7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,3</w:t>
            </w:r>
          </w:p>
        </w:tc>
      </w:tr>
      <w:tr>
        <w:trPr>
          <w:trHeight w:val="101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депутатам муниципального собр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  <w:r>
              <w:rPr>
                <w:sz w:val="24"/>
                <w:szCs w:val="24"/>
                <w:lang w:val="en-US" w:eastAsia="en-US"/>
              </w:rPr>
              <w:t xml:space="preserve"> 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5,2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оплата труда и начисления на оплату труда руководителя муниципалит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4,6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муниципальных служащих (кроме муниципальных служащих – работников комиссии по делам несовершеннолетних и защиты их пра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4,6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работников комиссии по делам несовершеннолетних и защиты и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2,4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муниципальных служащих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оплата труда и начисления на оплату труда </w:t>
            </w:r>
            <w:r>
              <w:rPr>
                <w:sz w:val="24"/>
                <w:szCs w:val="24"/>
              </w:rPr>
              <w:t>работников опеки и попеч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2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работников досугов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2,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2,7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тренеров, работающих на спортивных площадк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4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ассовой информаци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ериодические издания, учрежденные органами законодательной и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08" w:right="-57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 422,6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декабря 2010 года № 33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ов бюджета внутригород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колиная гора на 2011</w:t>
      </w:r>
      <w:r>
        <w:rPr/>
        <w:t xml:space="preserve"> год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139"/>
        <w:gridCol w:w="1340"/>
        <w:gridCol w:w="1330"/>
        <w:gridCol w:w="1015"/>
        <w:gridCol w:w="1541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униципалит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012,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1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14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  высшего   должностного    лица    субъекта РФ  и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2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установленных функций органов местного самоуправления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лата труда и начисления на оплату труда главы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муниципального Собрания внутригородского 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5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55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90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4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75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4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9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 за счет средств мест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9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29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5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05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6,4</w:t>
            </w:r>
          </w:p>
        </w:tc>
      </w:tr>
      <w:tr>
        <w:trPr>
          <w:trHeight w:val="78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6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6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46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а и кинематографи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культуры, кинематограф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ддержка в сфере культуры, кинематограф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асходы на </w:t>
            </w:r>
            <w:r>
              <w:rPr>
                <w:sz w:val="24"/>
                <w:szCs w:val="24"/>
              </w:rPr>
              <w:t>содержание спортивных площадок,</w:t>
            </w:r>
            <w:r>
              <w:rPr>
                <w:sz w:val="24"/>
                <w:szCs w:val="24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4"/>
                <w:szCs w:val="24"/>
              </w:rPr>
              <w:t>приобретение спортивного инвентаря</w:t>
            </w:r>
            <w:r>
              <w:rPr>
                <w:sz w:val="24"/>
                <w:szCs w:val="24"/>
                <w:lang w:val="en-US" w:eastAsia="en-US"/>
              </w:rPr>
              <w:t xml:space="preserve">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униципальное учрежд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410,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5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5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355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355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4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4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4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4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422,6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28:00Z</dcterms:created>
  <dc:creator>User</dc:creator>
  <dc:description/>
  <dc:language>en-US</dc:language>
  <cp:lastModifiedBy>M</cp:lastModifiedBy>
  <cp:lastPrinted>2010-12-13T10:25:00Z</cp:lastPrinted>
  <dcterms:modified xsi:type="dcterms:W3CDTF">2011-05-03T12:12:00Z</dcterms:modified>
  <cp:revision>283</cp:revision>
  <dc:subject/>
  <dc:title>О проекте бюджета внутригородского</dc:title>
</cp:coreProperties>
</file>