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4. 09. 2010 г. № 30/3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работе по информированию жителей района о деятельности органов местного самоуправления через газету   «Соколинка-информ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аслушав и обсудив информацию выпускающего редактора газеты «Соколинка информ» Чернышовой Н.А. о работе по информированию жителей района Соколиная гора о деятельности органов местного самоуправления через газету </w:t>
      </w:r>
      <w:r>
        <w:rPr>
          <w:b/>
          <w:sz w:val="28"/>
          <w:szCs w:val="28"/>
        </w:rPr>
        <w:t>муниципальное Собр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о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1.      Информацию принять к сведению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ному редактору газеты «Соколинка информ» обратить                   внимание на  неудовлетворительную работу  корректоров редакции. 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3.    Главному редактору газеты «Соколинка информ» улучшить качество фотографий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 выполнением настоящего решения возложить на          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Руководитель внутригород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колиная гора в городе Москве                                             Н.А. Прохоро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56:00Z</dcterms:created>
  <dc:creator>M</dc:creator>
  <dc:description/>
  <dc:language>en-US</dc:language>
  <cp:lastModifiedBy>M</cp:lastModifiedBy>
  <cp:lastPrinted>2010-09-20T09:32:00Z</cp:lastPrinted>
  <dcterms:modified xsi:type="dcterms:W3CDTF">2011-05-03T12:07:00Z</dcterms:modified>
  <cp:revision>14</cp:revision>
  <dc:subject/>
  <dc:title/>
</cp:coreProperties>
</file>