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4778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4.12. 2010 года № 33/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  утверждении    Положения     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оплаты труда  работник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           учре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   Соколиная    гора   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е Москве</w:t>
      </w:r>
    </w:p>
    <w:p>
      <w:pPr>
        <w:pStyle w:val="Normal"/>
        <w:ind w:right="47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4 Трудового кодекса Российской Федерации, частью 2 статьи 53  Федерального закона от 6 октября 2003 года № 131-ФЗ «Об общих принципах организации местного самоуправления в Российской Федерации», статьей 24 Закона города Москвы от 6 ноября 2002 года № 56 «Об организации местного самоуправления в городе Москве» и статьей 6 Устава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Утвердить Положение о порядке оплаты труда работников муниципальных учреждений внутригородского муниципального образования Соколиная гора в городе Москве (приложение).</w:t>
      </w:r>
    </w:p>
    <w:p>
      <w:pPr>
        <w:pStyle w:val="Normal"/>
        <w:widowControl/>
        <w:autoSpaceDE w:val="true"/>
        <w:ind w:firstLine="7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 Опубликовать настоящее решение в газете </w:t>
      </w:r>
      <w:r>
        <w:rPr>
          <w:sz w:val="28"/>
          <w:szCs w:val="28"/>
        </w:rPr>
        <w:t>«Соколинка информ».</w:t>
      </w:r>
    </w:p>
    <w:p>
      <w:pPr>
        <w:pStyle w:val="Normal"/>
        <w:widowControl/>
        <w:autoSpaceDE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widowControl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Руководителя внутригородского муниципального образования Прохорова Н.А. в городе Москве.</w:t>
      </w:r>
    </w:p>
    <w:p>
      <w:pPr>
        <w:pStyle w:val="Normal"/>
        <w:widowControl/>
        <w:ind w:firstLine="70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в городе Москве </w:t>
        <w:tab/>
        <w:t xml:space="preserve">                                  Н.А. Прохоров </w:t>
      </w:r>
      <w:r>
        <w:br w:type="page"/>
      </w:r>
    </w:p>
    <w:p>
      <w:pPr>
        <w:pStyle w:val="Normal"/>
        <w:widowControl/>
        <w:autoSpaceDE w:val="true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Собрания </w:t>
      </w:r>
    </w:p>
    <w:p>
      <w:pPr>
        <w:pStyle w:val="Normal"/>
        <w:widowControl/>
        <w:autoSpaceDE w:val="true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внутригородского муниципального </w:t>
      </w:r>
    </w:p>
    <w:p>
      <w:pPr>
        <w:pStyle w:val="Normal"/>
        <w:widowControl/>
        <w:autoSpaceDE w:val="true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бразования Соколиная гора в городе Москве</w:t>
      </w:r>
    </w:p>
    <w:p>
      <w:pPr>
        <w:pStyle w:val="Normal"/>
        <w:widowControl/>
        <w:autoSpaceDE w:val="true"/>
        <w:spacing w:lineRule="auto" w:line="276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4 декабря 2010 года № 33/4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латы труда работников муниципальных учреждений внутригородского муниципального образования Соколиная гора в городе Москв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устанавливает порядок оплаты труда работников муниципальных учреждений внутригородского муниципальн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колиная гор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Москве (далее – муниципальные учреждения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улирование оплаты труда работников муниципальных учреждений  осуществляется в соответствии федеральным законодательством, законодательством города Москвы, настоящим Положением, Положением об оплате труда работников муниципального учреждения, утверждаемым приказом руководителя учреждения (далее – Положение об оплате труда), локальными нормативными актами руководителя учреждения, коллективными договорами и соглашения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ействие настоящего Положения распространяется на лиц, работающих в муниципальных учреждениях на территории внутригородского муниципального образования Соколиная гора в городе Москве на основании трудовых договоров, заключенных на определённый и неопределё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условия оплаты труда работников муниципальных учрежд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а труда работников муниципальных учреждений (далее – оплата труда) осуществляется на основе тарифной сетки, тарифных ставок (окладов), тарифных разрядов, утвержденных в порядке, установленном Законом города Москвы от 15 декабря 2004 года № 86 «Об оплате труда работников государственных учреждений города Москвы»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плата труда осуществляется в пределах фонда оплаты труда работников муниципального учреждения (далее – фонд оплаты труда), предусмотренного на соответствующий календарный год, при формировании которого учитываются размеры окладов работников муниципальных учреждений в соответствии со штатным расписанием муниципального учреждения, а также общий объем средств, необходимых на финансирование установленных в соответствии с Положением об оплате труда выплат компенсационного и стимулирующего характера. 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муниципального учреждения утверждается руководителем муниципального учреждения и включает в себя все должности служащих данного муниципального учреждения с указанием предельных тарифных разрядов по соответствующим должностям. Штатное расписание согласовывается с руководителем муниципалитета внутригородского муниципального образования Соколиная гора в городе Москв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фонда оплаты труда может предусматриваться  повышение реального содержания заработной платы путем ее индексации в связи с ростом потребительских цен на товары и услуг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нд оплаты труда работников муниципального казенного учреждения формируется исходя из объема лимитов бюджетных обязательств местного бюджета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нд оплаты труда работников муниципального бюджетного учреждения или муниципального автономного учреждения формируется исходя из объемов предоставленных субсидий из местного бюджета, а также средств, поступающих от приносящей доход деятельност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а труда включает оклад, выплаты компенсационного характера и выплаты стимулирующего характера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работника муниципального учреждения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работника муниципального учреждения определяется в соответствии с разрядами тарифной сетки по оплате труда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ряда тарифной сетки по оплате труда работника муниципального учреждения осуществляется в соответствии с нормативными правовыми актами, устанавливающими тарифно-квалификационные требования, необходимые  для осуществления соответствующей профессиональной деятельности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ад работника муниципального учреждения не может быть ниже минимального размера оплаты труда, установленного на территории Российской Федерации, а заработная плата не ниже  минимального размера заработной платы, установленного в городе Москве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Выплаты компенсационного характера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ры и условия осуществления выплат компенсационного характера определяются Положением об оплате труда в соответствии с настоящим Положением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устанавливаются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других условиях отклоняющихся от нормальных)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муниципального учреждения могут быть установлены выплаты компенсационного характера в форме: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платы труда за работу в ночное время (устанавливается за каждый час работы с 22.00 до 6.00 и не может быть менее 35% часовой ставки оклада за каждый час работы)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851"/>
        <w:jc w:val="both"/>
        <w:rPr/>
      </w:pPr>
      <w:r>
        <w:rPr>
          <w:sz w:val="28"/>
          <w:szCs w:val="28"/>
        </w:rPr>
        <w:t>- оплаты труда за совмещение профессий (должностей) (устанавливается при выполнении дополнительной работы или исполнении обязанностей временно отсутствующего работника без освобождения от своей основной работы; разме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латы труда за совмещение должностей не должен превышать 50% оклада отсутствующего работника)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латы труда за пределами нормальной продолжительности рабочего времени (устанавливается за первые два часа работы не менее чем в полуторном размере ставки оклада, за последующие часы – не менее чем в двойном размере ставки оклада)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латы труда в выходные и нерабочие праздничные дни (устанавливается не менее чем в двойном размере ставки оклада)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материальной помощи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платы компенсационного характера устанавливаются в процентном соотношении к окладам работников муниципальных учреждений.  Размер выплаты компенсационного характера не может превышать 50% оклада работника муниципального учрежде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sz w:val="28"/>
          <w:szCs w:val="28"/>
        </w:rPr>
        <w:t>Выплаты стимулирующего характера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латы стимулирующего характера устанавливаются работнику с учетом критериев, позволяющих оценить результативность и качество его работы. Критерии оценки результативности и качества работы определяются в   Положении об оплате труда работников муниципального учреждения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ие выплаты работникам муниципального учреждения устанавливаются: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- за интенсивность и высокие результаты работы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таж непрерывной работы, выслугу лет;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8"/>
          <w:szCs w:val="28"/>
        </w:rPr>
        <w:t>- по итогам работы (премиальные выплаты)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виды выплат стимулирующего характера устанавливаются муниципальным учреждением самостоятельно в пределах фонда оплаты труда в соответствии с Положением об оплате труда, коллективными договорами и соглашениями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по итогам работы производится в целях усиления материальной заинтересованности в повышении качества выполнения задач, возложенных на работников, своевременном и добросовестном исполнении работниками своих обязанностей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м средств местного бюджета направляемых на выплаты стимулирующего характера должен составлять не менее 30%. Средства, поступающие от иной приносящей доход деятельности муниципального бюджетного учреждения или муниципального автономного учреждения,  могут дополнительно направляться на финансирование выплат стимулирующего характе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27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12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обенности оплаты  труда  руководителей  муниципальных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заместителей руководителей муниципальных учреждений и главных бухгалтеров муниципальных учрежде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3.1. Оплата труда руководителей муниципальных учреждений, заместителей руководителей и главных бухгалтеров муниципальных учреждений состоит из должностного оклада,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/>
      </w:pPr>
      <w:r>
        <w:rPr>
          <w:sz w:val="28"/>
          <w:szCs w:val="28"/>
        </w:rPr>
        <w:t>3.2. Руководителю муниципального учреждения конкретные размеры должностного оклада, виды и размеры выплат компенсационного и стимулирующего характера устанавливаются трудовым договор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/>
      </w:pPr>
      <w:r>
        <w:rPr>
          <w:sz w:val="28"/>
          <w:szCs w:val="28"/>
        </w:rPr>
        <w:t>3.3. Должностной оклад руководителя муниципального учреждения, определяемый в трудовом договоре, устанавливается в кратном отношении к средней заработной плате работников основного персонала возглавляемого им муниципального учреждения и может быть определен в размере до пятикратной величины указанной средней заработной платы. К основному персоналу муниципального учреждения относятся работники, непосредственно обеспечивающие выполнение основных функций, в целях реализации которых создано муниципальное учреждени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3.4. При расчете средней заработной платы для установления размера должностного оклада руководителю муниципального учреждения учитываются оклады, выплаты стимулирующего и компенсационного характера работников основного персонала муниципального учре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/>
      </w:pPr>
      <w:r>
        <w:rPr>
          <w:sz w:val="28"/>
          <w:szCs w:val="28"/>
        </w:rPr>
        <w:t xml:space="preserve">3.5. Заместителю руководителя и главному бухгалтеру муниципального учреждения оплата труда устанавливается руководителем муниципального учрежд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/>
      </w:pPr>
      <w:r>
        <w:rPr>
          <w:sz w:val="28"/>
          <w:szCs w:val="28"/>
        </w:rPr>
        <w:t>3.6. Должностные оклады заместителя руководителя и главного бухгалтера муниципального учреждения устанавливаются на 10-30 процентов ниже должностного оклада руководителя этого учре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/>
      </w:pPr>
      <w:r>
        <w:rPr>
          <w:sz w:val="28"/>
          <w:szCs w:val="28"/>
        </w:rPr>
        <w:t>3.7. Заместителю руководителя и главному бухгалтеру муниципального учреждения выплачиваются премии в порядке и на условиях, определенных для работников муниципального учре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8" w:hanging="0"/>
        <w:jc w:val="both"/>
        <w:rPr/>
      </w:pPr>
      <w:r>
        <w:rPr>
          <w:sz w:val="28"/>
          <w:szCs w:val="28"/>
        </w:rPr>
        <w:t>3.8. Премирование руководителя муниципального учреждения, а также иные выплаты, не установленные трудовым договором, осуществляются на основании решения работодателя – муниципалитета внутригородского муниципального образования. Указанные выплаты утверждаются распоряжением муниципал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dstrike w:val="false"/>
        <w:strike w:val="false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Times New Roman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trike w:val="false"/>
      <w:dstrike w:val="false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</w:rPr>
  </w:style>
  <w:style w:type="character" w:styleId="WW8Num3z2">
    <w:name w:val="WW8Num3z2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eastAsia="SimSun;宋体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31:00Z</dcterms:created>
  <dc:creator>M</dc:creator>
  <dc:description/>
  <dc:language>en-US</dc:language>
  <cp:lastModifiedBy>M</cp:lastModifiedBy>
  <cp:lastPrinted>2010-12-22T10:39:00Z</cp:lastPrinted>
  <dcterms:modified xsi:type="dcterms:W3CDTF">2011-05-03T12:13:00Z</dcterms:modified>
  <cp:revision>23</cp:revision>
  <dc:subject/>
  <dc:title/>
</cp:coreProperties>
</file>