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СОБР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  <w:u w:val="single"/>
        </w:rPr>
        <w:t>14. 09. 2010 г. № 30/7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   открытии     лицевого     сче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униципалитету          внутригородском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му    образованию Соколиная гора   в   городе Москв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ля учета средств  поступающих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 временное распоряже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 обсудив предложение руководителя муниципалитета внутригородского муниципального образования Соколиная гора в городе Москве Уварова Николая Васильевича о необходимости открытия  лицевого счета муниципалитету внутригородскому муниципальному образованию Соколиная гора в городе Москве для учета средств  поступающих во временное распоряжение, в соответствии Бюджетным Кодексом Российской Федерации,  постановлением правительства от 06.05.08 г. № 371-ПП «Об утверждении порядка открытия финансовыми органами лицевых счетов для учета операций по кассовым поступлениям  в бюджет и кассовым выплатам  из бюджета города Москвы», Приказ Министерства Финансов Российской Федерации от 10.10.2008 г. № 8н «О порядке кассового обслуживания исполнения федерального бюджета, бюджетов субъектов Российской Федерации и местных 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 и муниципальных образований по исполнению соответствующих  бюджетов» </w:t>
      </w:r>
      <w:r>
        <w:rPr>
          <w:b/>
          <w:sz w:val="24"/>
          <w:szCs w:val="24"/>
        </w:rPr>
        <w:t>муниципальное Собрание решило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Руководителю муниципалитета внутригородского муниципального образования Соколиная гора в городе Москве Уварову Н. В. открыть  лицевой счет для учета средств  поступающих во временное распоряжение в департаменте финансов города Москв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выполнения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7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уководитель внутригородск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го образования                                                                                     </w:t>
        <w:tab/>
        <w:tab/>
        <w:t xml:space="preserve"> Соколиная гора в городе Москве</w:t>
        <w:tab/>
        <w:tab/>
        <w:tab/>
        <w:tab/>
        <w:tab/>
        <w:tab/>
        <w:t>Н.А. Прохор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38:00Z</dcterms:created>
  <dc:creator>User</dc:creator>
  <dc:description/>
  <dc:language>en-US</dc:language>
  <cp:lastModifiedBy>M</cp:lastModifiedBy>
  <cp:lastPrinted>2010-09-20T15:43:00Z</cp:lastPrinted>
  <dcterms:modified xsi:type="dcterms:W3CDTF">2011-05-03T12:09:00Z</dcterms:modified>
  <cp:revision>31</cp:revision>
  <dc:subject/>
  <dc:title>Об открытии  лицевого счета</dc:title>
</cp:coreProperties>
</file>