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СОБР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КОЛИНАЯ Г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роде Москв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>
          <w:b/>
          <w:u w:val="single"/>
        </w:rPr>
        <w:t>14. 09. 2010 г. № 30/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  внесении     изменений      в    решение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го                Собран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нутригородского            муниципальног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ния Соколиная   гора   в    город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оскве   от  15   декабря   2009г.  № 22/1 «О бюджете внутригородского муниципального образования Соколиная гора в городе Москве на 2010 год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Положением  о бюджетном процессе во внутригородском муниципальном образовании Соколиная гора в городе Москве, Законом</w:t>
      </w:r>
      <w:r>
        <w:rPr/>
        <w:t xml:space="preserve"> </w:t>
      </w:r>
      <w:r>
        <w:rPr>
          <w:sz w:val="24"/>
          <w:szCs w:val="24"/>
        </w:rPr>
        <w:t xml:space="preserve">города Москвы от 30.06.2010 № 31 «О внесении изменений в закон города Москвы 02 декабря 2009 года № 10 «О бюджете города Москвы на 2010 год»,  на основании Приказа Министерства финансов Российской Федерации от 30.12.2009 года № 150н «Об утверждении Указаний о порядке применения бюджетной классификации Российской Федерации» и постановлении правительства от 27 июля 2010 года № 634-ПП «О внесении изменений в постановление правительства Москвы от 31 октября 2006 года № 864-ПП «О мерах по реализации Закона города Москвы от 25 октября 2006 г. N 53 "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досуговой, социально-воспитательной, физкультурно-оздоровительной и спортивной работы с населением по месту жительства» </w:t>
      </w:r>
      <w:r>
        <w:rPr>
          <w:b/>
          <w:sz w:val="24"/>
          <w:szCs w:val="24"/>
        </w:rPr>
        <w:t>муниципальное Собрание решило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муниципального Собрания внутригородского муниципального образования Соколиная гора в городе Москве от 15.12.2009г. № 22/1 «О бюджете внутригородского муниципального образования Соколиная гора  в городе Москве на 2010 год» следующие измене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Приложение 4 к муниципальному Собранию внутригородского муниципального образования Соколиная гора в городе Москве от 15.12.2009г. № 22/1 «О бюджете внутригородского муниципального образования Соколиная гора  в городе Москве на 2010 год» читать в редакции  согласно приложению 3 к настоящему решению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бюджет внутригородского муниципального образования Соколиная гора  в городе Москве (далее-муниципальное образование)  на 2010 год по доходам в сумме 47 949,3 тыс. руб. и расходам  в сумме 50 049,3 тыс. руб. (с учетом распределения свободного остатка в размере 2 100 тыс. руб.). Справки уведомления прилагаются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 поступление доходов в бюджет на 2010 год  внутригородского муниципального образования согласно приложению 1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еречень главных администраторов доходов бюджета города Москвы – муниципалитет внутригородского муниципального образования Соколиная гора в городе Москве согласно приложению 2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еречень главных администраторов доходов бюджета внутригородского муниципального образования Соколиная гора в городе Москве согласно приложению 3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еречень главных администраторов источников внутреннего финансирования дефицита бюджета внутригородского муниципального образования Соколиная гора в городе Москве согласно приложению 4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бюджета внутригородского муниципального образования Соколиная гора в городе Москве согласно приложению 5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расходы бюджета внутригородского муниципального образования по разделам, подразделам, целевым статьям и видам расходов бюджетной классификации согласно приложению 6,7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ведомственную структуру расходов бюджета внутригородского муниципального образования Соколиная гора согласно приложению 8.</w:t>
      </w:r>
    </w:p>
    <w:p>
      <w:pPr>
        <w:pStyle w:val="Normal"/>
        <w:ind w:left="1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право руководителю муниципалитета утвердить сводную бюджетную роспись бюджета внутригородского муниципального образования на 2010 год в соответствии с бюджетной классификацией Российской Федераци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газете «Соколинка – информ</w:t>
      </w:r>
      <w:r>
        <w:rPr/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выполнения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уководитель внутригородского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ого образования                                                                                     </w:t>
        <w:tab/>
        <w:tab/>
        <w:t xml:space="preserve"> Соколиная гора в городе Москве</w:t>
        <w:tab/>
        <w:tab/>
        <w:tab/>
        <w:tab/>
        <w:tab/>
        <w:tab/>
        <w:t>Н.А. Прохоров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14» сентября 2010 № 30/5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ступление доходов 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утригородского муниципального образования Соколиная гора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 2010 год</w:t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4690"/>
        <w:gridCol w:w="1235"/>
      </w:tblGrid>
      <w:tr>
        <w:trPr>
          <w:trHeight w:val="276" w:hRule="atLeast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76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1 00 00000 00 0000 00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,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124,6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1 01 00000 00 0000 00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 доходы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124,6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1 01 02000 01 0000 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от налогов на доходы физических ли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124,6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2 02 03024 03 0000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убвенции  от  других   бюджетов   бюджетной системы Российской Федерации,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824,7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2 02 03024 03 0000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рочие субвенции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824,7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 02 03024 03 0001 151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убвенции для осуществления передаваемых полномочий города Москвы по образованию и организации деятельности районных комиссий по делам несовершенно летних и защите их прав            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9,5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2 02 03024 03 0002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убвенции для осуществления передаваемых полномочий города Москвы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79,1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2 02 03024 03 0003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Субвенции для осуществления передаваемых полномочий города Москвы по организации досогувой, социально-воспитательной,физкультурно-оздоровительной и спортивной работы с населением по месту жительства            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71,1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2 02 03024 03 0004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убвенции для осуществления передаваемых полномочий города Москвы по организации опеки и попечительс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9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8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 949,3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</w:t>
      </w:r>
    </w:p>
    <w:p>
      <w:pPr>
        <w:pStyle w:val="Normal"/>
        <w:ind w:left="4900" w:hanging="0"/>
        <w:jc w:val="both"/>
        <w:rPr/>
      </w:pPr>
      <w:r>
        <w:rPr>
          <w:sz w:val="24"/>
          <w:szCs w:val="24"/>
        </w:rPr>
        <w:t>от «14» сентября 2010 года № __/___.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главных администраторов доходов бюджета города Москвы – муниципалитет внутригородского муниципального образования Соколиная гора в городе Москв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 доходов бюджета муниципального образования и виды (подвиды) доходо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налоговой службы России по г.Москве (УФНС России по г.Москве)</w:t>
            </w:r>
          </w:p>
        </w:tc>
      </w:tr>
    </w:tbl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</w:t>
      </w:r>
    </w:p>
    <w:p>
      <w:pPr>
        <w:pStyle w:val="Normal"/>
        <w:ind w:left="4900" w:hanging="0"/>
        <w:jc w:val="both"/>
        <w:rPr/>
      </w:pPr>
      <w:r>
        <w:rPr>
          <w:sz w:val="24"/>
          <w:szCs w:val="24"/>
        </w:rPr>
        <w:t>от «14» сентября 2010 года №__ /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главных администраторов доходов бюджета внутригородского муниципального образования Соколиная гора в городе Москв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615"/>
        <w:gridCol w:w="5656"/>
      </w:tblGrid>
      <w:tr>
        <w:trPr/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 доходов бюджета внутригородского муниципального образования и виды (подвиды) доходов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внутригородского муниципального образования</w:t>
            </w:r>
          </w:p>
        </w:tc>
        <w:tc>
          <w:tcPr>
            <w:tcW w:w="5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итет внутригородского муниципального образования Соколиная гора в городе Москве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03030030000 13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внутригородских муниципальных образований городов федерального значения Москвы и Санкт-Петербурга и компенсации затрат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32000030000 14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внутригородских муниципальных образований городов федерального значения Москвы и Санкт-Петербурга).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23030030000 14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ого случая, когда выгода приобретатель по дог. страхов. выступает получателем средств бюджета внутригородских муниципальных образований городов федерального значения Москвы и Санкт-Петербурга.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90030030000 14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и ущерба, зачисляемые в бюджет внутригородского муниципального образования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01030030000 18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 внутригородского муниципального образования</w:t>
            </w:r>
          </w:p>
        </w:tc>
      </w:tr>
      <w:tr>
        <w:trPr>
          <w:trHeight w:val="49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05030030000 18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прошлых лет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903000030000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1001030000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внутригородских муниципальных образований города Москвы на выравнивание уровня бюджетной обеспеченности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03024030001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для осуществления передаваемых полномочий города Москвы по образованию и организации деятельности районных комиссий по делам несовершеннолетних и защите их прав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3024030002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для осуществления передаваемых полномочий города Москвы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.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3024030003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для осуществления передаваемых полномочий города Москвы по организации досуговой,  социально-воспитательной ,физкультурно-оздоровительной и спортивной работы с населением по месту жительства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3024030004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для осуществления передаваемых полномочий города Москвы по организации опеки и попечительства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03000030000 18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803000030000 18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из бюджетов внутригородских муниципальных образований городов федерального значения Москвы и Санкт-Петербурга для осуществления возврата (зачета) излишне уплаченных или излишне взысканных сумм налогов, сборов и иных платежей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</w:t>
      </w:r>
    </w:p>
    <w:p>
      <w:pPr>
        <w:pStyle w:val="Normal"/>
        <w:ind w:left="4900" w:hanging="0"/>
        <w:jc w:val="both"/>
        <w:rPr/>
      </w:pPr>
      <w:r>
        <w:rPr>
          <w:sz w:val="24"/>
          <w:szCs w:val="24"/>
        </w:rPr>
        <w:t>от «14» сентября 2010 года № __/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внутреннего финансирования дефицита бюджета внутригородского муниципального образования Соколиная гора в городе Москв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49"/>
        <w:gridCol w:w="5961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главы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итет внутригородского муниципального  образования Соколиная гора в городе Москве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50201030000.5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/уменьшение прочих остатков денежных средств  бюджета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050201030000.6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/уменьшение прочих остатков денежных средств  бюджет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</w:t>
      </w:r>
    </w:p>
    <w:p>
      <w:pPr>
        <w:pStyle w:val="Normal"/>
        <w:ind w:left="4900" w:hanging="0"/>
        <w:jc w:val="both"/>
        <w:rPr/>
      </w:pPr>
      <w:r>
        <w:rPr>
          <w:sz w:val="24"/>
          <w:szCs w:val="24"/>
        </w:rPr>
        <w:t>от «14» сентября 2010 года № __/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 внутригородского муниципального образования Соколиная гора в городе Москв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529"/>
        <w:gridCol w:w="204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. 01 05 0201 03 0000.61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итет внутригородского муниципального образования Соколиная гора, увеличение/уменьшение прочих остатков денежных средств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 100,00</w:t>
            </w:r>
          </w:p>
        </w:tc>
      </w:tr>
    </w:tbl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14» сентября 2010 __/__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внутригородского муниципального образования Соколиная го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0 г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 разрезе функциональной классифик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1191"/>
        <w:gridCol w:w="1474"/>
        <w:gridCol w:w="1139"/>
        <w:gridCol w:w="1809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Общегосударственные вопросы    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01 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8 650,1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Функционирование   высшего   должностного    лица    органа местного самоуправ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501,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Руководство и управление в сфере  установленных функций            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Руководство и управление в сфере  установленных функций            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7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плата труда и начисления на оплату труда высшего должностного лица органа местного самоуправ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7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Функционирование  представительных органов  местного   самоуправ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7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рганов местного самоуправ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</w:tr>
      <w:tr>
        <w:trPr>
          <w:trHeight w:val="612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сходы по депутатам  муниципального Собр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Функционирование муниципалит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347,3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Руководство и управление в сфере  установленных функций            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47,3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ункционирование исполнительнольно-распорядительного органа муниципального образов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93,7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Расходы на содержание руководителя муниципалит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7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сходы на содержание аппарата муниципалитета (кроме муниципальных служащих – работников районных комиссий по делам несовершеннолетних и защите их прав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2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6,6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для осуществления передаваемых полномочий города Москв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553,6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ых служащих- работников районных комиссий по делам несовершенно летних  и защите их пра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9,5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ых служащих- работников районных комиссий по делам несовершенно летних  и защите их прав за счет субвенций из бюджета города Москв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9,5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ых служащих, осуществляющих переданные  полномочия по организации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7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9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ых служащих, осуществляющих переданные 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17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ых служащих осуществляющих переданные полномочия по опеке и попечительств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4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 69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ых служащих осуществляющих переданные полномочия по опеке и попечительству за счет субвенций из бюджета города Москв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 69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689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выполнением других обязательств государ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4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sz w:val="24"/>
                <w:szCs w:val="24"/>
              </w:rPr>
              <w:t>03 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9</w:t>
            </w:r>
          </w:p>
        </w:tc>
      </w:tr>
      <w:tr>
        <w:trPr>
          <w:trHeight w:val="1429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3 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Расходы, связанные с подготовкой населения и организаций к действиям в чрезвычайных ситуациях в мирное и военное врем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739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 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643,7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 воспитательная работа с молодежь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90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43,7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овой и социально-воспитательной работы с населением по месту житель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43,7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руда работников досуговых учреждений, на содержание помещений и коммунальные услуги, на приобретение материалов и оборудования за счет субвенций из бюджета города Москв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0,3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руда работников досуговых учреждений, на содержание помещений и коммунальные услуги, на приобретение материалов и оборудования за счет субвенций из бюджета города Москвы, выполнение функций муниципальным учреждение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11,2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помещений, на приобретение материалов и оборудования за счет средств местного бюдж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2,2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040,0</w:t>
            </w:r>
          </w:p>
        </w:tc>
      </w:tr>
      <w:tr>
        <w:trPr>
          <w:trHeight w:val="598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0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510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510,</w:t>
            </w:r>
          </w:p>
        </w:tc>
      </w:tr>
      <w:tr>
        <w:trPr>
          <w:trHeight w:val="1232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 и средств массовой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0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0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0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 и физическая культу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712,6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12,6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физкультурно-оздоровительной и спортивной работы с населением по месту жительства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12,6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содержание спортивных площадок, организацию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3,4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руда тренеров, работающих на спортивных площадках, приобретение спортивного инвентаря, на организацию спортивных мероприятий и соревнований за счет субвенций из бюджета города Москвы, выполнение функций муниципальным учреждение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903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6,2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спортивных площадок, организацию физкультурно-оздоровительной и спортивной работы с населением по месту жительства за счет собственных средств местного бюдж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3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ИТОГО РАСХ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049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</w:t>
      </w:r>
    </w:p>
    <w:p>
      <w:pPr>
        <w:pStyle w:val="Normal"/>
        <w:ind w:left="4900" w:hanging="0"/>
        <w:jc w:val="both"/>
        <w:rPr/>
      </w:pPr>
      <w:r>
        <w:rPr>
          <w:sz w:val="24"/>
          <w:szCs w:val="24"/>
        </w:rPr>
        <w:t>от «14» сентября 2010года №___/___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внутригородского муниципального образования Соколиная го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2010 год по разделам и подразделам бюджетной классификацие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 дета</w:t>
      </w:r>
      <w:r>
        <w:rPr/>
        <w:t>лизацией отдельных видов расходов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91"/>
        <w:gridCol w:w="6700"/>
        <w:gridCol w:w="1474"/>
      </w:tblGrid>
      <w:tr>
        <w:trPr>
          <w:trHeight w:val="278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БК</w:t>
            </w:r>
          </w:p>
        </w:tc>
        <w:tc>
          <w:tcPr>
            <w:tcW w:w="6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27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6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01 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щегосударственные вопросы,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 том числе:        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50,1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Функционирование   высшего   должностного    лица    субъекта РФ  и муниципального образования, из ни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,8</w:t>
            </w:r>
          </w:p>
        </w:tc>
      </w:tr>
      <w:tr>
        <w:trPr>
          <w:trHeight w:val="55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лата труда и начисления на оплату тру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4,0</w:t>
            </w:r>
          </w:p>
        </w:tc>
      </w:tr>
      <w:tr>
        <w:trPr>
          <w:trHeight w:val="1017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 из них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</w:tr>
      <w:tr>
        <w:trPr>
          <w:trHeight w:val="55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депутатам муниципального собр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Функционирование Правительства РФ, высших исполнительных органов                           государственной власти субъектов РФ, местных администраций</w:t>
            </w:r>
            <w:r>
              <w:rPr>
                <w:sz w:val="24"/>
                <w:szCs w:val="24"/>
                <w:lang w:val="en-US" w:eastAsia="en-US"/>
              </w:rPr>
              <w:t xml:space="preserve"> из них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47,3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оплата труда и начисления на оплату труда руководителя муниципалит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5,0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лата труда и начисления на оплату труда муниципальных служащих (кроме муниципальных служащих – работников комиссии по делам несовершеннолетних и защиты их пра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59,1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лата труда и начисления на оплату труда работников комиссии по делам несовершеннолетних и защиты их пра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1,2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лата труда и начисления на оплату труда муниципальных служащих осуществляющих переданные полномочия по организации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8,3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- оплата труда и начисления на оплату труда </w:t>
            </w:r>
            <w:r>
              <w:rPr>
                <w:sz w:val="24"/>
                <w:szCs w:val="24"/>
              </w:rPr>
              <w:t>работников опеки и попечитель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8,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43,7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лата труда и начисления на оплату труда работников досуговых учрежд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8,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 и средства массовой информации,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0,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0,0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 и средств массовой информации,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0,0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местных и участие в организации и проведении городских праздничных и иных зрелищных мероприят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0,0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12,6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лата труда и начисления на оплату труда тренеров, работающих на спортивных площадка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4,00</w:t>
            </w:r>
          </w:p>
        </w:tc>
      </w:tr>
      <w:tr>
        <w:trPr/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08" w:right="-57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ИТОГО РАС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049,3</w:t>
            </w:r>
          </w:p>
        </w:tc>
      </w:tr>
    </w:tbl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14» сентября 2010 года № __/___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ов бюджета внутригородского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колиная гора на 2010</w:t>
      </w:r>
      <w:r>
        <w:rPr/>
        <w:t xml:space="preserve"> год</w:t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139"/>
        <w:gridCol w:w="1340"/>
        <w:gridCol w:w="1330"/>
        <w:gridCol w:w="1015"/>
        <w:gridCol w:w="1541"/>
      </w:tblGrid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омс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Муниципалит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821,9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бщегосударственные вопросы     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1 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50,1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Функционирование   высшего   должностного    лица    субъекта РФ  и муниципального обра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1,8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Руководство и управление в сфере установленных функций органов местного самоуправления             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1,8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7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1,8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плата труда и начисления на оплату труда главы муниципального обра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7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1,8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рганов местного самоуправ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муниципального Собрания внутригородского  муниципального обра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исполнительных органов                           государственной власти субъектов РФ, местных администрац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47,3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Руководство и управление в сфере  установленных функций             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47,3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Расходы на содержание руководителя муниципалите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93,7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Расходы на содержание руководителя муниципалите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2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7,1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 для решения вопросов местного знач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2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46,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для осуществ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4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53,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 - работников районых комиссий по делам несовершенно летних и защите их пра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9,5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 - работников районых комиссий по делам несовершенно летних и защите их пра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1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9,5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, осуществляющих переданные полномочия 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79,1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, осуществляющих переданные полномочия 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2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79,1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, осуществляющих переданные полномочия  по опеке и попечительств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4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95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, осуществляющих переданные полномочия  по опеке и попечительств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4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95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, связанные с выполнением других обязательств государ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4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 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 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Расходы, связанные с подготовкой населения и организаций к действиям в чрезвычайных ситуациях в мирное и военное врем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 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32,5</w:t>
            </w:r>
          </w:p>
        </w:tc>
      </w:tr>
      <w:tr>
        <w:trPr>
          <w:trHeight w:val="78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32,5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овой и социально-воспитательной работы с населением по месту житель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32,5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руда работников досуговых учреждений, на содержание помещений и коммунальные услуги, на приобретение материалов и оборудования за счет субвенций из бюджета города Моск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0,3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помещений, на приобретение материалов и оборудования за счет средств местного бюдже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0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0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0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0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96,4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96,4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физкультурно-оздоровительной и спортивной работы с населением по месту жительств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96,4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Расходы на </w:t>
            </w:r>
            <w:r>
              <w:rPr>
                <w:sz w:val="24"/>
                <w:szCs w:val="24"/>
              </w:rPr>
              <w:t>содержание спортивных площадок,</w:t>
            </w:r>
            <w:r>
              <w:rPr>
                <w:sz w:val="24"/>
                <w:szCs w:val="24"/>
                <w:lang w:val="en-US" w:eastAsia="en-US"/>
              </w:rPr>
              <w:t xml:space="preserve"> организацию физкультурно-оздоровительной и спортивной работы, </w:t>
            </w:r>
            <w:r>
              <w:rPr>
                <w:sz w:val="24"/>
                <w:szCs w:val="24"/>
              </w:rPr>
              <w:t>приобретение спортивного инвентаря</w:t>
            </w:r>
            <w:r>
              <w:rPr>
                <w:sz w:val="24"/>
                <w:szCs w:val="24"/>
                <w:lang w:val="en-US" w:eastAsia="en-US"/>
              </w:rPr>
              <w:t xml:space="preserve"> с населением по месту жительства за счет субвенций из бюджета города Моск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3,4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Расходы на </w:t>
            </w:r>
            <w:r>
              <w:rPr>
                <w:sz w:val="24"/>
                <w:szCs w:val="24"/>
              </w:rPr>
              <w:t>содержание спортивных площадок,</w:t>
            </w:r>
            <w:r>
              <w:rPr>
                <w:sz w:val="24"/>
                <w:szCs w:val="24"/>
                <w:lang w:val="en-US" w:eastAsia="en-US"/>
              </w:rPr>
              <w:t xml:space="preserve"> организацию физкультурно-оздоровительной и спортивной работы, </w:t>
            </w:r>
            <w:r>
              <w:rPr>
                <w:sz w:val="24"/>
                <w:szCs w:val="24"/>
              </w:rPr>
              <w:t>приобретение спортивного инвентаря</w:t>
            </w:r>
            <w:r>
              <w:rPr>
                <w:sz w:val="24"/>
                <w:szCs w:val="24"/>
                <w:lang w:val="en-US" w:eastAsia="en-US"/>
              </w:rPr>
              <w:t xml:space="preserve"> с населением по месту жительства за счет средств местного бюдже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Муниципальное учрежд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227,4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11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11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овой и социально-воспитательной работы с населением по месту житель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11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руда работников досуговых учреждений, на содержание помещений и коммунальные услуги, на приобретение материалов и оборудования за счет субвенций из бюджета города Москвы, выполнение функций муниципальным учреждение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11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6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6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физкультурно-оздоровительной и спортивной работы с населением по месту жительств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6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Расходы на оплату труда тренеров, работающих на спортивных площадках, приобретение спортивного инвентаря, на организацию спортивных мероприятий и соревнований за счет субвенций из бюджета города Москвы выполнение функций муниципальным учреждение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6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ИТОГО РАСХОД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049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94"/>
        </w:tabs>
        <w:ind w:left="109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25:00Z</dcterms:created>
  <dc:creator>User</dc:creator>
  <dc:description/>
  <dc:language>en-US</dc:language>
  <cp:lastModifiedBy>M</cp:lastModifiedBy>
  <cp:lastPrinted>2010-09-10T15:13:00Z</cp:lastPrinted>
  <dcterms:modified xsi:type="dcterms:W3CDTF">2011-05-03T12:08:00Z</dcterms:modified>
  <cp:revision>120</cp:revision>
  <dc:subject/>
  <dc:title>О   внесении     изменений      в    решение </dc:title>
</cp:coreProperties>
</file>