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6 апреля  2010 года № 26/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 поощрении Руководителя муниципалитета внутригородского муниципального  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колиная      гора      Уварова Н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 успешное выполнение задач поставленных перед муниципалитетом, высокие показатели и стабильность  в работе, по итогам работы муниципалит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квартал 2010 года,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ощрить денежным вознаграждением УВАРОВА Николая Васильевич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уководителя муниципалитета внутригородского муниципального образования Соколиная гора в городе Москве в размере  880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                                              Прохоров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02:00Z</dcterms:created>
  <dc:creator>M</dc:creator>
  <dc:description/>
  <dc:language>en-US</dc:language>
  <cp:lastModifiedBy>M</cp:lastModifiedBy>
  <cp:lastPrinted>2010-04-13T16:56:00Z</cp:lastPrinted>
  <dcterms:modified xsi:type="dcterms:W3CDTF">2011-05-03T12:26:00Z</dcterms:modified>
  <cp:revision>19</cp:revision>
  <dc:subject/>
  <dc:title/>
</cp:coreProperties>
</file>