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СОБРАНИЕ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игородского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u w:val="single"/>
        </w:rPr>
        <w:t>19.01 2010 г. № 23/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муниципалитета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околиная гора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е Москве в 200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7 частью 1 статьи 9 и пунктом 8 частью 2 статьи 9 Устава внутригородского муниципального образования Соколиная гора в городе Москве, </w:t>
      </w:r>
      <w:r>
        <w:rPr>
          <w:b/>
          <w:sz w:val="28"/>
          <w:szCs w:val="28"/>
        </w:rPr>
        <w:t>муниципальное Собрание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тчет о работе муниципалитета  внутригородского муниципального образования Соколиная гора в городе Москве в 200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Признать работу муниципалитета внутригородского муниципального образования Соколиная гора в городе Москве в 2009 году – </w:t>
      </w:r>
      <w:r>
        <w:rPr>
          <w:b/>
          <w:sz w:val="28"/>
          <w:szCs w:val="28"/>
        </w:rPr>
        <w:t>удовлетворительно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ешения возложить на Руководителя внутригородского муниципального образования Соколиная гора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внутри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в городе Москве                                              Н.А. 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02:00Z</dcterms:created>
  <dc:creator>SUPERCOMP</dc:creator>
  <dc:description/>
  <dc:language>en-US</dc:language>
  <cp:lastModifiedBy>M</cp:lastModifiedBy>
  <cp:lastPrinted>2010-02-15T17:24:00Z</cp:lastPrinted>
  <dcterms:modified xsi:type="dcterms:W3CDTF">2011-05-03T12:18:00Z</dcterms:modified>
  <cp:revision>9</cp:revision>
  <dc:subject/>
  <dc:title>                                                                                                              </dc:title>
</cp:coreProperties>
</file>