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СОБРАНИЕ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утригородского муниципального образования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колиная гора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8"/>
          <w:szCs w:val="28"/>
          <w:u w:val="single"/>
        </w:rPr>
        <w:t>19.01 2010 г. № 23/3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служебных телефо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рудниками муниципалитета внутригород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Соколиная г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 в 2010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целях мобильного решения производственных вопросов, исполнения поставленных задач в условиях дефицита времени и повышения эффективности использования рабочего времени, </w:t>
      </w:r>
      <w:r>
        <w:rPr>
          <w:b/>
          <w:sz w:val="28"/>
          <w:szCs w:val="28"/>
        </w:rPr>
        <w:t>муниципальное Собрание 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ю муниципалитета внутригородского муниципального образования Соколиная гора в городе Москве (Уваров Н.В.) ежемесячно производить оплату по договорам за использование служебных телефонов для внутризоновых соединений, междугородней связи и получения платной справочной информации, согласно представленным счетам в 2010 год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с силу со дня его при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Руководителя внутригородского муниципального образования Соколиная гора в городе Москве Прохорова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внутригород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>Соколиная гора в городе Москве                                                    Н.А.Прохоров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5:35:00Z</dcterms:created>
  <dc:creator>SUPERCOMP</dc:creator>
  <dc:description/>
  <dc:language>en-US</dc:language>
  <cp:lastModifiedBy>M</cp:lastModifiedBy>
  <cp:lastPrinted>2010-02-16T10:59:00Z</cp:lastPrinted>
  <dcterms:modified xsi:type="dcterms:W3CDTF">2011-05-03T12:20:00Z</dcterms:modified>
  <cp:revision>8</cp:revision>
  <dc:subject/>
  <dc:title>Об использовании служебных телефонов</dc:title>
</cp:coreProperties>
</file>