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02.02.  2010 г. № 24/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согласовании кандидатуры Макаровой И.И. на должность директора              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чреждения «Досуговый центр «Соколинка» внутригородского муниципального образования Соколиная гора    в городе   Москве</w:t>
            </w:r>
          </w:p>
          <w:p>
            <w:pPr>
              <w:pStyle w:val="Normal"/>
              <w:ind w:right="7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9 Устава внутригородского муниципального образования Соколиная гора в городе Москве и в целях реализации Закона города Москвы от 25.10.2006 № 53 «О наделении органов местного самоуправления внутригородских муниципальных образований в городе Москв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ьными полномочиями города Москвы в сфере организации досуговой, социально-воспитательной, физкультурно-оздоровительной и спортивной работы  с населением по месту жительства» </w:t>
      </w:r>
      <w:r>
        <w:rPr>
          <w:b/>
          <w:sz w:val="28"/>
          <w:szCs w:val="28"/>
        </w:rPr>
        <w:t xml:space="preserve">муниципальное Собрание решил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Согласовать кандидатуру Макаровой Ирины Ивановны на должность директора муниципального учреждения «Досуговой центр «Соколинка» внутригородского муниципального образования Соколиная гора в городе Моск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Контроль за ис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80"/>
        <w:gridCol w:w="25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уководитель внутригородского муниципального образова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околиная гора в городе Москве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Прохор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36:00Z</dcterms:created>
  <dc:creator>SUPERCOMP</dc:creator>
  <dc:description/>
  <dc:language>en-US</dc:language>
  <cp:lastModifiedBy>M</cp:lastModifiedBy>
  <cp:lastPrinted>2010-02-09T11:56:00Z</cp:lastPrinted>
  <dcterms:modified xsi:type="dcterms:W3CDTF">2011-05-03T12:25:00Z</dcterms:modified>
  <cp:revision>12</cp:revision>
  <dc:subject/>
  <dc:title>                                                                                                                  проект</dc:title>
</cp:coreProperties>
</file>