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3 ноября  2010 года № 32/4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чередном отпуске Руководителя внутригородского муниципального образования Соколиная гора в городе Москве Прохорова Н.А.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14 Закона города Москвы от 25 ноября 2009 года № 9 «О гарантиях осуществления полномочий депутата муниципального Собрания, Руководителя внутригородского муниципального образования в городе Москве» </w:t>
      </w:r>
      <w:r>
        <w:rPr>
          <w:b/>
          <w:sz w:val="28"/>
          <w:szCs w:val="28"/>
        </w:rPr>
        <w:t>муниципальное Собр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гласиться с предоставлением Руководителю внутригородского муниципального образования Соколиная гора в городе Москве Прохорову Н.А. очередного оплачиваемого отпуска с 29.11.2010г. по 03.12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колиная гора в городе Москве                                              Н.А. Прохо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6:11:00Z</dcterms:created>
  <dc:creator>M</dc:creator>
  <dc:description/>
  <dc:language>en-US</dc:language>
  <cp:lastModifiedBy>M</cp:lastModifiedBy>
  <dcterms:modified xsi:type="dcterms:W3CDTF">2011-05-03T12:11:00Z</dcterms:modified>
  <cp:revision>8</cp:revision>
  <dc:subject/>
  <dc:title/>
</cp:coreProperties>
</file>