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8.05. 2010 г. № 27/2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   итогах   внешней   проверки   КСП   годового отчета об исполнении бюджета  внутригородским муниципальным  образованием   Соколиная        гор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   городе      Москве за    2009     год.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2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и обсудив информацию главного бухгалтера муниципалитета Гудиновой Е.Д. об итогах внешней проверки КСП годового отчета об исполнении бюджета внутригородским муниципальным образованием Соколиная гора в городе Москве за 2009 год, </w:t>
      </w:r>
      <w:r>
        <w:rPr>
          <w:b/>
          <w:sz w:val="28"/>
          <w:szCs w:val="28"/>
        </w:rPr>
        <w:t>муниципальное Собрание</w:t>
      </w: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принять 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ю муниципалитета Уварову Н.В. устранить недостатки,   отмеченные  в</w:t>
        <w:tab/>
        <w:t>заключении  внешней проверке  годовой отчетности контрольно-счетной палаты города Москвы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Руководителя  внутригородского муниципального образования Соколиная гора в городе Москве Прохорова Н.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уководитель внутри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колиная гора в городе Москве                                               Н.А.Прохоров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5:57:00Z</dcterms:created>
  <dc:creator>M</dc:creator>
  <dc:description/>
  <dc:language>en-US</dc:language>
  <cp:lastModifiedBy>M</cp:lastModifiedBy>
  <cp:lastPrinted>2010-06-01T11:10:00Z</cp:lastPrinted>
  <dcterms:modified xsi:type="dcterms:W3CDTF">2011-05-03T12:27:00Z</dcterms:modified>
  <cp:revision>19</cp:revision>
  <dc:subject/>
  <dc:title/>
</cp:coreProperties>
</file>