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6.04.2010 года № 26/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 выделении   денежных   средств   на выполнение работ по капитальному ремонту помещения по адресу: Медовый переулок   д. 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9 Устава внутригородского муниципального образования Соколиная гора в городе Москве </w:t>
      </w:r>
      <w:r>
        <w:rPr>
          <w:b/>
          <w:sz w:val="28"/>
          <w:szCs w:val="28"/>
        </w:rPr>
        <w:t>муниципальное Собрание                                                           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оддержать предложение Руководителя внутригородского муниципального образования Соколиная гора в городе Москве Прохорова Н.А.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елении денежных средств на выполнение работ по капитальному</w:t>
      </w:r>
    </w:p>
    <w:p>
      <w:pPr>
        <w:pStyle w:val="Normal"/>
        <w:jc w:val="both"/>
        <w:rPr/>
      </w:pPr>
      <w:r>
        <w:rPr>
          <w:sz w:val="28"/>
          <w:szCs w:val="28"/>
        </w:rPr>
        <w:t>ремонту помещения по адресу: Медовый переулок д.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>Руководителю муниципалитета внутригородского муниципального образования Соколиная гора в городе Москве Уварову Н.В. выделить денежные средства из бюджета внутригородского муниципального образования  Соколиная гора в городе Москве на выполнение работ по капитальному ремонту помещения по адресу: Медовый переулок д. 12 в сумме согласно цене заключенного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в городе Москве                                              Прохоров Н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49:00Z</dcterms:created>
  <dc:creator>M</dc:creator>
  <dc:description/>
  <dc:language>en-US</dc:language>
  <cp:lastModifiedBy>M</cp:lastModifiedBy>
  <cp:lastPrinted>2010-06-17T11:45:00Z</cp:lastPrinted>
  <dcterms:modified xsi:type="dcterms:W3CDTF">2011-05-03T12:26:00Z</dcterms:modified>
  <cp:revision>15</cp:revision>
  <dc:subject/>
  <dc:title/>
</cp:coreProperties>
</file>