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05. 2010 года № 27/3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ConsNonformat"/>
        <w:widowControl/>
        <w:spacing w:lineRule="exact" w:line="240"/>
        <w:ind w:right="50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           исполнении            бюджета</w:t>
      </w:r>
    </w:p>
    <w:p>
      <w:pPr>
        <w:pStyle w:val="ConsNonformat"/>
        <w:widowControl/>
        <w:spacing w:lineRule="exact" w:line="240"/>
        <w:ind w:right="50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игородского     муниципального</w:t>
      </w:r>
    </w:p>
    <w:p>
      <w:pPr>
        <w:pStyle w:val="ConsNonformat"/>
        <w:widowControl/>
        <w:spacing w:lineRule="exact" w:line="240"/>
        <w:ind w:right="50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Соколиная гора в городе Москве за  1 квартал 2010 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4.2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внутригородского муниципального образования Соколиная гора в городе Москве, Положением о бюджетном процессе во внутригородском муниципальном образовании Соколиная гора в городе Москве,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Собрание решило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внутригородского муниципального образования Соколиная гора в городе Москве за 1 квартал 2010 года (далее – бюджет муниципального образования)  по доходам в сумме 11 360, 5 тыс. руб., по расходам в сумме  6 237,8 тыс.  руб. и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ходов бюджета муниципального образования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сходов бюджета муниципального образования по разделам и подразделам классификации расходов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расходов бюджета муниципального образования по ведомственной структуре расходов согласно приложению 3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газете «Соколинка информ». </w:t>
      </w:r>
    </w:p>
    <w:p>
      <w:pPr>
        <w:pStyle w:val="ConsNormal"/>
        <w:widowControl/>
        <w:ind w:left="57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бразования</w:t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ind w:left="419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1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18 » мая 2010 №_____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1 квартал 2010 года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 220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220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220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 14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 14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 05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рганизации досогувой, социально-воспитательной,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 600,0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 36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2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18 » мая 2010 №_____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внутригородского муниципального образования Соколиная гора в городе Москве за 1 квартал  2010 года по разделам и подразделам классификации </w:t>
      </w:r>
    </w:p>
    <w:p>
      <w:pPr>
        <w:pStyle w:val="Normal"/>
        <w:jc w:val="center"/>
        <w:rPr/>
      </w:pPr>
      <w:r>
        <w:rPr/>
        <w:t>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 028,6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 органа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3,6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4,6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едставительных органов            государственной власти и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ункционирование муниципалитета,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600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9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9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6,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2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18,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упреждение и ликвидация  последствий чрезвычайных ситуаций и стихийных бедст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8,6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9,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8,3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9,9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 237,8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3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ConsNormal"/>
        <w:widowControl/>
        <w:ind w:left="419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т « 18 » мая  2010 №_____.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 в городе Москве  за 1 квартал 2010 года по ведомственной структуре рас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30"/>
        <w:gridCol w:w="101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стать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 235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 028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3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3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3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труда и начисления на оплату труда главы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3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2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1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,3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600,4</w:t>
            </w:r>
          </w:p>
        </w:tc>
      </w:tr>
      <w:tr>
        <w:trPr>
          <w:trHeight w:val="676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00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 600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64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9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398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для осущест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0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95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2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- работников райо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1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2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2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7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2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7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4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1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, осуществляющих переданные полномочия 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40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61,7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 органов местного самоуправления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 xml:space="preserve">01 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, связанные с подготовкой населения и организаций к действиям в чрезвычайных ситуациях в мирное и воен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 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3,8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3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9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,4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спортивных площадок, организацию физкультурно-оздоровительной и спортивной работы, приобретение спортивного инвентаря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 00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РАЗ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4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ДРАВООХРАНЕНИЕ, 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7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7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7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903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7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 237,8</w:t>
            </w:r>
          </w:p>
        </w:tc>
      </w:tr>
    </w:tbl>
    <w:p>
      <w:pPr>
        <w:pStyle w:val="Normal"/>
        <w:spacing w:lineRule="exact" w:line="220"/>
        <w:ind w:right="-11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84" w:gutter="0" w:header="0" w:top="851" w:footer="0" w:bottom="34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54:00Z</dcterms:created>
  <dc:creator>Чечкин </dc:creator>
  <dc:description/>
  <dc:language>en-US</dc:language>
  <cp:lastModifiedBy>M</cp:lastModifiedBy>
  <cp:lastPrinted>2010-06-01T11:19:00Z</cp:lastPrinted>
  <dcterms:modified xsi:type="dcterms:W3CDTF">2011-05-03T12:28:00Z</dcterms:modified>
  <cp:revision>80</cp:revision>
  <dc:subject/>
  <dc:title>Об исполнении бюджета внутриго-родского муниципального образо-вания Соколиная гора в городе Москве за 2005 год</dc:title>
</cp:coreProperties>
</file>