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.02.</w:t>
      </w:r>
      <w:r>
        <w:rPr/>
        <w:t xml:space="preserve"> 2010 г. № 24/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проектных предложениях по Архитектурно-планировочной организации территории завода «Вымпел», расположенного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участках по адресам: ул. Вельяминовская вл. 34 и ул. Ткацкая вл. 13 района Соколиная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а г. Москв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2 статьи 69 Закона города Москвы от 25.06.2008 № 28 «Градостроительный кодекс города Москвы», рассмотрев  информацию «Вымпел» о предпроектных предложениях по архитектурно-планировочной организации территории завода «Вымпел», расположенного на участках по адресам: ул.Вельяминовская вл. 34 и ул. Ткацкая вл. 13 района Соколиная гора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Информацию принять к сведению, предложений и замечаний нет.</w:t>
      </w:r>
    </w:p>
    <w:p>
      <w:pPr>
        <w:pStyle w:val="Normal"/>
        <w:numPr>
          <w:ilvl w:val="0"/>
          <w:numId w:val="2"/>
        </w:numPr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Руководителю внутригородского муниципального образования Соколиная гора в городе Москве Прохорову Н.А. направить в комиссию по вопросам градостроительства, землепользования и застройки при Правительстве Москвы в Восточном административном округе города Москвы информацию по результатам рассмотрения данного вопроса на муниципальном Собрании.</w:t>
      </w:r>
    </w:p>
    <w:p>
      <w:pPr>
        <w:pStyle w:val="Normal"/>
        <w:widowControl/>
        <w:numPr>
          <w:ilvl w:val="0"/>
          <w:numId w:val="2"/>
        </w:numPr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возложить на Руководителя   внутригородского муниципального образования Соколиная гора в городе Москве Прохорова Н.А.</w:t>
      </w:r>
    </w:p>
    <w:p>
      <w:pPr>
        <w:pStyle w:val="Normal"/>
        <w:spacing w:lineRule="exact" w:line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288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внутригородского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иная гора в городе Москве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3:00Z</dcterms:created>
  <dc:creator>M</dc:creator>
  <dc:description/>
  <dc:language>en-US</dc:language>
  <cp:lastModifiedBy>M</cp:lastModifiedBy>
  <cp:lastPrinted>2010-02-12T16:24:00Z</cp:lastPrinted>
  <dcterms:modified xsi:type="dcterms:W3CDTF">2011-05-03T12:23:00Z</dcterms:modified>
  <cp:revision>17</cp:revision>
  <dc:subject/>
  <dc:title>                                                                                                   проект</dc:title>
</cp:coreProperties>
</file>