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7200" w:leader="none"/>
        </w:tabs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 12.  2010 г. № 33/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ремирован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муниципалитет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 Федерального закона от 02.03.2007 №25-ФЗ «О муниципальной службе в Российской Федерации» и  Закона города Москвы от 22.10.2008 №50 «О муниципальной службе в городе Москве»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ровании муниципальных служащих муниципалитета внутригородского муниципального образования Соколиная гора в городе Москве в новой редакции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2.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утратившим силу решение муниципального Собрания внутригородского муниципального образования Соколиная гора в городе Москве от 03.02.2009 года № 11/1 «Об утверждении положения о премировании муниципальных служащих муниципалитета внутригородского муниципального образования Соколиная гора в городе Москве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Руководителя внутригородского муниципального образования Соколиная гора в городе Москве Н.А.Прох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142" w:hanging="432"/>
        <w:rPr>
          <w:b/>
          <w:b/>
          <w:szCs w:val="28"/>
        </w:rPr>
      </w:pPr>
      <w:r>
        <w:rPr>
          <w:b/>
          <w:szCs w:val="28"/>
        </w:rPr>
        <w:t>Руководитель внутригородского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  </w:t>
      </w:r>
    </w:p>
    <w:p>
      <w:pPr>
        <w:pStyle w:val="Heading1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Соколиная гора в городе Москве                                              Н.А.Прохор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к решению муниципального Собрания внутригородского муниципального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  <w:t>образования Соколиная гора в городе Москве от 14 декабря 2010г. № 33/6</w:t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мировании муниципальных служащих муниципалитета внутригородского муниципального образования Соколиная гора в городе Моск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Настоящее положение разработано в соответствии с Федеральным законом от 02.03.2007 года № 25-ФЗ «О муниципальной службе в Российской Федерации», нормативными актами Российской Федерации, законом города Москвы от 22.10.2008 года № 50 «О муниципальной службе в городе Москве», Уставом внутригородского муниципального образования Соколиная гора в городе Москве и вводится в целях поощрения высококвалифицированного и инициативного труда работников муниципалитета внутригородского муниципального образования Соколиная гора в городе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ЗМЕРЫ И ПОКАЗАТЕЛИ ПРЕМ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ремирование муниципальных служащих производится по итогам службы за квартал и за год, а также за выполнение особо важных заданий на основании  распоряжения муниципалитета, с указанием в нем оснований для такого премирования и размера 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Премия выплачивается за счет средств, предусмотренных на указанные цели при формировании фонда оплаты труда, а также за счет экономии фонда оплаты тру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Размер премии муниципальному служащему устанавливается в процентах от оклада денежного содержания или в фиксированной сумме и максимальными размерами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4. Критерием размера устанавливаемой премии, выплачиваемой конкретному муниципальному служащему, я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муниципальным служащим значимых результатов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спешное выполнение заданий, связанных со срочной разработкой муниципальных нормативных и иных правовых актов, с участием в организации и проведении мероприятий, а также других заданий, обеспечивающих выполнение функции органами местного самоуправления по решению вопросов местного значения муниципального образования и переданных отдельных полномочий города Москвы,  с обязательным соблюдением качества их исполнения, проявленную при этом инициативу и творческий подход, оперативность и профессионализ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спользование новых форм и методов, положительно отразившихся на результатах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, связанные с профессиональной деятельностью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Решение о представлении к премированию заместителя руководителя муниципалитета принимает  Руководитель муниципал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6.Решение о премировании Руководителя муниципалитета, замещающего должность  по контракту, принимается муниципальным Собранием внутригородского муниципального образования Соколиная гора в городе Москве, по представлению Руководителя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Муниципальным служащим, проработавшим неполный период времени в связи с переходом на другую работу, увольнением по сокращении штатов и по другим уважительным причинам, премия за отработанное время выплачивается по итогам службы на основании распоряжения муниципал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Муниципальные служащие, принятые на муниципальную службу с испытательным сроком, в период его прохождения, к премированию представляются в обще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9.Премирование не производится при наложении на муниципального служащего дисциплинарного взыскания, при некачественном, несвоевременном выполнении заданий, должностных обязанностей, нарушении трудовой и производственной дисциплины,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еннего трудового распорядка.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szCs w:val="4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17:00Z</dcterms:created>
  <dc:creator>Василий</dc:creator>
  <dc:description/>
  <dc:language>en-US</dc:language>
  <cp:lastModifiedBy>M</cp:lastModifiedBy>
  <cp:lastPrinted>2010-12-14T11:02:00Z</cp:lastPrinted>
  <dcterms:modified xsi:type="dcterms:W3CDTF">2011-05-03T12:14:00Z</dcterms:modified>
  <cp:revision>19</cp:revision>
  <dc:subject/>
  <dc:title>                                                                                                           </dc:title>
</cp:coreProperties>
</file>