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.11. 2010 года № 32/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схемы раз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лкорозничной сети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 201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 пунктом «б»  части 20 статьи 8 Закона города Москвы от 06. 11. 2002 г. № 56 «Об организации местного самоуправления в городе Москве» и пунктом «б»  части 15 статьи 9 Устава внутригородского муниципального образования Соколиная гора в городе Москве,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28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Согласовать схему размещения объектов мелкорозничной сети на 1 полугодие 2011 года на территории внутригородского муниципального образования Соколиная гора в городе Москве без </w:t>
      </w:r>
      <w:r>
        <w:rPr>
          <w:sz w:val="28"/>
          <w:szCs w:val="28"/>
        </w:rPr>
        <w:t xml:space="preserve"> замечаний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едло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данного решения в управу района Соколиная гора города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/>
        <w:t xml:space="preserve"> </w:t>
      </w:r>
      <w:r>
        <w:rPr>
          <w:sz w:val="28"/>
          <w:szCs w:val="28"/>
        </w:rPr>
        <w:t xml:space="preserve"> Прохорова Н.А.</w:t>
      </w:r>
      <w:r>
        <w:rPr/>
        <w:t>   </w:t>
      </w:r>
    </w:p>
    <w:p>
      <w:pPr>
        <w:pStyle w:val="Style15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                                              Н.А. Прохоро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76"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28:00Z</dcterms:created>
  <dc:creator>M</dc:creator>
  <dc:description/>
  <dc:language>en-US</dc:language>
  <cp:lastModifiedBy>M</cp:lastModifiedBy>
  <cp:lastPrinted>2010-11-26T10:14:00Z</cp:lastPrinted>
  <dcterms:modified xsi:type="dcterms:W3CDTF">2011-05-03T12:10:00Z</dcterms:modified>
  <cp:revision>8</cp:revision>
  <dc:subject/>
  <dc:title/>
</cp:coreProperties>
</file>