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6.04. 2010 г. № 26/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 изменении схемы  маршру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жения автобуса № 730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«е»  8 части 23 статьи 8 Закона города Москвы от 06. 11. 2002 г. № 56 «Об организации местного самоуправления в городе Москве» и пунктом «е»  части 12 статьи 9 Устава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знать необходимым продление маршрута автобуса № 730 по проспекту Буденного  до остановки «Компьютерны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Руководителю внутригородского муниципального образования Соколиная гора в городе Москве Прохорову Н.А. направить официальное письмо  в ГУП «Мосгортранс» и в Департамент транспорта и связи города Москвы с просьбой  продлить схему движения  маршрута автобуса № 73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исполнением настоящего решения возложить на Руководителя внутригородского    муниципального  образования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униципального образования Соколиная гора в городе Москв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58010" cy="932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Прохоров Н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11:00Z</dcterms:created>
  <dc:creator>M</dc:creator>
  <dc:description/>
  <dc:language>en-US</dc:language>
  <cp:lastModifiedBy>M</cp:lastModifiedBy>
  <cp:lastPrinted>2010-09-14T14:24:00Z</cp:lastPrinted>
  <dcterms:modified xsi:type="dcterms:W3CDTF">2011-05-03T12:25:00Z</dcterms:modified>
  <cp:revision>28</cp:revision>
  <dc:subject/>
  <dc:title/>
</cp:coreProperties>
</file>