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5"/>
        <w:gridCol w:w="4251"/>
      </w:tblGrid>
      <w:tr>
        <w:trPr/>
        <w:tc>
          <w:tcPr>
            <w:tcW w:w="814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КРУГА СОКОЛИНАЯ ГО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ГОРОДЕ МОСК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ConsNonformat"/>
              <w:widowControl/>
              <w:spacing w:lineRule="exact" w:line="240"/>
              <w:ind w:right="50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50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50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50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50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508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exact" w:line="240"/>
              <w:ind w:right="96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.05.2013г. № 18/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  итогах   внешней   проверки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СП годового отчета об исполнен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 во внутригородском  муниципальном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разовании   Соколиная   гор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в   городе  Москве за  2012 год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1" w:type="dxa"/>
            <w:tcBorders/>
          </w:tcPr>
          <w:p>
            <w:pPr>
              <w:pStyle w:val="Heading2"/>
              <w:snapToGrid w:val="false"/>
              <w:ind w:left="3196"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64.4 Бюджетного кодекса Российской Федерации, Положением о бюджетном процессе в муниципальном округе Соколиная гора, Заключении на годовой отчет об исполнении бюджета внутригородского муниципального образования Соколиная гора в городе Москве за 2012 г. от  16.04.2013 г.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Информацию принять 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Главе муниципального округа  устранить недостатки,   отмеченные  в Заключение от 16.04.2013 г. внешней проверке  годовой отчетности контрольно-счетной палаты города Мос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     за     выполнением   настоящего решения возложить  на  главу муниципального округа Соколиная гора Прохорова Н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     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1:00Z</dcterms:created>
  <dc:creator>M</dc:creator>
  <dc:description/>
  <dc:language>en-US</dc:language>
  <cp:lastModifiedBy>M</cp:lastModifiedBy>
  <cp:lastPrinted>2013-05-22T11:59:00Z</cp:lastPrinted>
  <dcterms:modified xsi:type="dcterms:W3CDTF">2013-05-29T06:38:00Z</dcterms:modified>
  <cp:revision>15</cp:revision>
  <dc:subject/>
  <dc:title/>
</cp:coreProperties>
</file>