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6.03.2013 г. № 15/4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гласовании распределения резер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полнительных финансов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дополнительные мероприятия п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иально-экономическому развитию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Соколиная гора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частью 6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</w:t>
      </w:r>
      <w:r>
        <w:rPr>
          <w:b/>
          <w:sz w:val="26"/>
          <w:szCs w:val="26"/>
        </w:rPr>
        <w:t>Совет депутатов решил: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1. Согласовать распределение резерва дополнительных средств на дополнительные мероприятия по социально-экономическому развитию муниципального округа Соколиная гора в сумме 10137600-00 руб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Провести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- замену  кровли по  адресу: Измайловское шоссе д. 15  на сумму   1936000-00 руб. 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- замену кровли по адресу: проспект Буденного д. 20 кор. 1 на сумму 2596900-00 руб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- установку раздвижного электрического инновационного пандуса в подъезде жилого дома по адресу: ул. Буракова  д. 19  на сумму 216145-00 руб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-  устройство пандуса на улице при  съезде с крыльца по адресу: ул. Буракова д. 19 на сумму 8855-00 руб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-  капитальный ремонт нежилого помещения для досуговой и социально-воспитательной работы с населением (устройство отдельного входа) по адресу: проспект Буденного д. 39 на сумму 1600600-00 руб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-  капитальный ремонт нежилого помещения для досуговой и социально-воспитательной работы с населением (устройство входной группы на месте запасного выхода) по адресу: ул.Щербаковская д. 54 на сумму 3474700-00 руб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- ремонт квартиры ребенку-сироте по адресу: проспект Буденного д. 23 на сумму 304400-00 руб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Главе управы района Соколиная гора города Москвы обеспечить реализацию дополнительных мероприятий  указанных в п. 2. 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4. Направить настоящее решение в управу района Соколиная гора города Москвы, в префектуру ВАО города Москвы и 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5. Опубликовать настоящее решение в газете «Соколинка-информ» и разместить на официальном сайте mosg.ru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решения возложить на главу муниципального округа  Соколиная гора Прохорова Н.А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ствующий                                                      Г.Я.Журавлева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49:00Z</dcterms:created>
  <dc:creator>M</dc:creator>
  <dc:description/>
  <dc:language>en-US</dc:language>
  <cp:lastModifiedBy>M</cp:lastModifiedBy>
  <cp:lastPrinted>2013-03-29T12:24:00Z</cp:lastPrinted>
  <dcterms:modified xsi:type="dcterms:W3CDTF">2013-03-29T10:17:00Z</dcterms:modified>
  <cp:revision>16</cp:revision>
  <dc:subject/>
  <dc:title>О  проведении  дополнительных </dc:title>
</cp:coreProperties>
</file>