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2.01.2013 Г. № 12/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Собр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городского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Соколиная гора в городе </w:t>
      </w:r>
    </w:p>
    <w:p>
      <w:pPr>
        <w:pStyle w:val="Normal"/>
        <w:ind w:right="5041" w:hanging="0"/>
        <w:rPr>
          <w:sz w:val="24"/>
          <w:szCs w:val="24"/>
        </w:rPr>
      </w:pPr>
      <w:r>
        <w:rPr>
          <w:b/>
          <w:sz w:val="24"/>
          <w:szCs w:val="24"/>
        </w:rPr>
        <w:t>Москве от 20 декабря 2012г. № 11/</w:t>
      </w:r>
      <w:r>
        <w:rPr>
          <w:b/>
          <w:bCs/>
          <w:sz w:val="24"/>
          <w:szCs w:val="24"/>
        </w:rPr>
        <w:t>2 «</w:t>
      </w:r>
      <w:r>
        <w:rPr>
          <w:b/>
          <w:bCs/>
          <w:sz w:val="22"/>
          <w:szCs w:val="22"/>
        </w:rPr>
        <w:t>О бюджете внутригородского муниципального образования Соколиная гора в городе Москве на 2013 и плановый период 2014 и 2015 годов»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от 21.11.2012 N 59 "О бюджете города Москвы на 2013 год и плановый период 2014 и 2015 годов", статьей 9 Устава внутригородского муниципального образования Соколиная гора в городе Москве, Положением о бюджетном процессе внутригородском муниципальном образовании Соколиная гора в городе Москве </w:t>
      </w:r>
      <w:r>
        <w:rPr>
          <w:b/>
          <w:sz w:val="24"/>
          <w:szCs w:val="24"/>
        </w:rPr>
        <w:t>муниципальное Собрание решило: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Внести в решение муниципального Собрания внутригородского муниципального образования Соколиная гора в городе Москве от 20 декабря 2012 года № 11/2 «О бюджете внутригородского муниципального образования Соколиная гора в городе Москве на 2013 и плановый период 2014 и 2015 годов» следующие изменения: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4"/>
          <w:szCs w:val="24"/>
        </w:rPr>
        <w:t>1.1.Приложение 7,9 к решению муниципального Собрания внутригородского муниципального образования Соколиная гора в городе Москве 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12 года № 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«О бюджете внутригородского муниципального образования Соколиная гора в городе Москве на 2013 плановый период 2014 и 2015 годов» считать утратившими силу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бюджет внутригородского муниципального образования Соколиная гора в городе Москве на 2013 год и плановый период 2014 и 2015 годов по следующим показателям:</w:t>
      </w:r>
    </w:p>
    <w:p>
      <w:pPr>
        <w:pStyle w:val="Normal"/>
        <w:spacing w:before="28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1.Доходы бюджета внутригородского муниципального образования Соколиная гора в городе Москве на 2013 год и плановый период 2014 и 2015 годов. (Приложение 1).</w:t>
      </w:r>
    </w:p>
    <w:p>
      <w:pPr>
        <w:pStyle w:val="Normal"/>
        <w:spacing w:before="28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2.Расходы бюджета внутригородского муниципального образования по разделам, подразделам, целевым статьям и видам расходов бюджетной классификации. (Приложение 2).</w:t>
      </w:r>
    </w:p>
    <w:p>
      <w:pPr>
        <w:pStyle w:val="Normal"/>
        <w:spacing w:before="28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3.Ведомственную структуру расходов бюджета внутригородского муниципального образования Соколиная гора на 2013 год и плановый период 2014 и 2015 годов (Приложение 3).</w:t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раво руководителю муниципалитета утвердить сводную бюджетную роспись бюджета внутригородского муниципального образования на 2013 год в соответствии с бюджетной классификацией Российской Федерации.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sz w:val="24"/>
          <w:szCs w:val="24"/>
        </w:rPr>
        <w:t>4.Опубликовать настоящее решение в газете «Соколинка – информ».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sz w:val="24"/>
          <w:szCs w:val="24"/>
        </w:rPr>
        <w:t>5.Настоящее решение вступает в силу со дня его принятия.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sz w:val="24"/>
          <w:szCs w:val="24"/>
        </w:rPr>
        <w:t>6.Контроль вы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spacing w:before="280" w:after="0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уководитель внутригородского</w:t>
      </w:r>
    </w:p>
    <w:p>
      <w:pPr>
        <w:pStyle w:val="Normal"/>
        <w:spacing w:before="28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pacing w:before="28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колиная гора в городе Москве </w:t>
        <w:tab/>
        <w:tab/>
        <w:tab/>
        <w:tab/>
        <w:tab/>
        <w:tab/>
        <w:t>Н.А. Прохоров</w:t>
      </w:r>
    </w:p>
    <w:p>
      <w:pPr>
        <w:pStyle w:val="Normal"/>
        <w:spacing w:before="280" w:after="0"/>
        <w:ind w:left="3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28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28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28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28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99" w:hanging="0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899" w:hanging="0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13 года № </w:t>
      </w:r>
      <w:r>
        <w:rPr>
          <w:sz w:val="24"/>
          <w:szCs w:val="24"/>
          <w:u w:val="single"/>
        </w:rPr>
        <w:t>12/8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нутригородского муниципального образования Соколиная гора 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2013 год и плановый период 2014 и 2015 годов.</w:t>
      </w:r>
    </w:p>
    <w:p>
      <w:pPr>
        <w:pStyle w:val="Normal"/>
        <w:spacing w:before="280" w:after="0"/>
        <w:ind w:left="48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73"/>
        <w:gridCol w:w="2698"/>
        <w:gridCol w:w="1061"/>
        <w:gridCol w:w="1253"/>
        <w:gridCol w:w="1253"/>
      </w:tblGrid>
      <w:tr>
        <w:trPr>
          <w:trHeight w:val="435" w:hRule="atLeast"/>
        </w:trPr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00 00000 00 0000 000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95,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863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01 00000 00 0000 000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95,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863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37,7</w:t>
            </w:r>
          </w:p>
        </w:tc>
      </w:tr>
      <w:tr>
        <w:trPr>
          <w:trHeight w:val="1080" w:hRule="atLeast"/>
        </w:trPr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 01 02000 01 0000 110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95,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863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01 02010 01 0000 110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45,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823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187,7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 01 02020 01 0000 110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0 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оссийской Федерации,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292,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742,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0 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венции,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292,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742,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1 151</w:t>
            </w:r>
          </w:p>
          <w:p>
            <w:pPr>
              <w:pStyle w:val="Normal"/>
              <w:spacing w:before="280" w:after="119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2,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4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,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6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4,7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3 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организации опеки. Попечительства и патронажа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,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3,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6,5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4 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2,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7,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5,4</w:t>
            </w:r>
          </w:p>
        </w:tc>
      </w:tr>
      <w:tr>
        <w:trPr/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5 151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4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1,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2,5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788,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605,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343,2</w:t>
            </w:r>
          </w:p>
        </w:tc>
      </w:tr>
    </w:tbl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униципального Собрания </w:t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утригородского муниципального </w:t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я Соколиная гора </w:t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>в городе Москве</w:t>
      </w:r>
    </w:p>
    <w:p>
      <w:pPr>
        <w:pStyle w:val="Normal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2» января 2013 года № 12/8</w:t>
      </w:r>
    </w:p>
    <w:p>
      <w:pPr>
        <w:pStyle w:val="Normal"/>
        <w:spacing w:before="280" w:after="0"/>
        <w:ind w:left="489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3538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013 год и плановый период 2014 и 2015 годов.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5"/>
        <w:gridCol w:w="1233"/>
        <w:gridCol w:w="1143"/>
        <w:gridCol w:w="1128"/>
        <w:gridCol w:w="1153"/>
        <w:gridCol w:w="1209"/>
        <w:gridCol w:w="1209"/>
      </w:tblGrid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8 435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7 164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высшего должностного лица органа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высшего должностного лица органа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 работ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высшего должностного лица органа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1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по депутатам муниципального Собрания внутригородского муниципального образов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по депутатам муниципального Собр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муниципалитет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6 213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4 91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 213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 617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803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984,8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содержание руководителя муниципалитет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43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43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431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руководителя муниципалитет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>
          <w:trHeight w:val="990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руководителя муниципалитет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,работ, услуг для руководителя муниципалитет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итета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 186,3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371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553,5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>
          <w:trHeight w:val="2160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387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567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744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3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5 595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4 112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4 567,6</w:t>
            </w:r>
          </w:p>
        </w:tc>
      </w:tr>
      <w:tr>
        <w:trPr>
          <w:trHeight w:val="690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 595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 112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 567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85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91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976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муниципальных служащих- работников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- работников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 работ, услуг в сфере информационно-коммуникационных технологий муниципальным служащим- работников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муниципальным служащим- работников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7,7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асходы на выплату денежного содержания, страховых взносов муниципальных служащих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, осуществляющим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 работ, услуг в сфере информационно-коммуникационных технологий муниципальных служащих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муниципальных служащих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64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22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 706,5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муниципальных служащих осуществляющих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упка товаров работ, услуг в сфере информационно-коммуникационных технологий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2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1Б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2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а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23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35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4 1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58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6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67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, связанные с закупкой товаров, работ, услуг в сфере информационно-коммуникационных технолог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И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И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16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7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 83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1 31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1 795,4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 83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1 31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>
          <w:trHeight w:val="16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04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20,7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чет субсидии на выполнение функций муниципальным бюджетным учреждением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527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95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374,7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8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МАСОВЫЙ СПОРТ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9 864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 311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>
          <w:trHeight w:val="40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 за счет субвенции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 257,2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538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 812,8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учреждением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607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772,8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929,7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2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29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3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 412,3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</w:tbl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4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4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99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899" w:hanging="0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899" w:hanging="0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13 года № 12</w:t>
      </w:r>
      <w:r>
        <w:rPr>
          <w:sz w:val="24"/>
          <w:szCs w:val="24"/>
          <w:u w:val="single"/>
        </w:rPr>
        <w:t>/8</w:t>
      </w:r>
    </w:p>
    <w:p>
      <w:pPr>
        <w:pStyle w:val="Normal"/>
        <w:spacing w:before="280" w:after="0"/>
        <w:ind w:left="4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колиная гора на 2013 год и плановый период 2014 и 2015 годов.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2"/>
        <w:gridCol w:w="1198"/>
        <w:gridCol w:w="1194"/>
        <w:gridCol w:w="1107"/>
        <w:gridCol w:w="1092"/>
        <w:gridCol w:w="1057"/>
        <w:gridCol w:w="1057"/>
        <w:gridCol w:w="1057"/>
      </w:tblGrid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униципалитет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1788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1 605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3 343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435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 164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высшего должностного лица органа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высшего должностного лица органа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упка товаров, работ услуг в сфере информационно-коммуникационных технолог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 работ, услуг высшего должностного лица органа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 работ, услуг по депутатам муниципального Собр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исполнительно-распорядительного органа муниципального образ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 617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03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984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содержание руководителя муниципалитет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431,3 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1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1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руководителя муниципалитет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руководителя муниципалитет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руководителя муниципалитет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186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371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553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чая закупка товаров, работ, услуг аппарата муниципалитета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67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744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муниципальных служащих- работников районных комиссий по делам несовершенно летних и защите их прав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- работников районных комиссий по делам несовершенно летних и защите их прав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сфере информационно-комуникационных технологий муниципальным служащим- работников районных комиссий по делам несовершенно летних и защите их прав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муниципальным служащим- работников районных комиссий по делам несовершенно летних и защите их прав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7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асходы на выплату денежного содержания, страховых взносов муниципальных служащих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, осуществляющим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сфере информационно-комуникационных технологий муниципальным служащим, осуществляющим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муниципальным служащим,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64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22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706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выплату денежного содержания, страховых взносов муниципальных служащих осуществляющих переданные полномочия по опеке, попечительству и патронажа за счет субвенц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202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дополнительных выплат и компенсаций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сфере информационно-комуникационных технологий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закупку товаров работ, услуг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Информационные технологии и связь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И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И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20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убсидии, выполнение функций муниципальным бюджетным учрежд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9Е09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527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954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374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, товаров, работ, услуг для муниципальных нужд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содержание спортивных площадок, организацию физкультурно-оздоровительной и спортивной работы, приобретение спортивного инвентаря с населением по месту жительства за счет субвенции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257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538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812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учрежд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А03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07,3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772,8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929,7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0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69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1788,2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1605,9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53343,2</w:t>
            </w:r>
          </w:p>
        </w:tc>
      </w:tr>
    </w:tbl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3:00Z</dcterms:created>
  <dc:creator>User</dc:creator>
  <dc:description/>
  <dc:language>en-US</dc:language>
  <cp:lastModifiedBy>M</cp:lastModifiedBy>
  <dcterms:modified xsi:type="dcterms:W3CDTF">2013-01-25T05:05:00Z</dcterms:modified>
  <cp:revision>14</cp:revision>
  <dc:subject/>
  <dc:title>МУНИЦИПАЛЬНОЕ СОБРАНИЕ</dc:title>
</cp:coreProperties>
</file>