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СОБРАНИЕ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колиная гора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Москве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Heading2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1.2013 г. № 12/1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плате членских взносов в Ассоциацию «Совет муниципальных образований города Москвы» на 2013 год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2 части 2 статьи 66  Федерального закона от 06 октября 2003 года № 131-ФЗ «Об общих принципах организации местного самоуправления в Российской Федерации» и на основании решения от 02 декабря 2010 года № 6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ъезда Ассоциации «Совет муниципальных образований города Москвы» о размере и порядке уплаты членских взносов на 2011 год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Собрание решил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униципалитету внутригородского муниципального образования Соколиная гора в городе Москве оплатить членские взносы в Ассоциацию «Совет муниципальных образований города Москвы» на 2013 год в размере 86, 10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 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Руководителя внутригородского муниципального образования Соколиная гора  в городе Москве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внутригород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колиная гора в городе Москве </w:t>
        <w:tab/>
        <w:t xml:space="preserve">                                  Н.А. 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25:00Z</dcterms:created>
  <dc:creator>M</dc:creator>
  <dc:description/>
  <dc:language>en-US</dc:language>
  <cp:lastModifiedBy>M</cp:lastModifiedBy>
  <cp:lastPrinted>2013-01-09T11:54:00Z</cp:lastPrinted>
  <dcterms:modified xsi:type="dcterms:W3CDTF">2013-01-25T12:37:00Z</dcterms:modified>
  <cp:revision>16</cp:revision>
  <dc:subject/>
  <dc:title/>
</cp:coreProperties>
</file>