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tabs>
          <w:tab w:val="clear" w:pos="708"/>
          <w:tab w:val="left" w:pos="2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tabs>
          <w:tab w:val="clear" w:pos="708"/>
          <w:tab w:val="left" w:pos="2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tabs>
          <w:tab w:val="clear" w:pos="708"/>
          <w:tab w:val="left" w:pos="2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tabs>
          <w:tab w:val="clear" w:pos="708"/>
          <w:tab w:val="left" w:pos="2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2.01.2013 г.№ 12/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    подготовке        проекта     реш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брания  о внесен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зменений      и    дополнений   в   Устав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круга Соколиная г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 основании обращения Руководителя внутригородского муниципального образования Соколиная гора в городе Москве  в Совет муниципальных образований города Москвы с предложением выступить с законодательной инициативой в Московскую городскую думу о прекращении органами местного самоуправления переданных государственных полномочий, а также в целях оптимизации полномочий органов местного самоуправления по решению вопросов социально-экономического развития, реализации полномочий, переданных законом города Москвы  от 11 июля 2012 года № 39 «О наделении органов местного самоуправления муниципального округов отдельными полномочиями города Москвы», также в целях сокращения бюджетных расходов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 проект решения муниципального Собрания о внесении  изменений  и дополнений в Устав муниципального округа Соколиная гора в городе Москве на очередное заседание муниципального Собр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ab/>
        <w:t xml:space="preserve">            </w:t>
        <w:tab/>
        <w:tab/>
        <w:t>Н.А. Прох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52:00Z</dcterms:created>
  <dc:creator>M</dc:creator>
  <dc:description/>
  <dc:language>en-US</dc:language>
  <cp:lastModifiedBy>M</cp:lastModifiedBy>
  <cp:lastPrinted>2013-01-23T15:47:00Z</cp:lastPrinted>
  <dcterms:modified xsi:type="dcterms:W3CDTF">2013-01-25T12:35:00Z</dcterms:modified>
  <cp:revision>10</cp:revision>
  <dc:subject/>
  <dc:title/>
</cp:coreProperties>
</file>