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57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дополнительных мероприятий по социально-экономическому развитию района Соколиная гора в 2023 году</w:t>
      </w:r>
    </w:p>
    <w:p>
      <w:pPr>
        <w:pStyle w:val="TextBodyIndent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firstLine="700"/>
        <w:rPr/>
      </w:pPr>
      <w:r>
        <w:rPr/>
      </w:r>
    </w:p>
    <w:p>
      <w:pPr>
        <w:pStyle w:val="TextBodyIndent"/>
        <w:spacing w:lineRule="auto" w:line="360"/>
        <w:ind w:firstLine="700"/>
        <w:rPr/>
      </w:pPr>
      <w:r>
        <w:rPr/>
        <w:t xml:space="preserve">В соответствии с частью 6 статьи 1 Закона города Москвы </w:t>
        <w:br/>
        <w:t xml:space="preserve">от 11 июля 2012 года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3.09.2012 года № 484-ПП «О дополнительных мероприятиях по социально-экономическому развитию районов города Москвы», обращением управы района Соколиная гора от  16.12.2022 г. №  СГ-14-417/22, </w:t>
      </w:r>
      <w:r>
        <w:rPr>
          <w:b/>
        </w:rPr>
        <w:t>Совет депутатов решил:</w:t>
      </w:r>
    </w:p>
    <w:p>
      <w:pPr>
        <w:pStyle w:val="TextBodyIndent"/>
        <w:spacing w:lineRule="auto" w:line="360"/>
        <w:ind w:firstLine="700"/>
        <w:rPr/>
      </w:pPr>
      <w:r>
        <w:rPr/>
        <w:t xml:space="preserve">1. Провести  дополнительные мероприятия по социально-экономическому развитию района Соколиная гора в 2023 году согласно приложению.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. Главе управы района Соколиная гора города Москвы обеспечить реализацию дополнительных мероприятий по социально-экономическому развитию района Соколиная гора. </w:t>
      </w:r>
    </w:p>
    <w:p>
      <w:pPr>
        <w:pStyle w:val="TextBodyIndent"/>
        <w:spacing w:lineRule="auto" w:line="360"/>
        <w:ind w:firstLine="709"/>
        <w:rPr/>
      </w:pPr>
      <w:r>
        <w:rPr/>
        <w:t>3. Направить настоящее решение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lineRule="auto" w:line="360"/>
        <w:rPr/>
      </w:pPr>
      <w:r>
        <w:rPr/>
        <w:tab/>
        <w:t xml:space="preserve">4. 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hyperlink r:id="rId2">
        <w:r>
          <w:rPr>
            <w:rStyle w:val="InternetLink"/>
            <w:color w:val="000000"/>
            <w:u w:val="none"/>
            <w:lang w:val="en-US"/>
          </w:rPr>
          <w:t>mosg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</w:t>
      </w:r>
      <w:r>
        <w:rPr>
          <w:rFonts w:eastAsia="Calibri" w:cs="Times New Roman" w:ascii="Times New Roman" w:hAnsi="Times New Roman"/>
          <w:sz w:val="28"/>
          <w:szCs w:val="28"/>
        </w:rPr>
        <w:t>Контроль за исполнением настоящего решения возложить на главу муниципального округа Соколиная гора в городе Москве И.Л. Юрман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94" w:right="794" w:gutter="0" w:header="709" w:top="1361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околиная гора   </w:t>
        <w:tab/>
        <w:t xml:space="preserve">                                                                             И.Л. Юрманова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Соколиная гора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22 года № 6/8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ероприятия по социально-экономическому развитию района Соколиная гора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54"/>
        <w:gridCol w:w="2547"/>
        <w:gridCol w:w="2840"/>
        <w:gridCol w:w="1984"/>
      </w:tblGrid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Адрес объек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нкретны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>
          <w:tblHeader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адресной социальной помощ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атериальная помощь в денежном выраже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Материальная помощь в денежном выражении по заявлен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8 9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адресной социальной помощ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иобретение билет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обретение билетов на пред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адресной социальной помощ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казание помощи  гражданам в натуральном выражении. Социально-бытовые услуг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арикмахерские услуги - 200 000,00</w:t>
              <w:br/>
              <w:t>ремонт обуви                 - 200 000,00</w:t>
              <w:br/>
              <w:t>услуги химчистки          - 350 000,00</w:t>
              <w:br/>
              <w:t>ремонт одежды               - 1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адресной социальной помощ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материальной помощи в виде поставки праздничных продуктовых наборов для граждан льготных категорий, проживающих на территории района Соколиная г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обретение продуктовых наборов к праздничным да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0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азание адресной социальной помощ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иобретение пасхальных куличей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иобретение пасхальных кулич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5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чны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ация праздничных обедов  к праздничным и памятным да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7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обретение цветов к праздничным дата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иобретение букетов цветов и корзин к праздничным да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5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иобретение сувенирной продукции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) Полиграфическая продукция с символикой района -200 000,00</w:t>
              <w:br/>
              <w:t>3) Сувенирная продукция для жителей района -  550 000,00</w:t>
              <w:br/>
              <w:t>4) Подарочные наборы первоклассникам -150 000,00</w:t>
              <w:br/>
              <w:t>5) Постельное белье -250 000,00</w:t>
              <w:br/>
              <w:t>6) Медалисты  -          200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 35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Экскурс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ация 3 экскур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чны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чный концерт к Дню Победы в Великой Отечественной войне 1941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аздничные мероприят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ень города Праздничный конц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0 0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ополнительные мероприятия в сфере досуговой, социально-воспитательной, физкультурно-оздоровительной и спортивной работы с населением по месту жительства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Транспортные услуг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Транспортные услу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50 000.00</w:t>
            </w:r>
          </w:p>
        </w:tc>
      </w:tr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монт жилых помещений детей-сиро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спект Буденного,</w:t>
              <w:br/>
              <w:t xml:space="preserve"> д. 24, корп. 1, кв. 40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монт согласно с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75 100.0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-ая ул. Соколиной горы, д. 13, кв. 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монт согласно с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28 400.0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кружной проезд, д. 12, кв. 4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монт согласно с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07 100.00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ул. Б. Жигуленкова,</w:t>
              <w:br/>
              <w:t xml:space="preserve"> д. 10, кв. 6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емонт согласно см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77 800.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7 517 300.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47:00Z</dcterms:created>
  <dc:creator>1</dc:creator>
  <dc:description/>
  <dc:language>en-US</dc:language>
  <cp:lastModifiedBy>1</cp:lastModifiedBy>
  <cp:lastPrinted>2022-12-19T11:47:00Z</cp:lastPrinted>
  <dcterms:modified xsi:type="dcterms:W3CDTF">2022-12-19T08:47:00Z</dcterms:modified>
  <cp:revision>2</cp:revision>
  <dc:subject/>
  <dc:title/>
</cp:coreProperties>
</file>