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82" w:hanging="0"/>
        <w:jc w:val="both"/>
        <w:rPr/>
      </w:pPr>
      <w:r>
        <w:rPr>
          <w:b/>
          <w:sz w:val="28"/>
          <w:szCs w:val="28"/>
        </w:rPr>
        <w:t>Об утверждении плана мероприятий по противодействию коррупции в органах местного самоуправления муниципального округа Соколиная гора на 202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целях организации антикоррупционной работы в муниципальном округе Соколиная гора в городе Москве в рамках обеспечения реализации Федерального закона от 25 декабря 2008 года № 273-ФЗ «О противодействии коррупции», Национального плана противодействия коррупции, утвержденного Указом Президента Российской Федерации 16 августа 2021 № 478 «О Национальном плане противодействия коррупции на 2021 – 2024 годы», Федерального закона </w:t>
      </w:r>
      <w:r>
        <w:rPr>
          <w:spacing w:val="1"/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мероприятий по противодействию коррупции в муниципальном округе Соколиная гора в городе Москве на 2023 год (приложение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Опубликовать 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mosg.ru</w:t>
        </w:r>
      </w:hyperlink>
      <w:r>
        <w:rPr>
          <w:sz w:val="28"/>
          <w:szCs w:val="28"/>
        </w:rPr>
        <w:t>.</w:t>
      </w:r>
      <w:bookmarkStart w:id="0" w:name="_GoBack"/>
      <w:bookmarkEnd w:id="0"/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главу муниципального округа Соколиная гора в городе Москве И.Л.Юрман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                                                                                        И.Л. Юрманова</w:t>
      </w:r>
      <w:r>
        <w:br w:type="page"/>
      </w:r>
    </w:p>
    <w:p>
      <w:pPr>
        <w:sectPr>
          <w:type w:val="nextPage"/>
          <w:pgSz w:w="11906" w:h="16838"/>
          <w:pgMar w:left="794" w:right="794" w:gutter="0" w:header="0" w:top="1361" w:footer="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ind w:left="5812" w:hanging="0"/>
        <w:jc w:val="both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2"/>
        </w:rPr>
      </w:pPr>
      <w:r>
        <w:rPr>
          <w:sz w:val="22"/>
        </w:rPr>
        <w:t xml:space="preserve">к решению Совета депутатов </w:t>
      </w:r>
    </w:p>
    <w:p>
      <w:pPr>
        <w:pStyle w:val="Normal"/>
        <w:ind w:left="5812" w:hanging="0"/>
        <w:jc w:val="both"/>
        <w:rPr>
          <w:sz w:val="22"/>
        </w:rPr>
      </w:pPr>
      <w:r>
        <w:rPr>
          <w:sz w:val="22"/>
        </w:rPr>
        <w:t>муниципального  округа Соколиная гора</w:t>
      </w:r>
    </w:p>
    <w:p>
      <w:pPr>
        <w:pStyle w:val="Normal"/>
        <w:ind w:left="5812" w:hanging="0"/>
        <w:jc w:val="both"/>
        <w:rPr>
          <w:b/>
          <w:b/>
          <w:szCs w:val="28"/>
        </w:rPr>
      </w:pPr>
      <w:r>
        <w:rPr>
          <w:sz w:val="22"/>
        </w:rPr>
        <w:t>от 19 декабря 2022 года № 6/3</w:t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тиводействию коррупции в органах местного самоуправления муниципального округа Соколиная гор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64"/>
        <w:gridCol w:w="2440"/>
        <w:gridCol w:w="264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мероприятий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ветственные исполнители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</w:tr>
      <w:tr>
        <w:trPr>
          <w:trHeight w:val="6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я в области совершенствования правового регулирования и организационного обеспечения деятельности по противодействию корруп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едение нормативных правовых актов и проектов муниципальных нормативных правовых актов 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 коррупц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едение нормативных правовых актов и проектов муниципальных нормативных правовых актов аппарата Совета депутатов в соответствие с требованиями Федеральных Законов и нормативных правовых актов федеральных государственных органов по вопросам противодействия коррупц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8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ение антикоррупционной экспертиз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ектов муниципальных нормативных правовых актов;- муниципальных нормативных правовых акт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сконсульт аппарата Совета депутатов</w:t>
            </w:r>
          </w:p>
        </w:tc>
      </w:tr>
      <w:tr>
        <w:trPr>
          <w:trHeight w:val="13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инструктивного совещания по вопросу реализации Плана с сотрудниками аппарата Совета депутатов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10 дней со дня  утверждения Пла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92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ординация выполнения мероприятий предусмотренных Планом (корректировка Плана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миссия по противодействию коррупции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я по совершенствованию деятельности по размещению муниципального заказа</w:t>
            </w:r>
          </w:p>
        </w:tc>
      </w:tr>
      <w:tr>
        <w:trPr>
          <w:trHeight w:val="10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контроля за исполнением Федерального закона от 5 апреля 2013 г. № 44-ФЗ «О контрактной системе закупок товаров, работ, услуг для обеспечения государственных и муниципальных нужд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Юрисконсульт аппарата Совета депутатов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блюдение сроков размещения на официальном сайте в сети «Интернет» извещений, документации, протоколов, сроков заключения контрактов, их исполнения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Юрисконсульт аппарата Совета депутатов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 зареализаций плана-графика проведенных закупок на 2023 г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2023 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6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роприятия по совершенствованию кадровой политики в ОМСУ</w:t>
            </w:r>
          </w:p>
        </w:tc>
      </w:tr>
      <w:tr>
        <w:trPr>
          <w:trHeight w:val="53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соблюдения муниципальными служащими ограничений, установленных статьей 13 Федерального закона от 2 марта 2007 г. № 25-ФЗ «О муниципальной службе в РФ», статьей 14 Закона города Москвы от 22 октября 2008 г. N 50 «О муниципальной службе в городе Москве»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Cs w:val="28"/>
              </w:rPr>
            </w:pPr>
            <w:r>
              <w:rPr>
                <w:spacing w:val="1"/>
                <w:szCs w:val="28"/>
              </w:rPr>
              <w:t>Обмен информацией  с правоохранительными органами о проверке лиц, претендующих на поступление на муниципальную службу в органы местного самоуправления МО,  на предмет наличия неснятой и непогашенной судимости  (при возникновении оснований с учетом требований Федерального закона от 27 июля 2006 года № 152-ФЗ «О персональных данных»)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2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совещаний для муниципальных служащих по разъяснению положений нормативно-правовых актов, касающихся вопросов коррупции,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дминистративной и уголовной ответственности  за коррупционные правонарушения и преступления.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контроль засоблюдением  лицами,  замещающими   должно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й  службы,   требований   законодательства   РоссийскойФедерации о противодействии коррупции, касающихся предотвращения  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егулирования конфликта интересов, в  том  числе  за  привлечениемтаких лиц к ответственности в случае их несоблюд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19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одить сверку личных дел лиц, замещающих муниципальные должности и   должности муниципальной службы, в том числе контроль за актуализацией сведений, находящихся в личных дела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раза в го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28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существлять контроль за   актуализацией сведений, содержащихся в анкетах, представляемых при назначении на  должности муниципальной службы и поступлении на такую 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186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правлять на повышение квалификации муниципальных служащих,  в должностные обязанности которых входит  участие в противодействии корруп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жегод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31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обучение муниципальных служащих,  впервые поступивших  на муниципальную службу для  замещения должностей,   включенных в перечни, установленные нормативными 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еобходим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Мероприятия по информированию жителей МО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ие жителей о мерах, принимаемых в МО по противодействию коррупции, на сайте М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  <w:tr>
        <w:trPr>
          <w:trHeight w:val="4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дание фактов коррупции гласности на сайте МО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муниципального окру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09" w:top="1440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3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1:00Z</dcterms:created>
  <dc:creator>RePack by Diakov</dc:creator>
  <dc:description/>
  <cp:keywords/>
  <dc:language>en-US</dc:language>
  <cp:lastModifiedBy>1</cp:lastModifiedBy>
  <cp:lastPrinted>2022-12-19T11:20:00Z</cp:lastPrinted>
  <dcterms:modified xsi:type="dcterms:W3CDTF">2022-12-20T09:49:00Z</dcterms:modified>
  <cp:revision>3</cp:revision>
  <dc:subject/>
  <dc:title/>
</cp:coreProperties>
</file>