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круга Соколиная гора от 18.10.2022 г. № 2/2 (ред. 15.11.2022)</w:t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 xml:space="preserve">В соответствии с пунктом 2 статьи 1 Закона города Москвы </w:t>
        <w:br/>
        <w:t>от 16.12.2015 № 72 «О наделении органов местного самоуправления внутригородских муниципальных образований в городе Москве отдельными полномочиями города Москвы в сфере организации и проведения капитального ремонта общего имущества в многоквартирных домах в рамках реализации региональной программы капитального ремонта общего имущества в многоквартирных домах на территории города Москвы», п</w:t>
      </w:r>
      <w:r>
        <w:rPr>
          <w:bCs/>
          <w:lang w:eastAsia="en-US"/>
        </w:rPr>
        <w:t>остановлением Правительства Москвы от 25.02.2016 № 57-ПП «Об </w:t>
      </w:r>
      <w:r>
        <w:rPr>
          <w:bCs/>
        </w:rPr>
        <w:t xml:space="preserve">утверждении Порядка реализации органами местного самоуправления внутригородских муниципальных образований в городе Москве отдельного полномочия города Москвы по участию в работе комиссий, осуществляющих открытие работ и приемку оказанных услуг и (или) выполненных работ по капитальному ремонту общего имущества в многоквартирных домах», обращением фонда капитального ремонта многоквартирных домов города Москвы от 07.12.2022 № ФКР-10-12569/22, </w:t>
      </w:r>
      <w:r>
        <w:rPr>
          <w:b/>
        </w:rPr>
        <w:t>Совет депутатов решил:</w:t>
      </w:r>
    </w:p>
    <w:p>
      <w:pPr>
        <w:pStyle w:val="TextBodyIndent"/>
        <w:spacing w:lineRule="auto" w:line="360"/>
        <w:ind w:firstLine="709"/>
        <w:rPr/>
      </w:pPr>
      <w:r>
        <w:rPr/>
        <w:t>1. Внести изменения в решение Совета депутатов муниципального округа Соколиная гора от 18.10.2022 г. № 2/2 (ред. 15.11.2022) «Об участии депутатов Совета депутатов муниципального округа Соколиная гора в работе комиссий, осуществляющих открытие работ и приемку оказанных услуг и (или) выполненных работ по капитальному ремонту общего имущества в многоквартирных домах, проведение которого обеспечивает Фонд капитального ремонта многоквартирных домов города Москвы», изложив приложение в новой редакции согласно приложению к настоящему решению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2. Направить копию настоящего решения в управу района Соколиная гора, Департамент капитального ремонта города Москвы, </w:t>
      </w:r>
      <w:r>
        <w:rPr>
          <w:bCs/>
        </w:rPr>
        <w:t>Фонд капитального ремонта многоквартирных домов города Москвы.</w:t>
      </w:r>
    </w:p>
    <w:p>
      <w:pPr>
        <w:pStyle w:val="TextBodyIndent"/>
        <w:spacing w:lineRule="auto" w:line="360"/>
        <w:ind w:firstLine="709"/>
        <w:rPr/>
      </w:pPr>
      <w:r>
        <w:rPr/>
        <w:t>3. 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 www.mosg.ru.</w:t>
      </w:r>
    </w:p>
    <w:p>
      <w:pPr>
        <w:pStyle w:val="TextBodyIndent"/>
        <w:spacing w:lineRule="auto" w:line="360"/>
        <w:ind w:firstLine="709"/>
        <w:rPr/>
      </w:pPr>
      <w:r>
        <w:rPr/>
        <w:t>4. Контроль за исполнением настоящего решения возложить на главу муниципального округа Соколиная гора И.Л. Юрманову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94" w:right="794" w:gutter="0" w:header="709" w:top="1361" w:footer="709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колиная гора                                                                             И.Л. Юрманова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95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муниципального округа Соколиная гора </w:t>
      </w:r>
    </w:p>
    <w:p>
      <w:pPr>
        <w:pStyle w:val="Normal"/>
        <w:ind w:left="5954" w:hanging="0"/>
        <w:rPr>
          <w:sz w:val="22"/>
          <w:szCs w:val="22"/>
        </w:rPr>
      </w:pPr>
      <w:r>
        <w:rPr>
          <w:sz w:val="22"/>
          <w:szCs w:val="22"/>
        </w:rPr>
        <w:t>от 19 декабря 2022 года № 6/5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путаты Совета депутатов </w:t>
      </w:r>
      <w:r>
        <w:rPr>
          <w:b/>
          <w:sz w:val="28"/>
          <w:szCs w:val="28"/>
        </w:rPr>
        <w:t>муниципального округа</w:t>
      </w:r>
      <w:r>
        <w:rPr>
          <w:b/>
          <w:bCs/>
          <w:sz w:val="28"/>
          <w:szCs w:val="28"/>
        </w:rPr>
        <w:t xml:space="preserve"> Соколиная гора, уполномоченные для участия в работе комиссий, осуществляющих </w:t>
      </w:r>
      <w:r>
        <w:rPr>
          <w:rFonts w:eastAsia="Calibri"/>
          <w:b/>
          <w:sz w:val="28"/>
          <w:szCs w:val="28"/>
          <w:lang w:eastAsia="en-US"/>
        </w:rPr>
        <w:t>открытие работ и приемку оказанных услуг и (или) выполненных работ по капитальному ремонту общего имущества в многоквартирных домах</w:t>
      </w:r>
      <w:r>
        <w:rPr>
          <w:b/>
          <w:bCs/>
          <w:sz w:val="28"/>
          <w:szCs w:val="28"/>
        </w:rPr>
        <w:t>, проведение которого обеспечивает Фонд капитального ремонта многоквартирных домов города Москв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418"/>
        <w:gridCol w:w="2410"/>
        <w:gridCol w:w="240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ногоквартирн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бирательный округ(№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депут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сновной соста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депут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езервный соста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банный пер.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зянова Ф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ый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а Жигуленкова ул.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атулин Б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екова Н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овская ул. 2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О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ый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исовская ул.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О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ый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енного просп. 11 к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екова Н.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атулин Б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енного просп. 16 с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Н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И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енного просп.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екова Н.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атулин Б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енного просп. 20 к.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Н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И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денного просп. 29/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атулин Б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екова Н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енного просп. 30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Н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И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енного просп. 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Н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И.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акова ул. 17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И.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Н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акова ул. 2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И.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Н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ьная ул.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екова Н.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атулин Б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ринецкая ул.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зянова Ф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ринецкая ул. 23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Г.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зянова Ф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ринецкая ул. 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Г.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зянова Ф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еринецкая ул.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Г.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ый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брагимова ул.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Г.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зянова Ф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брагимова ул. 5 к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Г.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О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айловское шоссе 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нова Л.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екова Н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айловское шоссе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нова Л.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екова Н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айловское шоссе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нова Л.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екова Н.Г.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ный 1-й пер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Д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атулин Б.А.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бная ул.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ый А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Г.Я.</w:t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бная ул.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ый А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Г.Я.</w:t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жоров пер.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ый А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Г.Я.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овый пер.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ый А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Г.Я.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овый пер.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ый А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Г.Я.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новская ул.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зянова Ф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О.В.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новская ул. 9/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Г.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зянова Ф.А.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ская Б. ул. 27 к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О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Г.Я.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ский Вал ул. 10 к.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зянова Ф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О.В.</w:t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ский Вал ул.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О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зянова Ф.А.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иной Горы 10-я ул.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Д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атулин Б.А.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иной Горы 3-я у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И.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Н.А.</w:t>
            </w:r>
          </w:p>
        </w:tc>
      </w:tr>
      <w:tr>
        <w:trPr>
          <w:trHeight w:val="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иной Горы 5-я ул. 19 к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Д.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манова И.Л.</w:t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иной Горы 5-я ул. 19 к.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Д.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манова И.Л.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иной Горы 5-я ул. 25 к.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Д.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манова И.Л.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иной Горы 5-я ул.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манова И.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Н.А.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иной Горы 8-я ул. 4 к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Д.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манова И.Л.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иной Горы 8-я ул.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манова И.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И.Л.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иной Горы 8-я ул.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манова И.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И.Л.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цкая ул. 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ый А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О.В.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ул. 4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манова И.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И.Л.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тунатовская ул.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горный А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ихонова О.В.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тунатовская ул.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зянова Ф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ый А.В.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тунатовская ул. 2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Г.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ый А.В.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овская ул.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О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ый А.В.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овская ул.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Шарипзянова Ф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ихонова О.В.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овская ул. 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Д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нова Л.Е.</w:t>
            </w:r>
          </w:p>
        </w:tc>
      </w:tr>
      <w:tr>
        <w:trPr>
          <w:trHeight w:val="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овская ул.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ый А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зянова Ф.А.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овская ул. 57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зянова Ф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ый А.В.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овская ул. 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екова Н.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анова Л.Е. 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овская ул. 5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нова Л.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екова Н.Г.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овская ул.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О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Г.Я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ковская ул.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О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ый А.В.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ind w:left="459" w:hanging="36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тузиастов пр. 1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И.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Н.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80" w:right="108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34:00Z</dcterms:created>
  <dc:creator>Nadezda</dc:creator>
  <dc:description/>
  <dc:language>en-US</dc:language>
  <cp:lastModifiedBy>1</cp:lastModifiedBy>
  <cp:lastPrinted>2022-12-19T11:33:00Z</cp:lastPrinted>
  <dcterms:modified xsi:type="dcterms:W3CDTF">2022-12-19T08:34:00Z</dcterms:modified>
  <cp:revision>2</cp:revision>
  <dc:subject/>
  <dc:title/>
</cp:coreProperties>
</file>