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8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депутатов муниципального округа Соколиная гора н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3 год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5 Регламента Совета депутатов муниципального округа Соколиная гора, утвержденного решением Совета депутатов муниципального округа Соколиная гора 15 декабря 2015 года,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решил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 работы Совета депутатов муниципального округа Соколиная гора 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3 года (приложение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ешение на официальном сайте муниципального округа Соколиная гор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муниципального округа Соколиная гора И.Л. Юрман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колиная гора</w:t>
        <w:tab/>
        <w:tab/>
        <w:tab/>
        <w:tab/>
        <w:tab/>
        <w:tab/>
        <w:tab/>
        <w:tab/>
        <w:t xml:space="preserve">                 И.Л. Юрманова</w:t>
      </w:r>
    </w:p>
    <w:p>
      <w:pPr>
        <w:sectPr>
          <w:type w:val="nextPage"/>
          <w:pgSz w:w="11906" w:h="16838"/>
          <w:pgMar w:left="794" w:right="794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депутатов муниципального округа Соколиная гора от 19 декабря 2022 года № 6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ы Совета депутатов муниципального округа Соколиная г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вартал 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января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 главы муниципального округа Соколиная гора о результатах своей деятельности, деятельности аппарата Совета депутатов з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главного врача ГБУЗ ГП №64 о работе учрежд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руководителя ГБУ «Жилищник района Соколиная гора» о работе учреждения в 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февраля 2023 год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руководителя ГБУ ТЦСО «Сокольники»  о работе филиала «Соколиная гора» в 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руководителя МФЦ района Соколиная гора о работе учрежд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главного врача ГБУЗ ДГП №52 о работе учрежд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МВД РФ Соколиная гора о деятельности подразделения в районе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марта 2023 год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управы района Соколиная гора о результатах деятельности управы района Соколиная гор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руководителя ГБУ ДЦ «Соколинка» о работе учрежд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лане работы Совета депутатов муниципального округа Соколиная гора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овании сводного календарного плана 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на II квартал 202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14:00Z</dcterms:created>
  <dc:creator>1</dc:creator>
  <dc:description/>
  <cp:keywords/>
  <dc:language>en-US</dc:language>
  <cp:lastModifiedBy>1</cp:lastModifiedBy>
  <cp:lastPrinted>2022-12-19T11:37:00Z</cp:lastPrinted>
  <dcterms:modified xsi:type="dcterms:W3CDTF">2022-12-19T08:37:00Z</dcterms:modified>
  <cp:revision>3</cp:revision>
  <dc:subject/>
  <dc:title/>
</cp:coreProperties>
</file>