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направления средств  стимулирования управы района Соколиная гора на проведение  мероприятий  по комплексному благоустройству территорий района  Соколиная гора в 2023 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ии с постановлением  Правительства  Москвы  от 26 декабря 2012 года № 849-ПП «О стимулировании управ районов города Москвы»  и обращением управы района Соколиная гора города Москвы от 02 декабря 2022 года  № б/н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Согласовать  направление средств стимулирования управы района Соколиная гора на проведение мероприятий  по комплексному благоустройству территории в сумме 6 902,9 тыс. рублей  (приложение)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 управу района Соколиная гора  города Москвы, префектуру Восточного административного округа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mosg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Соколиная гора И.Л. Юрм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</w:t>
        <w:tab/>
        <w:tab/>
        <w:tab/>
        <w:tab/>
        <w:tab/>
        <w:t xml:space="preserve">                                                      И.Л. Юрманова</w:t>
      </w:r>
    </w:p>
    <w:p>
      <w:pPr>
        <w:sectPr>
          <w:headerReference w:type="default" r:id="rId2"/>
          <w:type w:val="nextPage"/>
          <w:pgSz w:w="11906" w:h="16838"/>
          <w:pgMar w:left="709" w:right="425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</w:rPr>
        <w:t>к решению Совета депутатов муниципального округа Соколиная гора от 06 декабря 2022 г. №5/3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территории района Соколиная гора города Москвы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1"/>
        <w:gridCol w:w="2977"/>
        <w:gridCol w:w="2268"/>
        <w:gridCol w:w="1134"/>
        <w:gridCol w:w="1984"/>
        <w:gridCol w:w="1512"/>
      </w:tblGrid>
      <w:tr>
        <w:trPr>
          <w:trHeight w:val="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нкрет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бъ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Ед. измерения (шт., кв.м., п.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атраты (тыс.руб.)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26, к. 1 , 2,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43; Соколиной Горы 5-я ул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43; Соколиной Горы 5-я ул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43; Соколиной Горы 5-я ул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43; Соколиной Горы 5-я ул.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Мироновская 40, 44, 4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Соколиной Горы 05-я ул. 16 к.1, 16 к.2, 18 к.1, 18 к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Кирпичный 1-й пер.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Соколиной Горы 09-я ул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ракова ул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ракова ул. 1 к.1, 1 к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24 к.1, 24 к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 просп.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3-я Соколиной горы, д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Измайловское ш., д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уракова, д. 21, 17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уденного, д. 30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5-я Соколиная, д.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8-я ул. Соколиной горы, д. 8, к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5-я ул. Соколиной горы, д. 21, к.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5-я ул. Соколиной горы, д. 19, к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Измайловское ш., д.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проспект Буденного, д. 22, к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уракова, д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уракова, д. 15, к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уракова, д.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Уткина, д.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Гаражная ул. д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Лечебная, д. 1/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ольшая Семеновская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ул. Большая Семеновская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орисовская ул., д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орисовская ул., д.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ь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н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ТОГО по объек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 90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76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29:00Z</dcterms:created>
  <dc:creator>1</dc:creator>
  <dc:description/>
  <dc:language>en-US</dc:language>
  <cp:lastModifiedBy>1</cp:lastModifiedBy>
  <cp:lastPrinted>2022-12-07T11:27:00Z</cp:lastPrinted>
  <dcterms:modified xsi:type="dcterms:W3CDTF">2022-12-07T08:29:00Z</dcterms:modified>
  <cp:revision>2</cp:revision>
  <dc:subject/>
  <dc:title/>
</cp:coreProperties>
</file>