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согласовании проекта адресного перечня многоквартирных домов, подлежащих включению в краткосрочный план реализации в 2024, 2025 и 2026 годах региональной программы капитального ремонта общего имущества в многоквартирных домах, расположенных на территории муниципального образования Соколиная гора в городе Москв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В соответствии с пунктом 1 статьи 1 Закона города Москвы от 16 декабря 2015 года № 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</w:t>
      </w:r>
      <w:bookmarkStart w:id="0" w:name="_GoBack"/>
      <w:bookmarkEnd w:id="0"/>
      <w:r>
        <w:rPr/>
        <w:t xml:space="preserve">ва в многоквартирных домах на территории города Москвы», постановлениемПравительства Москвы от 1 июня 2017 года № 328-ПП «Об 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согласованию адресного перечня многоквартирных домов, подлежащих включению в краткосрочный план реализации региональной программы капитального ремонта общего имущества в многоквартирных домах на территории города Москвы» и на основании обращения префектуры Восточного административного округа города Москвы от 17 ноября 2022 года № 01-13-11054/22, поступившего в Совет депутатов муниципального округа Соколиная гора (зарегистрировано в аппарате Совета депутатов муниципального округа Соколиная гора 17 ноября 2022 года № 87), </w:t>
      </w:r>
      <w:r>
        <w:rPr>
          <w:b/>
        </w:rPr>
        <w:t>Совет депутатов реши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Согласова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) проект адресного перечня многоквартирных домов, в которых в 2024, 2025 и 2026 годах запланированы работы по капитальному ремонту общего имущества, за исключением домов, в которых запланированы только работы по замене отработавшего назначенный срок службы лифта и (или) истекает назначенный срок службы лифтов (25 лет),в полном объеме (приложение 1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) проект адресного перечня многоквартирных домов, в которых в 2024, 2025 и 2026 годах запланированы работы по замене отработавшего назначенный срок службы лифта и (или) истекает назначенный срок службы лифтов (25 лет) в полном объеме (приложение 2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Направить настоящее решение в префектуру Восточного административного округа города Москв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www.mosg.r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 Контроль за выполнением настоящего решения возложить на главу муниципального округа Соколиная гора в городе Москве И.Л. Юрма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круг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b/>
        </w:rPr>
        <w:t>Соколиная гора</w:t>
        <w:tab/>
        <w:tab/>
        <w:tab/>
        <w:tab/>
        <w:tab/>
        <w:tab/>
        <w:tab/>
        <w:tab/>
        <w:tab/>
        <w:t>И.Л. Юрманова</w:t>
      </w:r>
    </w:p>
    <w:p>
      <w:pPr>
        <w:pStyle w:val="Normal"/>
        <w:ind w:left="1049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 округа Соколиная гора от 06 декабря 2022 г. №5/1</w:t>
      </w:r>
    </w:p>
    <w:p>
      <w:pPr>
        <w:pStyle w:val="Normal"/>
        <w:ind w:left="104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784"/>
        <w:gridCol w:w="2812"/>
        <w:gridCol w:w="3402"/>
        <w:gridCol w:w="1417"/>
        <w:gridCol w:w="3686"/>
      </w:tblGrid>
      <w:tr>
        <w:trPr>
          <w:trHeight w:val="574" w:hRule="atLeast"/>
        </w:trPr>
        <w:tc>
          <w:tcPr>
            <w:tcW w:w="15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. Адресный перечень многоквартирных домов, в которых в 2024, 2025 и 2026 годах запланированы работы по капитальному ремонту общего имущества, за исключением домов, в которых запланированы только работы по замене отработавшего назначенный срок службы лифта и (или) истекает назначенный срок службы лифтов (25 лет)</w:t>
            </w:r>
          </w:p>
        </w:tc>
      </w:tr>
      <w:tr>
        <w:trPr>
          <w:trHeight w:val="99" w:hRule="atLeast"/>
        </w:trPr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многоквартирных домов (п.1), подлежащих включению в краткосрочный план, кв.м.</w:t>
            </w:r>
          </w:p>
        </w:tc>
        <w:tc>
          <w:tcPr>
            <w:tcW w:w="85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712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 краткосрочного плана, гг.</w:t>
            </w:r>
          </w:p>
        </w:tc>
        <w:tc>
          <w:tcPr>
            <w:tcW w:w="85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размер общей площади многоквартирных домов (п.1), подлежащих включению в краткосрочный план, соответствующий году реализации краткосрочного плана, кв.м.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5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5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698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80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34</w:t>
            </w:r>
          </w:p>
        </w:tc>
      </w:tr>
      <w:tr>
        <w:trPr>
          <w:trHeight w:val="9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й округ города Москв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игородское муниципальное образование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многоквартирного дом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, кв.м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 работ и (или) услуг по капитальному ремонту, гг.</w:t>
            </w:r>
          </w:p>
        </w:tc>
      </w:tr>
      <w:tr>
        <w:trPr>
          <w:trHeight w:val="362" w:hRule="atLeast"/>
        </w:trPr>
        <w:tc>
          <w:tcPr>
            <w:tcW w:w="150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Адресный перечень многоквартирных домов, в которых в 2024, 2025 и 2026 годах запланированы работы по капитальному ремонту общего имущества, за исключением домов, в которых запланированы только работы по замене отработавшего назначенный срок службы лифта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а Жигуленкова ул. 1/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585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а Жигуленкова ул.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45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а Жигуленкова ул.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525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а Жигуленкова ул.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50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ая ул. 10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126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ая ул. 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215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ая ул. 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2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ая ул. 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761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ая ул. 25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99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ая ул. 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20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ая ул. 8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19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го просп. 16 с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 35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го просп. 17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12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го просп.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 38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го просп. 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8 38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го просп. 27 к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20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го просп. 39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 77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акова ул. 5 к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68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ьяминовская ул.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7 301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ная ул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51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ная ул.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04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ная ул.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53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ная ул.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58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инецкая ул. 23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66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инецкая ул. 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 431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инецкая ул.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116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рагимова ул.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 15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рагимова ул. 5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8 48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йловское шоссе 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 451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йловское шоссе 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2 95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йловское шоссе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6 395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йловское шоссе 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6 20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ая ул. 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094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ая ул. 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64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й 1-й пер.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19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й 1-й пер. 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21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й 1-й пер.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516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й 1-й пер. 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52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ая ул. 1/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16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ая ул. 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98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ая ул.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06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ая ул. 7/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06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жоров пер.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38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овый пер.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12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овый пер.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38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ская ул.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66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ская ул. 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616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ская ул. 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64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ская ул. 44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10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ская ул. 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8 70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445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14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131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14 к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93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37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15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12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41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6 206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34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 035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ая Б. ул. 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54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ая Б. ул. 27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89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ая Б. ул. 29/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848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ий Вал ул. 10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69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ий Вал ул. 10 к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50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ий Вал ул. 10 к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0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ий Вал ул. 10 к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20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ий Вал ул. 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911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ий пер. 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18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ий пер. 18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62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10-я ул. 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26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5-я ул. 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43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5-я ул. 16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396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5-я ул. 16 к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90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5-я ул. 25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106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5-я ул. 25 к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485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5-я ул. 25 к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 97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8-я ул. 18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712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8-я ул.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711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8-я ул. 8 к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0 75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9-я ул.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51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9-я ул.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527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9-я ул.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1 10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цкая ул. 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73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цкая ул. 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66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унатовская ул.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78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унатовская ул. 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01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унатовская ул. 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59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унатовская ул. 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03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унатовская ул. 33/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3 15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унатовская ул. 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576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0 123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8 960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2 035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3 444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58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4 429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8 508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тузиастов пр. 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 446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992" w:footer="709" w:bottom="851"/>
          <w:pgNumType w:start="1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49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 округа Соколиная гора от 06 декабря 2022 г. № 5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761"/>
        <w:gridCol w:w="2835"/>
        <w:gridCol w:w="3402"/>
        <w:gridCol w:w="1440"/>
        <w:gridCol w:w="3663"/>
      </w:tblGrid>
      <w:tr>
        <w:trPr>
          <w:trHeight w:val="109" w:hRule="atLeast"/>
        </w:trPr>
        <w:tc>
          <w:tcPr>
            <w:tcW w:w="1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Адресный перечень многоквартирных домов, в которых в 2024, 2025 и 2026 годах запланированы работы по замене отработавшего назначенный срок службы лифта и (или) истекает назначенный срок службы лифтов (25 лет)</w:t>
            </w:r>
          </w:p>
        </w:tc>
      </w:tr>
      <w:tr>
        <w:trPr>
          <w:trHeight w:val="2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ый округ города Москв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нутригородское муниципальное образова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, кв.м.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 работ и (или) услуг по капитальному ремонту, гг.</w:t>
            </w:r>
          </w:p>
        </w:tc>
      </w:tr>
      <w:tr>
        <w:trPr>
          <w:trHeight w:val="2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го просп. 37 к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63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акова ул. 5 к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65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ская ул.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69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ская ул. 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99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ной пр. 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60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, 20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ская Б. ул. 27 к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71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10-я ул.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71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ой Горы 9-я ул. 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70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цкая ул. 28/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70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70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унатовская ул. 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73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ная Г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ская ул. 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955   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1134" w:gutter="0" w:header="709" w:top="992" w:footer="70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5:00Z</dcterms:created>
  <dc:creator>Екатерина</dc:creator>
  <dc:description/>
  <dc:language>en-US</dc:language>
  <cp:lastModifiedBy>1</cp:lastModifiedBy>
  <cp:lastPrinted>2022-12-07T11:04:00Z</cp:lastPrinted>
  <dcterms:modified xsi:type="dcterms:W3CDTF">2022-12-07T08:05:00Z</dcterms:modified>
  <cp:revision>2</cp:revision>
  <dc:subject/>
  <dc:title/>
</cp:coreProperties>
</file>