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851"/>
          <w:tab w:val="left" w:pos="46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11.2022 № 4/8</w:t>
      </w:r>
    </w:p>
    <w:p>
      <w:pPr>
        <w:pStyle w:val="Normal"/>
        <w:tabs>
          <w:tab w:val="clear" w:pos="851"/>
          <w:tab w:val="left" w:pos="46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851"/>
          <w:tab w:val="left" w:pos="46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Об утверждении формы бланков Совета депутатов муниципального округа Соколиная гора в городе Москве</w:t>
      </w:r>
    </w:p>
    <w:p>
      <w:pPr>
        <w:pStyle w:val="Normal"/>
        <w:tabs>
          <w:tab w:val="clear" w:pos="851"/>
          <w:tab w:val="left" w:pos="46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851"/>
          <w:tab w:val="left" w:pos="46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 131-ФЗ "Об общих принципах организации местного самоуправления в Российской Федерации", Законом города Москвы от 6 ноября 2002 года № 56 "Об организации местного самоуправления в городе Москве", Уставом муниципального округа Соколиная гора,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ы бланков Совета депутатов муниципального округа Соколиная гора в городе Москве:</w:t>
      </w:r>
    </w:p>
    <w:p>
      <w:pPr>
        <w:pStyle w:val="Normal"/>
        <w:tabs>
          <w:tab w:val="left" w:pos="851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шения Совета депутатов муниципального округа Соколиная гора в городе Москве (приложение 1);</w:t>
      </w:r>
    </w:p>
    <w:p>
      <w:pPr>
        <w:pStyle w:val="Normal"/>
        <w:tabs>
          <w:tab w:val="left" w:pos="851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Главы муниципального округа Соколиная гора в городе Москве (приложение 2)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путата Совета депутатов муниципального округа Соколиная гора (приложение 3)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епутатского запроса Совета депутатов муниципального округа Соколиная гора (приложение 4)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бюллетене «Московский муниципальный вестник» и разместить на официальном сайте муниципального округа Соколиная гора (www.mo</w:t>
      </w:r>
      <w:r>
        <w:rPr>
          <w:rFonts w:cs="Times New Roman" w:ascii="Times New Roman" w:hAnsi="Times New Roman"/>
          <w:sz w:val="28"/>
          <w:szCs w:val="28"/>
          <w:lang w:val="en-US"/>
        </w:rPr>
        <w:t>sg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главу муниципального округа Соколиная гора И.Л. Юрманов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олиная гора                                                                          И.Л.Юрма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круга Соколиная г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5.11. 2022 № 4/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бланка решения Совета депутатов муниципального округа Соколиная гора в городе Моск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Hlk106178344"/>
      <w:bookmarkEnd w:id="0"/>
      <w:r>
        <w:rPr>
          <w:lang w:val="en-US" w:eastAsia="en-US"/>
        </w:rPr>
        <w:drawing>
          <wp:inline distT="0" distB="0" distL="0" distR="0">
            <wp:extent cx="5701665" cy="290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851"/>
          <w:tab w:val="left" w:pos="4056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06178344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круга Соколиная г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5.11. 2022 № 4/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бланка главы муниципального округа Соколиная гора в городе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4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5465" cy="683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1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0275" cy="202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Соколиная гора</w:t>
      </w:r>
    </w:p>
    <w:p>
      <w:pPr>
        <w:pStyle w:val="Normal"/>
        <w:spacing w:lineRule="auto" w:line="240" w:before="0" w:after="0"/>
        <w:ind w:left="425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 2022 № 4/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бланка депутата Совета депутатов муниципального округа Соколиная гора в городе Москве </w:t>
        <w:tab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51"/>
          <w:tab w:val="left" w:pos="4128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556260" cy="72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62040" cy="1915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Соколиная гора</w:t>
      </w:r>
    </w:p>
    <w:p>
      <w:pPr>
        <w:pStyle w:val="Normal"/>
        <w:spacing w:lineRule="auto" w:line="240" w:before="0" w:after="0"/>
        <w:ind w:left="425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 2022 № 4/8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бланка депутатского запроса Совета депутатов муниципального округа Соколиная гора в городе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2688" w:leader="none"/>
          <w:tab w:val="left" w:pos="3720" w:leader="none"/>
          <w:tab w:val="left" w:pos="4104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" cy="753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688" w:leader="none"/>
          <w:tab w:val="left" w:pos="3720" w:leader="none"/>
          <w:tab w:val="left" w:pos="4104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51"/>
          <w:tab w:val="left" w:pos="2688" w:leader="none"/>
          <w:tab w:val="left" w:pos="3720" w:leader="none"/>
          <w:tab w:val="left" w:pos="4104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22021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8:00Z</dcterms:created>
  <dc:creator>RUDAKOVA</dc:creator>
  <dc:description/>
  <cp:keywords/>
  <dc:language>en-US</dc:language>
  <cp:lastModifiedBy>1</cp:lastModifiedBy>
  <cp:lastPrinted>2022-11-16T10:45:00Z</cp:lastPrinted>
  <dcterms:modified xsi:type="dcterms:W3CDTF">2022-11-16T07:46:00Z</dcterms:modified>
  <cp:revision>12</cp:revision>
  <dc:subject/>
  <dc:title/>
</cp:coreProperties>
</file>