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20 № 36/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21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21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113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22.12.2020   №  36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ВОДНЫЙ КАЛЕНДАРНЫЙ ПЛАН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в 2021 году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на 1 квартал 2021 год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14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18"/>
        <w:gridCol w:w="16"/>
        <w:gridCol w:w="2087"/>
        <w:gridCol w:w="1792"/>
        <w:gridCol w:w="23"/>
        <w:gridCol w:w="2461"/>
        <w:gridCol w:w="29"/>
        <w:gridCol w:w="1514"/>
        <w:gridCol w:w="76"/>
        <w:gridCol w:w="298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Наименование мероприятия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Мероприятия, проводимые в рамках:</w:t>
            </w:r>
            <w:r>
              <w:rPr>
                <w:i/>
              </w:rPr>
              <w:t xml:space="preserve"> выполнения государственного задания (ГЗ), внебюджетной деятельности учреждения (В), по иным основаниям (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Дата и время проведени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Место проведен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Количество участников/зрителе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Организаторы мероприятия</w:t>
            </w:r>
          </w:p>
        </w:tc>
      </w:tr>
      <w:tr>
        <w:trPr/>
        <w:tc>
          <w:tcPr>
            <w:tcW w:w="1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</w:rPr>
              <w:t>Физкультурно – оздоровительн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Онлайн тренировка по ОФП "Снова в тонусе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1 января 14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7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Оздоровительная гимнастика в формате онлай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2 января 08:3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Открытый мастер-класс по Зумб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4 января 12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Соревнования в онлайн-формате хореографической студии "Движение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 январ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Серия Мастер-классов по оздоровительной гимнастике "Здорово жить!"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-22 января 08:3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Открытый мастер-класс секции Цыгу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6 января 15:</w:t>
            </w:r>
            <w:bookmarkStart w:id="0" w:name="_GoBack"/>
            <w:bookmarkEnd w:id="0"/>
            <w:r>
              <w:rPr>
                <w:i/>
                <w:color w:val="000000"/>
              </w:rPr>
              <w:t>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1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Турнир по шахматам памяти Шумовцо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3 февраля 15:3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астер-класс по скандинавской ходьбе «В здоров теле здоровый дух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8 февраля 15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  <w:br/>
              <w:t>(дворовая площадк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астер класс секции «Грэпплинг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февраля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Щербаковская, д.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есячник спортивно-оборонной работы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– 23 феврал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Лечебная, д. 19; пр-т Буденного, д. 19;ул. Ткацкая, д. 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7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 xml:space="preserve">Первенство по хоккею «Соколинка», посвященное Дню Защитника Отечества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Турнир по вольной борьбе, посвященный Дню Защитника Отечест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8 февраля 14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7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астер-класс игры в хокке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1 марта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Уткина, 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Турнир по художественной гимнастике «Арабески», посвященный Международному женскому дню 8 марта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2 марта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-т Буденного, д.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Первенство по тхэквондо на кубок главы управы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2 марта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Уткина, д. 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5 марта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Уткина, 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1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ультурно – массовые и досугов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Открытый конкурс рисунков среди жителей района Соколиная гора "Рождество Христово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1-18 январ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Мастер-класс "Живопись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 xml:space="preserve">21 января 12:00    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Мастер-класс по оригами "Снежинк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7 январ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аздничный концерт для жителей района, посвященный 76-летию снятия блокады Ленингра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9 январ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Открытый урок клуба "Штандарт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6 февраля 14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Мастер-класс "Зимние цветы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12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Зимние забавы - молодёжные игры, посвященные празднованию Дня Защитника Отечест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18 феврал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Концерт, посвященный Дню защитника Отечест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 февраля 15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р-т Буденного, д.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 марта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р-т Буденного, д.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Досуговое мероприятие для жителей района "Широкая маслениц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2 марта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Щербаковская, д. 54 (дворовая площадк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в рамках социально-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Лекция-беседа «О взаимоотношениях в семье в период карантина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27 января 15: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  <w:lang w:eastAsia="en-US"/>
              </w:rPr>
            </w:pPr>
            <w:r>
              <w:rPr>
                <w:i/>
                <w:szCs w:val="18"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  <w:lang w:eastAsia="en-US"/>
              </w:rPr>
            </w:pPr>
            <w:r>
              <w:rPr>
                <w:i/>
                <w:szCs w:val="18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Профилактическое занятие: "В мире с собой и другими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25 марта 16: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  <w:lang w:eastAsia="en-US"/>
              </w:rPr>
            </w:pPr>
            <w:r>
              <w:rPr>
                <w:i/>
                <w:szCs w:val="18"/>
              </w:rPr>
              <w:t>По средствам социальных сетей, сайта учреждения и онлайн-платфор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18"/>
                <w:lang w:eastAsia="en-US"/>
              </w:rPr>
            </w:pPr>
            <w:r>
              <w:rPr>
                <w:i/>
                <w:color w:val="000000"/>
                <w:szCs w:val="18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  <w:lang w:eastAsia="en-US"/>
              </w:rPr>
            </w:pPr>
            <w:r>
              <w:rPr>
                <w:i/>
                <w:szCs w:val="18"/>
              </w:rPr>
              <w:t>ГБУ "ДЦ "Соколинка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orient="landscape" w:w="16838" w:h="11906"/>
      <w:pgMar w:left="238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2:00Z</dcterms:created>
  <dc:creator>M</dc:creator>
  <dc:description/>
  <cp:keywords/>
  <dc:language>en-US</dc:language>
  <cp:lastModifiedBy>1</cp:lastModifiedBy>
  <cp:lastPrinted>2020-12-21T16:21:00Z</cp:lastPrinted>
  <dcterms:modified xsi:type="dcterms:W3CDTF">2020-12-21T13:21:00Z</dcterms:modified>
  <cp:revision>37</cp:revision>
  <dc:subject/>
  <dc:title/>
</cp:coreProperties>
</file>