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12.2019 № 28/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rPr/>
      </w:pPr>
      <w:r>
        <w:rPr>
          <w:b/>
        </w:rPr>
        <w:t>О согласовании ежеквартального</w:t>
      </w:r>
    </w:p>
    <w:p>
      <w:pPr>
        <w:pStyle w:val="TextBodyIndent"/>
        <w:rPr>
          <w:b/>
          <w:b/>
        </w:rPr>
      </w:pPr>
      <w:r>
        <w:rPr>
          <w:b/>
        </w:rPr>
        <w:t xml:space="preserve">сводного районного календарного </w:t>
      </w:r>
    </w:p>
    <w:p>
      <w:pPr>
        <w:pStyle w:val="TextBodyIndent"/>
        <w:rPr>
          <w:b/>
          <w:b/>
        </w:rPr>
      </w:pPr>
      <w:r>
        <w:rPr>
          <w:b/>
        </w:rPr>
        <w:t>плана по досуговой, социально-</w:t>
      </w:r>
    </w:p>
    <w:p>
      <w:pPr>
        <w:pStyle w:val="TextBodyIndent"/>
        <w:rPr>
          <w:b/>
          <w:b/>
        </w:rPr>
      </w:pPr>
      <w:r>
        <w:rPr>
          <w:b/>
        </w:rPr>
        <w:t xml:space="preserve">воспитательной и спортивной </w:t>
      </w:r>
    </w:p>
    <w:p>
      <w:pPr>
        <w:pStyle w:val="TextBodyIndent"/>
        <w:rPr>
          <w:b/>
          <w:b/>
        </w:rPr>
      </w:pPr>
      <w:r>
        <w:rPr>
          <w:b/>
        </w:rPr>
        <w:t xml:space="preserve">работе с населением по месту </w:t>
      </w:r>
    </w:p>
    <w:p>
      <w:pPr>
        <w:pStyle w:val="TextBodyIndent"/>
        <w:rPr/>
      </w:pPr>
      <w:r>
        <w:rPr>
          <w:b/>
        </w:rPr>
        <w:t xml:space="preserve">жительства на </w:t>
      </w:r>
      <w:r>
        <w:rPr>
          <w:b/>
          <w:lang w:val="en-US"/>
        </w:rPr>
        <w:t>I</w:t>
      </w:r>
      <w:r>
        <w:rPr>
          <w:b/>
        </w:rPr>
        <w:t xml:space="preserve"> квартал 2020 года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>В соответствии с пунктом 3 части 7 статьи 1 Закона города Москвы</w:t>
        <w:br/>
        <w:t xml:space="preserve"> от 11 июля 2012 года № 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</w:rPr>
        <w:t>Совет депутатов решил:</w:t>
      </w:r>
    </w:p>
    <w:p>
      <w:pPr>
        <w:pStyle w:val="TextBodyIndent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/>
      </w:pPr>
      <w:r>
        <w:rPr/>
        <w:t xml:space="preserve">1. Согласовать ежеквартальный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</w:t>
      </w:r>
      <w:r>
        <w:rPr>
          <w:lang w:val="en-US"/>
        </w:rPr>
        <w:t>I</w:t>
      </w:r>
      <w:r>
        <w:rPr/>
        <w:t xml:space="preserve"> квартал 2020 года (приложение). </w:t>
      </w:r>
    </w:p>
    <w:p>
      <w:pPr>
        <w:pStyle w:val="TextBodyIndent"/>
        <w:ind w:firstLine="708"/>
        <w:rPr/>
      </w:pPr>
      <w:r>
        <w:rPr/>
        <w:t>2. Направить копию настоящего решения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sg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решения возложить на главу муниципального округа Соколиная гора 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450"/>
      </w:tblGrid>
      <w:tr>
        <w:trPr>
          <w:trHeight w:val="107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круг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  <w:tab/>
              <w:tab/>
              <w:t xml:space="preserve">   </w:t>
            </w:r>
          </w:p>
        </w:tc>
        <w:tc>
          <w:tcPr>
            <w:tcW w:w="44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 Прохоров</w:t>
            </w:r>
          </w:p>
        </w:tc>
      </w:tr>
    </w:tbl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ind w:right="-15" w:hanging="0"/>
        <w:jc w:val="right"/>
        <w:rPr/>
      </w:pPr>
      <w:r>
        <w:rPr/>
      </w:r>
    </w:p>
    <w:p>
      <w:p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40" w:right="1134" w:gutter="0" w:header="0" w:top="238" w:footer="0" w:bottom="72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431" w:hanging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431" w:hanging="431"/>
        <w:jc w:val="center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</w:t>
      </w:r>
    </w:p>
    <w:p>
      <w:pPr>
        <w:pStyle w:val="Heading1"/>
        <w:spacing w:before="0" w:after="0"/>
        <w:ind w:left="431" w:hanging="43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1"/>
        <w:spacing w:before="0" w:after="0"/>
        <w:ind w:left="431" w:hanging="43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муниципального округа Соколиная гора</w:t>
      </w:r>
    </w:p>
    <w:p>
      <w:pPr>
        <w:pStyle w:val="Heading1"/>
        <w:spacing w:before="0" w:after="0"/>
        <w:ind w:left="431" w:hanging="43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от   </w:t>
      </w:r>
      <w:r>
        <w:rPr>
          <w:b w:val="false"/>
          <w:sz w:val="22"/>
          <w:szCs w:val="22"/>
          <w:u w:val="single"/>
        </w:rPr>
        <w:t>24.12.2019  № 28/2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СВОДНЫЙ КАЛЕНДАРНЫЙ ПЛАН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ультурно-массовых, досуговых, спортивных и физкультурно-оздоровительных мероприятий с населением по месту жительства на территории района Соколиная гора Восточного административного округа города Москвы в  1 квартале  2020 год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tbl>
      <w:tblPr>
        <w:tblW w:w="147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118"/>
        <w:gridCol w:w="16"/>
        <w:gridCol w:w="2087"/>
        <w:gridCol w:w="1792"/>
        <w:gridCol w:w="23"/>
        <w:gridCol w:w="2461"/>
        <w:gridCol w:w="29"/>
        <w:gridCol w:w="1514"/>
        <w:gridCol w:w="76"/>
        <w:gridCol w:w="298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 xml:space="preserve">Наименование мероприятия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>Мероприятия, проводимые в рамках:</w:t>
            </w:r>
            <w:r>
              <w:rPr>
                <w:i/>
              </w:rPr>
              <w:t xml:space="preserve"> выполнения государственного задания (ГЗ), внебюджетной деятельности учреждения (В), по иным основаниям (И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>Дата и время проведения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>Место проведени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>Количество участников/зрителей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</w:rPr>
              <w:t>Организаторы мероприятия</w:t>
            </w:r>
          </w:p>
        </w:tc>
      </w:tr>
      <w:tr>
        <w:trPr/>
        <w:tc>
          <w:tcPr>
            <w:tcW w:w="14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</w:rPr>
              <w:t>Физкультурно – оздоровительные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b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Рождественский турнир по хоккею " Соколинка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br/>
              <w:t>8 января 18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>Мастер-класс игры в хоккей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1 января 18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 xml:space="preserve">Мастер-класс по оздоровительной гимнастике на свежем воздухе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6 января 15.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Мироновская, д. 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ервенство по хоккею, посвященное 75-й годовщине Победы в Великой Отечественной войне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9 января 18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6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"Ход конём" открытый турнир по шахматам района Соколиная Гор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2 января 16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8-я ул.Соколиной горы, д.20 корп.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ервенство по хоккею "Соколинка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6 января 18.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6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>Первенство по хоккею «Соколинка»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 февраля 16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6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>Турнир по шахматам, посвященный 75-й годовщине Победы в Великой Отечественной войне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 февраля 15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8-я ул.Соколиной горы, д.20 корп.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>Мастер-класс по скандинавской ходьбе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7 февраля 15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8-я ул.Соколиной горы, д.20 корп.1</w:t>
              <w:br/>
              <w:t>(дворовая площадка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>Первенство по хоккею «Соколинка»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9 февраля 16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6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>Турнир по футболу на снегу, посвященный Празднованию 75-й годовщины Победы в Великой Отечественной Войне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4 февраля 16.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Вельяминовская, д. 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>Первенство по хоккею «Соколинка»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6 февраля 18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6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>Первенство по хоккею «Соколинка», посвященное выводу войск из Афганистан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2 февраля 18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6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ервенство по вольной борьбе", посвященное Дню Защитника Отечества 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4 февраля 15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Уткина, 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7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292C30"/>
                <w:lang w:eastAsia="en-US"/>
              </w:rPr>
            </w:pPr>
            <w:r>
              <w:rPr>
                <w:i/>
                <w:color w:val="292C30"/>
              </w:rPr>
              <w:t>Мастер-класс игры в хоккей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 март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Уткина, 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Открытый мастер-класс по хоккею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 марта 18.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 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Турнир по художественной гимнастике "Арабески", посвященный Международному женскому дню 8 марта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0 марта 16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роспект Буденного, д.29/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Турнир по хоккею на кубок главы управы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1 марта 18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8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Первенство по тхэквондо на кубок главы управы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13 марта 17.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ул. Уткина,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ервенство по хоккею "Соколинка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5марта 19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ул.Уткина,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ервенство «Соколинки» по каратэ, посвященное 75-й годовщине Победы в Великой Отечественной войне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6 марта 18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4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ервенство «Соколинки» по настольному теннису в рамках празднования Международного дня солидарности молодежи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8 марта 17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8-я ул.Соколиной горы, д.20 корп.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Открытый урок по "Оздоровительная гимнастика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20 марта 9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Щербаковская, д.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Спортивный праздник для старшего поколения района Соколиная Гор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br/>
              <w:t>27 марта 15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Семёновская пл.,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1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Турнир по настольному хоккею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.</w:t>
              <w:br/>
              <w:t>30 марта 16:3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8-я ул.Соколиной горы, д.20 корп.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14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Культурно – массовые и досуговые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Дворовое мероприятие "Зимушка-зима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9 января 14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ул., Вельяминовская, д. 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Конкурс рисунка среди жителей района Соколиная гора "Рождество Христово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0 января 16.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р. Буденного, 29/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Мастер-класс "Макетирование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12 января 15:00 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Уткина, 41Б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Выставка-конкурс "Творческая мастерская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5 января 14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р. Буденного, 29/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 xml:space="preserve">Мастер-класс «Живопись"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 xml:space="preserve">18 января 12:00     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ул. Уткина, 41Б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Мастер-класс по оригами "Снежинка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25 января 17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ул. Уткина, 41Б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раздничный концерт для жителей района, посвященный 76-летию снятия блокады Ленинград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9 января 17.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р. Буденного, 29/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Мастер-класс студии "Творческая мастерская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1 февраля 14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ул. Уткина, 41Б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Мастер-класс игры на гитаре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8 февраля 18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ул. Уткина, 41Б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Мастер-класс "Зимние цветы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15 февраля 18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ул. Уткина, 41Б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Зимние забавы - молодёжные игры, посвященные празднованию Дня Защитника Отечеств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20 февраля 17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ул. Вельяминовская, д. 6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Концерт памяти вывода Советских войск из Афганистан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1 февраля 17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Щербаковская, 54 (Библиотека)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Зимние игры "Снежная битва", посвященные 75-й годовщине Победы в Великой Отечественной войне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2 февраля 17.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ул. Уткина, 41Б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bookmarkStart w:id="0" w:name="_GoBack"/>
            <w:bookmarkEnd w:id="0"/>
            <w:r>
              <w:rPr>
                <w:i/>
                <w:color w:val="151618"/>
              </w:rPr>
              <w:t>Мастер-класс игры на гитаре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151618"/>
                <w:lang w:eastAsia="en-US"/>
              </w:rPr>
            </w:pPr>
            <w:r>
              <w:rPr>
                <w:i/>
                <w:color w:val="151618"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9 февраля 16.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 xml:space="preserve">ул. Уткина, 41Б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Досуговое мероприятие для жителей района "Широкая масленица"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02 марта 15.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ул. Щербаковская, 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7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 xml:space="preserve">Праздничный концерт, посвященный Международному женскому дню 8 марта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6 марта 16.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Проспект Буденного, 29/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8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Выставка-конкурс студии "Утро для взрослых", посвященная 75-й годовщине Победы в Великой Отечественной войне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7 марта 10.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р. Буденного, 29/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Конкурс поделок из керамики "Мягкая глина", посвященный памяти Маршала Бориса Шапошников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6 марта 17:00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 Щербаковская, 5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14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в рамках социально-воспитательной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Лекция-беседа «Об ответственности за пропаганду экстремизма и</w:t>
              <w:br/>
              <w:t>терроризма, разжигание национальной и расовой розни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9 января 15.00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Проспект Буденного, 29/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рофилактическое занятие: «Дом, в котором мы живем – многонациональный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9 февраля 16.00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Проспект Буденного, 29/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3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Возложение цветов на памятные доск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26 февраля 16.00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Вельяминовская, д.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4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Профилактическое занятие: "В мире с собой и другими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4 марта 16.00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ул.Проспект Буденного, 29/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</w:rPr>
              <w:t>ГБУ "ДЦ "Соколинка"</w:t>
            </w:r>
          </w:p>
        </w:tc>
      </w:tr>
    </w:tbl>
    <w:p>
      <w:pPr>
        <w:pStyle w:val="Normal"/>
        <w:jc w:val="center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lang w:eastAsia="en-US"/>
        </w:rPr>
      </w:pPr>
      <w:r>
        <w:rPr>
          <w:b/>
          <w:i/>
          <w:iCs/>
          <w:sz w:val="26"/>
          <w:szCs w:val="26"/>
          <w:lang w:eastAsia="en-US"/>
        </w:rPr>
      </w:r>
    </w:p>
    <w:sectPr>
      <w:type w:val="nextPage"/>
      <w:pgSz w:orient="landscape" w:w="16838" w:h="11906"/>
      <w:pgMar w:left="238" w:right="72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left="431" w:hanging="431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2:00Z</dcterms:created>
  <dc:creator>M</dc:creator>
  <dc:description/>
  <cp:keywords/>
  <dc:language>en-US</dc:language>
  <cp:lastModifiedBy>1</cp:lastModifiedBy>
  <cp:lastPrinted>2019-12-26T11:29:00Z</cp:lastPrinted>
  <dcterms:modified xsi:type="dcterms:W3CDTF">2019-12-26T08:29:00Z</dcterms:modified>
  <cp:revision>31</cp:revision>
  <dc:subject/>
  <dc:title/>
</cp:coreProperties>
</file>