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12.2018 г. № 16/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rPr/>
      </w:pPr>
      <w:r>
        <w:rPr>
          <w:b/>
        </w:rPr>
        <w:t>О согласовании ежеквартального</w:t>
      </w:r>
    </w:p>
    <w:p>
      <w:pPr>
        <w:pStyle w:val="TextBodyIndent"/>
        <w:rPr>
          <w:b/>
          <w:b/>
        </w:rPr>
      </w:pPr>
      <w:r>
        <w:rPr>
          <w:b/>
        </w:rPr>
        <w:t xml:space="preserve">сводного районного календарного </w:t>
      </w:r>
    </w:p>
    <w:p>
      <w:pPr>
        <w:pStyle w:val="TextBodyIndent"/>
        <w:rPr>
          <w:b/>
          <w:b/>
        </w:rPr>
      </w:pPr>
      <w:r>
        <w:rPr>
          <w:b/>
        </w:rPr>
        <w:t>плана по досуговой, социально-</w:t>
      </w:r>
    </w:p>
    <w:p>
      <w:pPr>
        <w:pStyle w:val="TextBodyIndent"/>
        <w:rPr>
          <w:b/>
          <w:b/>
        </w:rPr>
      </w:pPr>
      <w:r>
        <w:rPr>
          <w:b/>
        </w:rPr>
        <w:t xml:space="preserve">воспитательной и спортивной </w:t>
      </w:r>
    </w:p>
    <w:p>
      <w:pPr>
        <w:pStyle w:val="TextBodyIndent"/>
        <w:rPr>
          <w:b/>
          <w:b/>
        </w:rPr>
      </w:pPr>
      <w:r>
        <w:rPr>
          <w:b/>
        </w:rPr>
        <w:t xml:space="preserve">работе с населением по месту </w:t>
      </w:r>
    </w:p>
    <w:p>
      <w:pPr>
        <w:pStyle w:val="TextBodyIndent"/>
        <w:rPr/>
      </w:pPr>
      <w:r>
        <w:rPr>
          <w:b/>
        </w:rPr>
        <w:t xml:space="preserve">жительства на </w:t>
      </w:r>
      <w:r>
        <w:rPr>
          <w:b/>
          <w:lang w:val="en-US"/>
        </w:rPr>
        <w:t>I</w:t>
      </w:r>
      <w:r>
        <w:rPr>
          <w:b/>
        </w:rPr>
        <w:t xml:space="preserve"> квартал 2019 года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>В соответствии с пунктом 3 части 7 статьи 1 Закона города Москвы</w:t>
        <w:br/>
        <w:t xml:space="preserve"> от 11 июля 2012 года № 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</w:rPr>
        <w:t>Совет депутатов решил: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 xml:space="preserve">1. Согласовать ежеквартальный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</w:t>
      </w:r>
      <w:r>
        <w:rPr>
          <w:lang w:val="en-US"/>
        </w:rPr>
        <w:t>I</w:t>
      </w:r>
      <w:r>
        <w:rPr/>
        <w:t xml:space="preserve"> квартал 2019 года (приложение). </w:t>
      </w:r>
    </w:p>
    <w:p>
      <w:pPr>
        <w:pStyle w:val="TextBodyIndent"/>
        <w:ind w:firstLine="708"/>
        <w:rPr/>
      </w:pPr>
      <w:r>
        <w:rPr/>
        <w:t>2. Направить копию настоящего решения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sg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решения возложить на главу муниципального округа Соколиная гора 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450"/>
      </w:tblGrid>
      <w:tr>
        <w:trPr>
          <w:trHeight w:val="107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кру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  <w:tab/>
              <w:tab/>
              <w:t xml:space="preserve">   </w:t>
            </w:r>
          </w:p>
        </w:tc>
        <w:tc>
          <w:tcPr>
            <w:tcW w:w="4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Прохоров</w:t>
            </w:r>
          </w:p>
        </w:tc>
      </w:tr>
    </w:tbl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40" w:right="113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</w:t>
      </w:r>
    </w:p>
    <w:p>
      <w:pPr>
        <w:pStyle w:val="Heading1"/>
        <w:spacing w:before="0" w:after="0"/>
        <w:ind w:left="431" w:hanging="43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1"/>
        <w:spacing w:before="0" w:after="0"/>
        <w:ind w:left="431" w:hanging="43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муниципального округа Соколиная гора</w:t>
      </w:r>
    </w:p>
    <w:p>
      <w:pPr>
        <w:pStyle w:val="Heading1"/>
        <w:spacing w:before="0" w:after="0"/>
        <w:ind w:left="431" w:hanging="43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от   18.12.2018  № 16/3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СВОДНЫЙ КАЛЕНДАРНЫЙ ПЛАН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ультурно-массовых, досуговых, спортивных и физкультурно-оздоровительных мероприятий с населением по месту жительства на территории района Соколиная гора Восточного административного округа города Москвы в  1 квартале  2019 год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4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20"/>
        <w:gridCol w:w="2104"/>
        <w:gridCol w:w="1793"/>
        <w:gridCol w:w="2485"/>
        <w:gridCol w:w="1544"/>
        <w:gridCol w:w="305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 xml:space="preserve">Наименование мероприятия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>Мероприятия, проводимые в рамках:</w:t>
            </w:r>
            <w:r>
              <w:rPr>
                <w:i/>
              </w:rPr>
              <w:t xml:space="preserve"> выполнения государственного задания (ГЗ), внебюджетной деятельности учреждения (В), по иным основаниям (И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>Дата и время проведе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>Место провед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>Количество участников/зрителе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>Организаторы мероприятия</w:t>
            </w:r>
          </w:p>
        </w:tc>
      </w:tr>
      <w:tr>
        <w:trPr/>
        <w:tc>
          <w:tcPr>
            <w:tcW w:w="14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</w:rPr>
              <w:t>Физкультурно – оздоровительные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Рождественский турнир по шахматам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br/>
              <w:t>09 января 16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8-я ул.Соколиной горы, д.20 корп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Рождественский турнир по хоккею " Соколинка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br/>
              <w:t>12 января 18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 xml:space="preserve">ГБУ «ДЦ «Соколинка»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Открытый урок по хоккею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8 января 15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Мироновская,д.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Открытый урок по катанию на конька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8 января 18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ервенство по хоккею "Соколинка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9 января 18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ервенство по хоккею "Соколинка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6 января       18.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ервенство по хоккею "Соколинка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 февраля 18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Зимние забавы - молодёжные спортивные игр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8 февраля 16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Зверинецкая, д.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ервенство по хоккею "Соколинка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9 февраля 18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Открытый мастер-класс катания на конька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11 февраля 16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 xml:space="preserve">Турнир по настольному теннису, посвященный выводу войск из Афганистан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5 февраля 17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8-я ул.Соколиной горы, д.20 корп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ервенство по хоккею "Соколинка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6 февраля 18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ервенство по хоккею "Соколинка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2 февраля         17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ервенство по вольной борьбе", ко Дню Защитника Отечества 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4 февраля 15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Уткина, 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7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Турнир по художественнойгимнастике "Арабески", посвященный Международному женскому дню 8 март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Г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9 марта 12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роспект Буденного, д.29/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ервенство «Соколинки» по каратэ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5 марта 19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ул.Уткина,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ервенство «Соколинки» по настольному теннису в рамках  празднования Международного дня солидарности молодеж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8 марта 17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8-я ул.Соколиной горы, д.20 корп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Открытый урок по "Оздоровительная гимнастика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20 марта 8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Щербаковская, д.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Открытый урок по Тхэквонд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2 марта 19: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ул. Уткина,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Первенство по тхэквондо на кубок главы управы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27 Март 16:30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ул. Уткина,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турнир по настольному хоккею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.</w:t>
              <w:br/>
              <w:t>29 марта 16: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8-я ул.Соколиной горы, д.20 корп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Спортивный турнир для старшего поколения района Соколиная Го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br/>
              <w:t>30 марта 17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14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Культурно – массовые и досуговые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Дворовое мероприятие "Добрососедская ёлка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05 января 14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Ул.Вельяминовская,д.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Творческий мастер-класс "Рождество Христово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9 января       15.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Щербаковская, 54 (Библиотек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Мастер-класс "Творческая мастерская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16 января 13:00  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р. Буденного, 29/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Мастер-класс студии Творческого развития "Ёлочка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8 января 18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 41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Мастер-класс клуба "Ромейская рота" по фехтованию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9 января 18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 41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Досуговое мероприятие "Зимушка-зима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5 января       18.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Вельяминовская, 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Мастер-класс Игры на гитар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6 января       18.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 41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раздничный концерт для жителей района, посвященный 75-летию снятия блокады Ленингра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8 января       17.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р. Буденного, 29/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Мастер-класс студии "Народные промыслы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02 февраля 18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 41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Мастер-класс студии Творческого развития "Снежинка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09 февраля 18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 41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Концерт памяти вывода Советских войск из Афганиста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5 февраля 17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Щербаковская, 54 (Библиотек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Мастер-класс "Съедобные" пряни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6 февраля 18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 41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Зимние игры "Снежная битва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9.02.20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-я ул. Соколиной горы, д.21, к.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Конкурс снеговиков "Зимние забавы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2 февраля         17.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 41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 xml:space="preserve">Праздничный концерт, посвященный Международному женскому дню 8 март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7 марта           15.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ул. Щербаковская, 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Досуговое мероприятие для жителей района "Широкая масленица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5 марта         11.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ул. Щербаковская, 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Мастер-класс "Утро для взрослых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1 марта               10.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р. Буденного, 29/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14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в рамках социально-воспитательной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Лекция-беседа «Об ответственности за пропаганду экстремизма и</w:t>
              <w:br/>
              <w:t>терроризма, разжигание национальной и расовой розни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Январь2018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г. Москва, ул.Проспект Буденного, 29/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рофилактическое занятие: «Дом, в котором мы живем – многонациональный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Февраль 2019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г. Москва ,ул.Проспект Буденного, 29/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Возложение цветов на памятные дос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Февраль 2019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Место проведения уточняетс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рофилактическое занятие: "В мире с собой и другими"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Март 2019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г. Москва</w:t>
            </w:r>
            <w:bookmarkStart w:id="0" w:name="_GoBack"/>
            <w:bookmarkEnd w:id="0"/>
            <w:r>
              <w:rPr>
                <w:i/>
                <w:color w:val="000000"/>
              </w:rPr>
              <w:t>,ул.Проспект Буденного, 29/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«ДЦ «Соколинка»</w:t>
            </w:r>
          </w:p>
        </w:tc>
      </w:tr>
    </w:tbl>
    <w:p>
      <w:pPr>
        <w:pStyle w:val="Normal"/>
        <w:jc w:val="center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</w:r>
    </w:p>
    <w:sectPr>
      <w:type w:val="nextPage"/>
      <w:pgSz w:orient="landscape" w:w="16838" w:h="11906"/>
      <w:pgMar w:left="238" w:right="72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left="431" w:hanging="431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2:00Z</dcterms:created>
  <dc:creator>M</dc:creator>
  <dc:description/>
  <cp:keywords/>
  <dc:language>en-US</dc:language>
  <cp:lastModifiedBy>1</cp:lastModifiedBy>
  <cp:lastPrinted>2018-12-19T11:56:00Z</cp:lastPrinted>
  <dcterms:modified xsi:type="dcterms:W3CDTF">2018-12-20T07:56:00Z</dcterms:modified>
  <cp:revision>25</cp:revision>
  <dc:subject/>
  <dc:title/>
</cp:coreProperties>
</file>