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12.2017 г. № 5/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18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18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113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Heading1"/>
        <w:spacing w:before="0" w:after="0"/>
        <w:ind w:left="431" w:hanging="43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 19.12.2017  № 5/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й календарный план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го бюджетного учреждения города Москвы 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суговый центр «Соколинка» 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суговой, социально-воспитательной, физкультурно-оздоровительной 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портивной работе с населением по месту жительства </w:t>
      </w:r>
    </w:p>
    <w:p>
      <w:pPr>
        <w:pStyle w:val="Normal"/>
        <w:ind w:left="-142" w:hanging="0"/>
        <w:jc w:val="center"/>
        <w:rPr/>
      </w:pPr>
      <w:r>
        <w:rPr>
          <w:bCs/>
          <w:sz w:val="28"/>
          <w:szCs w:val="28"/>
        </w:rPr>
        <w:t>в 1 квартале 2018 года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103"/>
        <w:gridCol w:w="1792"/>
        <w:gridCol w:w="2484"/>
        <w:gridCol w:w="1543"/>
        <w:gridCol w:w="3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Мероприятия проводимые в рамках:</w:t>
            </w:r>
            <w:r>
              <w:rPr/>
              <w:t xml:space="preserve"> выполнения государственного задания (ГЗ), внебюджетной деятельности учреждения (В), по иным основаниям (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личество участников/зрител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рганизаторы мероприятия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Физкультурно – оздоровительн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"Соколиная гора"-рождественский турнир по хоккею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.01.2018                    13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ул. Уткина, 41Б  каток "Соколенок"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валификационное первенство по вольной борьб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8.01.2018              14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ул.Уткина, 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ГБУ «ДЦ «Соколинка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крытый турнир по вольной борьбе среди молодежи, посвященный  "Дню защитника отечества"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.02.2018              14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Уткина,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ГБУ «ДЦ «Соколинка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ревнования по художественной гимнастике секции "Арабески" к Международному дню борьбы с наркоманией и наркобизнес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.03.2018        18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сп. Буденного, 29/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Спорт для всех» - спортивное мероприятие по ритмической гимнастике, посвященное Международному женскому дню 8 Мар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3.03.2018   13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Уткина,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ервенство «Соколинка» по карате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.03.2018               14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Уткина,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Открытый урок по классическому танцу и партнерской гимнастике студии "Движение"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1.03.2018             12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 Щербаковская, 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Культурно – массовые и досугов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"Рождество Христово" -творческий мастер - класс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5.01.2018          15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 Щербаковская, 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здничный концерт для жителей района, посвященный 74-летию снятия блокады Ленингра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7.01.2018</w:t>
              <w:br/>
              <w:t>17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сп. Буденного, 29/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"Широкая Масленица" -дворовый праздник для жителей района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.02.2018             12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л. Щербаковская, 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"Весенний концерт", посвященный Международному женскому дню 8 мар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  <w:t>03.03.2018             13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сп. Будённого, 29/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«ДЦ «Соколинка»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ероприятия в рамках социально-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"Защитник" - турнир по хоккею с шайбой  ко Дню защитника Отеч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.02.2018      13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ул. Уткина, 41Б  каток "Соколенок"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БУ ДЦ "Соколинка"</w:t>
            </w:r>
          </w:p>
        </w:tc>
      </w:tr>
    </w:tbl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38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2:00Z</dcterms:created>
  <dc:creator>M</dc:creator>
  <dc:description/>
  <cp:keywords/>
  <dc:language>en-US</dc:language>
  <cp:lastModifiedBy>1</cp:lastModifiedBy>
  <cp:lastPrinted>2017-12-20T10:45:00Z</cp:lastPrinted>
  <dcterms:modified xsi:type="dcterms:W3CDTF">2017-12-20T07:48:00Z</dcterms:modified>
  <cp:revision>18</cp:revision>
  <dc:subject/>
  <dc:title/>
</cp:coreProperties>
</file>