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12.2017 г. № 5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на 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рганизации антикоррупционной работы в муниципальном округе Соколиная гора в городе Москве в рамках обеспечения реализации Федерального закона от 25 декабря 2008 года № 273-ФЗ «О противодействии коррупции», Национального плана противодействия коррупции, утвержденного Указом Президента Российской Федерации 31 июля 2008 года № Пр-1568 «О Национальной стратегии противодействия коррупции и Национальном плане противодействия коррупции на 2010 – 2011 годы», статьи 15 части 1 пункта 33 Федерального закона </w:t>
      </w:r>
      <w:r>
        <w:rPr>
          <w:spacing w:val="1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</w:t>
      </w:r>
      <w:r>
        <w:rPr>
          <w:spacing w:val="1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мероприятий по противодействию коррупции в муниципальном округе Соколиная гора в городе Москве на 2018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osg.ru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исполнения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</w:rPr>
        <w:t xml:space="preserve">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епутатов муниципального                           </w:t>
        <w:tab/>
        <w:tab/>
        <w:tab/>
        <w:tab/>
        <w:tab/>
        <w:tab/>
        <w:t xml:space="preserve">   округа Соколиная гора  от 1</w:t>
      </w:r>
      <w:r>
        <w:rPr>
          <w:lang w:val="en-US"/>
        </w:rPr>
        <w:t>9</w:t>
      </w:r>
      <w:r>
        <w:rPr/>
        <w:t>.12.201</w:t>
      </w:r>
      <w:r>
        <w:rPr>
          <w:lang w:val="en-US"/>
        </w:rPr>
        <w:t>7</w:t>
      </w:r>
      <w:r>
        <w:rPr/>
        <w:t xml:space="preserve"> г. № 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ротиводействию коррупции в органах местного самоуправления муниципального округа Соколиная гор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778"/>
        <w:gridCol w:w="2351"/>
        <w:gridCol w:w="254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115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овершенствования правового регулирования и организационного обеспечения деятельности по противодействию коррупци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едение нормативных правовых актов и проектов муниципальных нормативных правовых актов  Совета депутатов в соответствие с требованиями Федеральных Законов и нормативных правовых актов федеральных государственных органов по вопросам противодействия  коррупции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/>
              <w:t>Приведение нормативных правовых актов и проектов муниципальных нормативных правовых актов аппарата Совета депутатов в соответствие с требованиями Федеральных Законов и нормативных правовых актов федеральных государственных органов по вопросам противодействия коррупци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уществление антикоррупционной экспертиз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ектов муниципальных нормативных правовых ак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униципальных нормативных правовых акто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аппарата Совета депутатов</w:t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ведение инструктивного совещания по вопросу реализации Плана с сотрудниками аппарата Совета депутатов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со дня  утверждения Пла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ординация выполнения мероприятий предусмотренных Планом (корректировка Плана). 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>
          <w:trHeight w:val="6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3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овершенствованию деятельности по размещению муниципального зак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исполнением Федерального закона от 5 апреля 2013 г. № 44-ФЗ «О контрактной системе закупок товаров, работ, услуг для обеспечения государственных и муниципальных нужд».</w:t>
            </w:r>
          </w:p>
          <w:p>
            <w:pPr>
              <w:pStyle w:val="1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консульт аппарата Совета депутатов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размещения на официальном сайте в сети «Интернет» извещений, документации, протоколов, сроков заключения контрактов, их испол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консульт аппарата Совета депутатов</w:t>
            </w:r>
          </w:p>
        </w:tc>
      </w:tr>
      <w:tr>
        <w:trPr>
          <w:trHeight w:val="25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й плана-графика проведенных закупок на 2018 г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2018 г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овершенствованию кадровой политики в ОМ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соблюдения муниципальными служащими ограничений, установленных статьей 13 Федерального закона от 2 марта 2007 г. № 25-ФЗ «О муниципальной службе в РФ», статьей 14 Закона города Москвы от 22 октября 2008 г. N 50 «О муниципальной службе в городе Москве»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spacing w:val="1"/>
              </w:rPr>
              <w:t>Обмен информацией  с правоохранительными органами о проверке лиц, претендующих на поступление на муниципальную службу в органы местного самоуправления МО,  на предмет наличия неснятой и непогашенной судимости  (при возникновении оснований с учетом требований Федерального закона от 27 июля 2006 года № 152-ФЗ «О персональных данных»).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ведение совещаний для муниципальных служащих по разъяснению положений нормативно-правовых актов, касающихся вопросов коррупции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дминистративная и уголовная ответственность  за коррупционные правонарушения и преступ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информированию жителей  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жителей о мерах, принимаемых в МО по противодействию коррупции, на сайте 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идание фактов коррупции гласности на сайте  М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3:00Z</dcterms:created>
  <dc:creator>Светлана</dc:creator>
  <dc:description/>
  <cp:keywords/>
  <dc:language>en-US</dc:language>
  <cp:lastModifiedBy>1</cp:lastModifiedBy>
  <cp:lastPrinted>2016-12-22T11:09:00Z</cp:lastPrinted>
  <dcterms:modified xsi:type="dcterms:W3CDTF">2017-12-20T08:18:00Z</dcterms:modified>
  <cp:revision>14</cp:revision>
  <dc:subject/>
  <dc:title/>
</cp:coreProperties>
</file>