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spacing w:lineRule="exact" w:line="400"/>
        <w:ind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24.10.2017 г. № 2/6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 изменения  в   реш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а депутатов  муниципальног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руга Соколиная гора от 25.06.2013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9/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 Федерального закона от 02.03.2007 № 25-ФЗ «О муниципальной службе в Российской Федерации» и  Закона города Москвы от 22.10.2008 № 50 «О муниципальной службе в городе Москве»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 xml:space="preserve"> Внести изменения в решение Совета депутатов муниципального округа Соколиная гора от 25.06.2013г. № 19/11  «</w:t>
      </w:r>
      <w:r>
        <w:rPr>
          <w:rFonts w:cs="Times New Roman" w:ascii="Times New Roman" w:hAnsi="Times New Roman"/>
          <w:sz w:val="28"/>
        </w:rPr>
        <w:t>Об утверждении Порядка предоставления гарантий муниципальным служащим муниципального округа Соколиная гора в городе Москве» п</w:t>
      </w:r>
      <w:r>
        <w:rPr>
          <w:rFonts w:eastAsia="Times New Roman" w:cs="Times New Roman" w:ascii="Times New Roman" w:hAnsi="Times New Roman"/>
          <w:sz w:val="28"/>
          <w:szCs w:val="28"/>
        </w:rPr>
        <w:t>одпункт 3 пункта 2.1.части 2 Приложения к решению изложить в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Опубликовать настоящее решение в бюллетене  «Московский муниципальный вестник»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os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 муниципального округа Соколиная гора Прохорова Н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округ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колиная гора                                                                     Н.А.Прохоров</w:t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муниципального округа Соколиная гора 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24.10. 2017  г. № 2/6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3)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муниципального служащего нормальная продолжительность служебного времени не может превышать 40 часов в неделю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му служащему устанавливаются пятидневная рабочая неделя и предоставляются два выходных дня и нерабочие праздничные дни. Перечень праздничных дней содержится в Трудовом кодексе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, размер которого определяется в порядке, установленном трудовым законодательством для исчисления средней заработной платы. </w:t>
      </w:r>
    </w:p>
    <w:p>
      <w:pPr>
        <w:pStyle w:val="ConsPlusNormal"/>
        <w:tabs>
          <w:tab w:val="clear" w:pos="708"/>
          <w:tab w:val="left" w:pos="142" w:leader="none"/>
        </w:tabs>
        <w:ind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Ежегодный оплачиваемый отпуск муниципального служащего состоит из основного оплачиваемого отпуска и дополнительных оплачиваемых отпусков. Ежегодный основной оплачиваемый отпуск и ежегодный дополнительный оплачиваемый отпуск суммируются. 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олжительность ежегодного основного оплачиваемого отпуска составляет  30 календарных дней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Ежегодные дополнительные оплачиваемые отпуска предоставляются муниципальному служащему за выслугу лет (продолжительностью не более 10 календарных дней) и в случаях, предусмотренных федеральными законами и законами города Москвы. 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желанию муниципального служащего ежегодный оплачиваемый отпуск может предоставляться по частям. При этом продолжительность одной части предоставляемого отпуска не может быть менее 14 календарных дне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Муниципальному служащему по его письменному заявлению решением представителя нанимателя (работодателя) может предоставляться отпуск без сохранения денежного содержания продолжительностью не более одного года. Муниципальному служащему предоставляется отпуск без сохранения денежного содержания в случаях, предусмотренных федеральными закона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Муниципальному служащему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должностей муниципальных служащих с ненормированным рабочим днем устанавливается муниципальным правовым актом представительного орган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30:00Z</dcterms:created>
  <dc:creator>User</dc:creator>
  <dc:description/>
  <cp:keywords/>
  <dc:language>en-US</dc:language>
  <cp:lastModifiedBy>1</cp:lastModifiedBy>
  <dcterms:modified xsi:type="dcterms:W3CDTF">2017-10-25T08:58:00Z</dcterms:modified>
  <cp:revision>7</cp:revision>
  <dc:subject/>
  <dc:title/>
</cp:coreProperties>
</file>