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0375</wp:posOffset>
                </wp:positionH>
                <wp:positionV relativeFrom="paragraph">
                  <wp:posOffset>93980</wp:posOffset>
                </wp:positionV>
                <wp:extent cx="113665" cy="113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25pt;margin-top:7.4pt;width:8.9pt;height:8.9pt;flip:x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bCs/>
          <w:u w:val="single"/>
        </w:rPr>
      </w:pPr>
      <w:r>
        <w:rPr>
          <w:bCs/>
          <w:u w:val="single"/>
        </w:rPr>
        <w:t>30.05.2017 г. № 71/5</w:t>
      </w:r>
    </w:p>
    <w:p>
      <w:pPr>
        <w:pStyle w:val="ConsPlusTitle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ConsPlusTitle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sz w:val="26"/>
          <w:szCs w:val="26"/>
        </w:rPr>
        <w:t>О проекте решения Совета депутатов муниципального округа Соколиная гора «О внесении изменений в Устав муниципального округа Соколиная гора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частью 3 статьи 28, частью 4 статьи 44 Федерального закона от 6 октября 2003 года №131-Ф3 «Об общих принципах организации местного самоуправления в Российской Федерации» Совет депутатов муниципального округа Соколиная гора реши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ринять за основу проект решения Совета депутатов муниципального округа Соколиная гора «О внесении изменений в Устав муниципального округа Соколиная гора» (далее – проект решения) (приложение 1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, что прием предложений граждан по проекту решения осуществляется по адресу Медовый переулок д. 12 с 31.05.2017г. по 30.06.2017г.  (в рабочее время с 10.00 до14.00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Мущенко Ольга Александровн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тел./факс 8-499-785-05-72, </w:t>
      </w:r>
      <w:r>
        <w:rPr>
          <w:sz w:val="24"/>
          <w:szCs w:val="24"/>
          <w:lang w:val="en-US"/>
        </w:rPr>
        <w:t>vm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gor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значить на 03.07.2017 года с 15.00 до 16.00 в помещении, расположенном по адресу: Медовый переулок д. 12,  публичные слушания по проекту реш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Опубликовать в бюллетене «Московский муниципальный вестник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стоящее решение;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) Порядок учета предложений граждан по проекту решения Совета депутатов муниципального округа Соколиная го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и дополнений в Устав муниципального округа Соколиная гора, утвержденный решением Совета депутатов муниципального округа Соколиная гора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05.03.2013года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4/3;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) Порядок организации и проведения публичных слушаний в муниципальном округе Соколиная гора в городе Москве, утвержденный решением Совета депутатов муниципального округа Соколиная гора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05.03.2013 года № 14/4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выполнением настоящего решения возложить на главу муниципального округа Соколиной горы Прохорова Николая Алексеевича</w:t>
      </w:r>
      <w:r>
        <w:rPr>
          <w:i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муниципального округа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Соколиная гора</w:t>
        <w:tab/>
        <w:tab/>
        <w:tab/>
        <w:tab/>
        <w:tab/>
        <w:tab/>
        <w:tab/>
        <w:t xml:space="preserve">                  Прохоров Н.А.</w:t>
      </w:r>
      <w:r>
        <w:br w:type="page"/>
      </w:r>
    </w:p>
    <w:p>
      <w:pPr>
        <w:pStyle w:val="ConsPlusTitle"/>
        <w:rPr/>
      </w:pPr>
      <w:r>
        <w:rPr/>
        <w:t xml:space="preserve">                                                                     </w:t>
      </w:r>
      <w:r>
        <w:rPr/>
        <w:t>ПРОЕК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41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TextBody"/>
        <w:ind w:left="486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 решению Совета депутатов муниципального округа Соколиная гора от </w:t>
      </w:r>
      <w:r>
        <w:rPr>
          <w:sz w:val="26"/>
          <w:szCs w:val="26"/>
          <w:lang w:val="ru-RU"/>
        </w:rPr>
        <w:t>30.05.2017 № 71/5</w:t>
      </w:r>
    </w:p>
    <w:p>
      <w:pPr>
        <w:pStyle w:val="ConsPlusTitl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  <w:t xml:space="preserve">О внесении изменений в Устав муниципального округа Соколиная гора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В целях приведения Устава муниципального округа Соколиная гора в соответствие с федеральными законами от 6 октября 2003 года №131-Ф3 «Об общих принципах организации местного самоуправления в Российской Федерации» и от 2 марта 2007 года №25-ФЗ «О муниципальной службе в Российской Федерации», Законами города Москвы от 6 ноября 2002 года № 56 «Об организации местного самоуправления в городе Москве» и от 22 октября 2008 года № 50 «О муниципальной службе в городе Москве» Совет депутатов муниципального округа Соколиная гора решил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1. Внести в Устав муниципального округа Соколиная гора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) пункт 5 статьи 11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5. В случае временного отсутствия,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</w:t>
        <w:br/>
        <w:t>под стражу или временного отстранения от должности его полномочия временно исполняет заместитель Председателя Совета депутатов.»;</w:t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) подпункт 1 пункта 2 статьи 14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1) в случае временного отсутствия,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</w:t>
        <w:br/>
        <w:t>под стражу или временного отстранения его от должности временно исполняет полномочия главы муниципального округа;»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3) пункт 5 статьи 17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5.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необходимым для замещения должностей муниципальной службы, устанавливаются решением Совета депутатов по представлению главы муниципального округа в соответствии с Законом города Москвы от 22 октября 2008 года №50 «О муниципальной службе в городе Москве».»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4) абзац второй пункта 7 статьи 20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Порядок учета предложений по проекту решения о внесении изменений в Устав, а также порядок участия граждан в его обсуждении не публикуется в случае, когда в Устав вносятся изменения в форме точного воспроизведения положений Конституции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.»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5) подпункт 1 пункта 5 статьи 30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1) проект Устава, проект решения Совета депутатов о внесении изменений и дополнений в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;»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после его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i/>
          <w:i/>
        </w:rPr>
      </w:pPr>
      <w:r>
        <w:rPr/>
        <w:t>5. Контроль за выполнением настоящего решения возложить на главу муниципального округа Соколиная гора Прохорова Николая Алексеевич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круга</w:t>
      </w:r>
    </w:p>
    <w:p>
      <w:pPr>
        <w:pStyle w:val="Normal"/>
        <w:jc w:val="both"/>
        <w:rPr/>
      </w:pPr>
      <w:r>
        <w:rPr/>
        <w:t xml:space="preserve">Соколиная гора </w:t>
        <w:tab/>
        <w:tab/>
        <w:tab/>
        <w:t xml:space="preserve">                                                  Прохоров Н.А.</w:t>
        <w:tab/>
        <w:t xml:space="preserve">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2</w:t>
      </w:r>
    </w:p>
    <w:p>
      <w:pPr>
        <w:pStyle w:val="TextBody"/>
        <w:ind w:left="4860" w:hanging="0"/>
        <w:rPr>
          <w:lang w:val="ru-RU"/>
        </w:rPr>
      </w:pPr>
      <w:r>
        <w:rPr>
          <w:szCs w:val="28"/>
        </w:rPr>
        <w:t xml:space="preserve">к решению Совета депутатов муниципального округа Соколиная гора от </w:t>
      </w:r>
      <w:r>
        <w:rPr>
          <w:szCs w:val="28"/>
          <w:lang w:val="ru-RU"/>
        </w:rPr>
        <w:t xml:space="preserve">30.05.2017 г. </w:t>
      </w:r>
      <w:r>
        <w:rPr>
          <w:szCs w:val="28"/>
        </w:rPr>
        <w:t xml:space="preserve">№ </w:t>
      </w:r>
      <w:r>
        <w:rPr>
          <w:szCs w:val="28"/>
          <w:lang w:val="ru-RU"/>
        </w:rPr>
        <w:t>71/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ind w:left="2832" w:firstLine="708"/>
        <w:rPr/>
      </w:pPr>
      <w:r>
        <w:rPr>
          <w:b/>
        </w:rPr>
        <w:t xml:space="preserve"> </w:t>
      </w: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Соколиная гора «О внесении изменений в Устав муниципального округа Соколиная го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уководител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хоров Н.А - глава муниципального округа Соколиная го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ухин С.Д.- депутат Совета депутатов муниципального округа Соколиная г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щенко О.А. - юрисконсульт –консультант аппарата Совета депутатов муниципального округа Соколиная г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анюк В.А. - советник аппарата Совета депутатов муниципального округа Соколиная г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уравлева Г.Я. - депутат Совета депутатов муниципального округа Соколиная го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арева С.К. - консультант аппарата Совета депутатов муниципального округа Соколиная гора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21">
    <w:name w:val="Основной текст (2)_"/>
    <w:qFormat/>
    <w:rPr>
      <w:rFonts w:ascii="Sylfaen" w:hAnsi="Sylfaen" w:eastAsia="Sylfaen" w:cs="Sylfae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45" w:before="300" w:after="180"/>
    </w:pPr>
    <w:rPr>
      <w:rFonts w:ascii="Sylfaen" w:hAnsi="Sylfaen" w:eastAsia="Sylfaen" w:cs="Sylfae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4:00Z</dcterms:created>
  <dc:creator>Admin</dc:creator>
  <dc:description/>
  <cp:keywords/>
  <dc:language>en-US</dc:language>
  <cp:lastModifiedBy>1</cp:lastModifiedBy>
  <cp:lastPrinted>2017-05-31T11:25:00Z</cp:lastPrinted>
  <dcterms:modified xsi:type="dcterms:W3CDTF">2017-05-31T07:26:00Z</dcterms:modified>
  <cp:revision>11</cp:revision>
  <dc:subject/>
  <dc:title/>
</cp:coreProperties>
</file>