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tabs>
          <w:tab w:val="clear" w:pos="708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12.2016 г. № 65/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 мероприят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астию в профилактике террориз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экстремизма </w:t>
      </w: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м окру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колиная гора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6 октября 2003 года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едеральным законом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6 марта 2006 года N 35-ФЗ "О противодействии терроризму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5 июля 2002 года № 11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экстремисткой деятельност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 Президента РФ от 15 февраля 2006 года N 1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по противодействию терроризму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 Президента РФ от 12 мая 2009 года N 5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тратегия национальной безопасности Российской Федерации до 2020 года», в целях определения основных направлений деятельности в рамках реализации вопроса местного значения - участие в профилактике терроризма и экстремизма на территории муниципального округа Соколиная гора,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 решил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лан мероприятий по участию в профилактике терроризма и экстремизма </w:t>
      </w:r>
      <w:r>
        <w:rPr>
          <w:rFonts w:cs="Times New Roman" w:ascii="Times New Roman" w:hAnsi="Times New Roman"/>
          <w:bCs/>
          <w:sz w:val="28"/>
          <w:szCs w:val="28"/>
        </w:rPr>
        <w:t>в муниципальном округе Соколиная гора на 2017 год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 настоящее решение в бюллетене «Московский муниципальный вестник» и разместить на официальном сайте муниципального округа Соколиная гора mosg.ru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исполнения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олиная гора                                                                           Н.А.Прохо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812" w:hanging="5812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ind w:left="5812" w:hanging="58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812" w:hanging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                  к решению Совета депутатов                              муниципального округа Соколиная гора от</w:t>
      </w:r>
    </w:p>
    <w:p>
      <w:pPr>
        <w:pStyle w:val="Normal"/>
        <w:spacing w:lineRule="auto" w:line="240" w:before="0" w:after="0"/>
        <w:ind w:left="5812" w:hanging="581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1.12. 2016 № 65/8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мероприятий по участию в профил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терроризма и экстремиз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 муниципальном округе Соколиная гора н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реализации Плана мероприят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участию в профилактике терроризма и экстремиз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Регулирование политических, социально-экономических и иных процессов в муниципальном округе, оказывающих влияние на ситуацию в области противодействия терроризму, экстремизму, укрепление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Задачи реализации Плана мероприятий </w:t>
      </w:r>
      <w:r>
        <w:rPr>
          <w:rFonts w:cs="Times New Roman" w:ascii="Times New Roman" w:hAnsi="Times New Roman"/>
          <w:b/>
          <w:sz w:val="24"/>
          <w:szCs w:val="24"/>
        </w:rPr>
        <w:t>по участию в профилактике предотвращения терроризма и экстремиз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Координация деятельности  представительного, исполнительно – распорядительного органов местного самоуправления муниципального округа Соколиная гора, взаимедействи федеральных и региональных территориальных органов исполнительной власти по профилактике предотвращения терроризма и экстремизм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ыявление и устранение негативных признаков, способствующих возможному проявлению терроризма и экстремизма, влияющих на социальное и культурное развитие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ормирование в муниципальном округе позитивных ценностей и установок на уважение, принятие и понимание богатого многообразия культур народов, их традиций и этнических цен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План мероприятий </w:t>
      </w:r>
      <w:r>
        <w:rPr>
          <w:rFonts w:cs="Times New Roman" w:ascii="Times New Roman" w:hAnsi="Times New Roman"/>
          <w:b/>
          <w:sz w:val="24"/>
          <w:szCs w:val="24"/>
        </w:rPr>
        <w:t>по участию в профилактике предотвращения терроризма и экстремиз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2017 год в муниципальном округе Соколиная гор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126"/>
        <w:gridCol w:w="3119"/>
      </w:tblGrid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Совершенствование механизмов обеспечения законности и правопорядка в сфере профилактики терроризма и экстремизма в муниципальном округе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антитеррористической комиссии управы района Соколиная гора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круга Соколиная го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овета депутатов муниципальн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иная гора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комисси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круга Соколиная г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депутатов муниципального округа Соколиная гора, сотрудники аппарата Совета депутатов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муниципальных служащих по вопросам предупреждения межнациональных конфликтов, распространения национального и религиозного экстремизма на территории муниципального округа Соколиная гора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круга Соколиная г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депутатов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иная гора,  сотрудники аппарата Совета депутатов</w:t>
            </w:r>
          </w:p>
        </w:tc>
      </w:tr>
      <w:tr>
        <w:trPr>
          <w:trHeight w:val="383" w:hRule="atLeast"/>
        </w:trPr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профилактике терроризма и экстремизма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лекций с жителями округа в целях формирования отрицательного отношения к идеологии экстремизма по вопросам толерантности и межкультурного взаимодействия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круга Соколиная го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депутатов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иная гора,  сотрудники аппарата Совета депутатов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оформления информационных стендов по вопросам профилактики проявления экстремизма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круга Соколиная г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депутатов муниципального округа Соколиная гора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овещаниях, круглых столах, семинарах по 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е терроризма и экстремизма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круга Соколиная г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овета депутатов муниципального округа Соколиная го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аппарата Совета депутатов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антитеррористической комиссии Восточного административного округа города Москвы и муниципального округа Соколиная гор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круга Соколиная г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стных праздничных мероприятий для жителей муниципального округа Соколиная гора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круга Соколиная г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овета депутатов муниципального округа Соколиная го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аппарата Совета депутатов 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пагандистские мероприятия по профилактике и противодействию  терроризма и экстремизма посредством использования средств массовой информации</w:t>
            </w:r>
          </w:p>
        </w:tc>
      </w:tr>
      <w:tr>
        <w:trPr>
          <w:trHeight w:val="148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массовой информации как при выявлении и пресечении      фактов террористических       проявлений, так и при      освещении вопросов, оказывающих влияние на формирование позитивного правосознания подростков и молодежи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круга Соколиная го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аппарата Совета депутатов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муниципального округа через сайт муниципального округа о мерах, принимаемых по профилактике противодействия терроризму и экстремизму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аппарата Совета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970787" TargetMode="External"/><Relationship Id="rId4" Type="http://schemas.openxmlformats.org/officeDocument/2006/relationships/hyperlink" Target="http://docs.cntd.ru/document/901823502" TargetMode="External"/><Relationship Id="rId5" Type="http://schemas.openxmlformats.org/officeDocument/2006/relationships/hyperlink" Target="http://docs.cntd.ru/document/901968230" TargetMode="External"/><Relationship Id="rId6" Type="http://schemas.openxmlformats.org/officeDocument/2006/relationships/hyperlink" Target="http://docs.cntd.ru/document/90215621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2:00Z</dcterms:created>
  <dc:creator>User</dc:creator>
  <dc:description/>
  <cp:keywords/>
  <dc:language>en-US</dc:language>
  <cp:lastModifiedBy>1</cp:lastModifiedBy>
  <cp:lastPrinted>2016-12-19T14:13:00Z</cp:lastPrinted>
  <dcterms:modified xsi:type="dcterms:W3CDTF">2016-12-22T08:16:00Z</dcterms:modified>
  <cp:revision>11</cp:revision>
  <dc:subject/>
  <dc:title/>
</cp:coreProperties>
</file>