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12.2016 г. № 65/10</w:t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поощрении депутатов Совета       депутатов муниципального округа Соколиная гора за 4-й квартал 2016 года</w:t>
      </w:r>
    </w:p>
    <w:p>
      <w:pPr>
        <w:pStyle w:val="TextBodyIndent"/>
        <w:ind w:left="-851"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" w:leader="none"/>
        </w:tabs>
        <w:ind w:right="4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На основании частей 16 и 17 статьи 3 Закона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 Москвы», Порядка поощрения депутатов Совета депутатов муниципального округа Соколиная гора, утвержденного решением Совета депутатов муниципального округа Соколиная гора от 17.09.2013 г. № 20/3 «О Порядке поощрения депутатов Совета депутатов муниципального округа Соколиная гора »,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TextBodyIndent"/>
        <w:ind w:left="-57" w:firstLine="5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ind w:left="-57" w:firstLine="57"/>
        <w:rPr/>
      </w:pPr>
      <w:r>
        <w:rPr>
          <w:sz w:val="26"/>
          <w:szCs w:val="26"/>
        </w:rPr>
        <w:tab/>
        <w:t>1. За активное участие в осуществлении  отдельных полномочий города Москвы, переданных Законом города Москвы от 11 июля 2012 года № 39 «О наделении органов местного самоуправления муниципальных округов в городе Москве отдельными полномочиями города Москвы», поощрить следующих депутатов Совета депутатов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 xml:space="preserve">1) Омелянюк Евгений Пантелеймонович – в размере  60000 руб.; 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2) Голованова Лариса Евгеньевна – в размере 60000 руб.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3) Карпухин Сергей  Дмитриевич  –  в размере 60000 руб.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4) Скворцов Михаил Алексеевич –  в размере 60000  руб.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5) Журавлева  Галина  Яковлевна – в размере 60000  руб.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6) Пинясов   Николай  Сергеевич  – в размере  60000  руб.;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7) Романенков Евгений Николаевич – в размере</w:t>
        <w:softHyphen/>
        <w:t xml:space="preserve"> 60000  руб.;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8) Шпиньков Владимир Вячеславович - в размере 60000  руб.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 xml:space="preserve">9) Николаенко Андрей Владимирович - в размере 60000  руб.. </w:t>
      </w:r>
    </w:p>
    <w:p>
      <w:pPr>
        <w:pStyle w:val="TextBodyIndent"/>
        <w:ind w:left="-57" w:firstLine="57"/>
        <w:rPr/>
      </w:pPr>
      <w:r>
        <w:rPr>
          <w:sz w:val="26"/>
          <w:szCs w:val="26"/>
        </w:rPr>
        <w:tab/>
        <w:t>2. Аппарату Совета депутатов муниципального округ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колиная гора выплатить поощрение в соответствии с пунктом 1 настоящего решения.</w:t>
      </w:r>
    </w:p>
    <w:p>
      <w:pPr>
        <w:pStyle w:val="TextBodyIndent"/>
        <w:ind w:left="-57" w:hanging="0"/>
        <w:rPr/>
      </w:pPr>
      <w:r>
        <w:rPr>
          <w:sz w:val="26"/>
          <w:szCs w:val="26"/>
        </w:rPr>
        <w:tab/>
        <w:tab/>
        <w:t>3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left="-85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Соколиная гора  </w:t>
        <w:tab/>
        <w:tab/>
        <w:tab/>
        <w:tab/>
        <w:t xml:space="preserve">      </w:t>
        <w:tab/>
        <w:tab/>
        <w:t xml:space="preserve">                         Н.А.Прох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7:00Z</dcterms:created>
  <dc:creator>M</dc:creator>
  <dc:description/>
  <cp:keywords/>
  <dc:language>en-US</dc:language>
  <cp:lastModifiedBy>1</cp:lastModifiedBy>
  <cp:lastPrinted>2016-12-19T14:36:00Z</cp:lastPrinted>
  <dcterms:modified xsi:type="dcterms:W3CDTF">2016-12-22T08:21:00Z</dcterms:modified>
  <cp:revision>6</cp:revision>
  <dc:subject/>
  <dc:title/>
</cp:coreProperties>
</file>