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5.10.2016 г. № 62/4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  и  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  с  населением  по   месту </w:t>
      </w:r>
    </w:p>
    <w:p>
      <w:pPr>
        <w:pStyle w:val="TextBodyIndent"/>
        <w:rPr/>
      </w:pPr>
      <w:r>
        <w:rPr>
          <w:b/>
        </w:rPr>
        <w:t>жительства на 4 квартал 2016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4 квартал 2016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</w:t>
      </w:r>
      <w:r>
        <w:rPr>
          <w:b w:val="false"/>
          <w:sz w:val="22"/>
          <w:szCs w:val="22"/>
        </w:rPr>
        <w:t xml:space="preserve">Приложение 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</w:t>
      </w:r>
      <w:r>
        <w:rPr>
          <w:b w:val="false"/>
          <w:sz w:val="22"/>
          <w:szCs w:val="22"/>
        </w:rPr>
        <w:t>от 25.10.2016 г. № 62/4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 xml:space="preserve">Сводный  календарный план Государственного бюджетного учреждения города Москвы "Досуговый центр "Соколинка"                                                                                                                                                                                                                      по досуговой, социально-воспитательной, физкультурно-оздоровительной и спортивной работе с населением по месту жительства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4 квартале 2016г.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9"/>
        <w:gridCol w:w="1134"/>
        <w:gridCol w:w="2268"/>
        <w:gridCol w:w="992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та и время провед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Место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 участников/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рит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Организатор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тавка детских работ по изобразительному искусству "Золотая осен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3-14 октября 14.00-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пр. Буденного, 29/1 Измайловское ш. 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2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"Мультяшные картинки" творческая программа изостудии, посвященная Дню ани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октябр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Измайловское ш. 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/>
              <w:t>Открытый конкурс по хореографии "Белые ангел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 ноябр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Щербаковская д.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1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Выставка рисунка и декоративно-прикладного творчества, посвященная Дню Матери "Для милой мамочки мо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27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Пр.Буденного 29/1</w:t>
            </w:r>
          </w:p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Измайловское шоссе д.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"Мастерская Деда Мороза" конкурс по изготовлению новогодней 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1-25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л. Щербаковская д. 54</w:t>
            </w:r>
            <w:r>
              <w:rPr>
                <w:iCs/>
                <w:color w:val="000000"/>
                <w:lang w:eastAsia="en-US"/>
              </w:rPr>
              <w:t xml:space="preserve"> Пр.Буденного д. 29/1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Измайловское шоссе д.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"Когда часы 12 бьют..." праздничный новогодний концерт творческих коллективов</w:t>
            </w:r>
          </w:p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6 декабря</w:t>
            </w:r>
          </w:p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Пр.Буденного д. 29/1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"Новогодняя елка"</w:t>
            </w:r>
            <w:r>
              <w:rPr>
                <w:iCs/>
                <w:color w:val="000000"/>
                <w:lang w:eastAsia="en-US"/>
              </w:rPr>
              <w:t xml:space="preserve"> праздничный </w:t>
            </w:r>
          </w:p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Концер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 xml:space="preserve">для детей, занимающихся в Центр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7 декабр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iCs/>
                <w:lang w:eastAsia="en-US"/>
              </w:rPr>
              <w:t>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Пр.Буденного д. 29/1</w:t>
            </w:r>
          </w:p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"Новогодняя елка"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 декабр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л.Уткина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lang w:eastAsia="en-US"/>
              </w:rPr>
              <w:t>Турнир по каратэ сред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ноября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л.Уткина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стер-класс по катанию на коньках, посвященный Нов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декабр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л.Уткина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41б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Каток Соколенок"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оревнования по хоккею "Золотая шайб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7 декабря</w:t>
            </w:r>
          </w:p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л.Уткина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. 41б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color w:val="000000"/>
                <w:lang w:eastAsia="en-US"/>
              </w:rPr>
              <w:t>"Каток Соколен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ею право на мирное небо над го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5 декабря</w:t>
            </w:r>
          </w:p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6-00</w:t>
            </w:r>
          </w:p>
          <w:p>
            <w:pPr>
              <w:pStyle w:val="Normal"/>
              <w:jc w:val="center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ОУ СОШ № 43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я ул. Соколиной горы д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 ДЦ "Соколинка"</w:t>
            </w:r>
          </w:p>
        </w:tc>
      </w:tr>
    </w:tbl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113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38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8:00Z</dcterms:created>
  <dc:creator>M</dc:creator>
  <dc:description/>
  <cp:keywords/>
  <dc:language>en-US</dc:language>
  <cp:lastModifiedBy>Светлана</cp:lastModifiedBy>
  <cp:lastPrinted>2016-10-26T11:12:00Z</cp:lastPrinted>
  <dcterms:modified xsi:type="dcterms:W3CDTF">2016-10-26T08:14:00Z</dcterms:modified>
  <cp:revision>47</cp:revision>
  <dc:subject/>
  <dc:title/>
</cp:coreProperties>
</file>