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6.2016 г. № 59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а депутатов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4 Устава муниципального округа Соколиная гора,  </w:t>
      </w:r>
      <w:r>
        <w:rPr>
          <w:b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из своего состава на срок полномочий Совета депутатов муниципального округа Соколиная гора заместителя Председателя Совета депутатов муниципального округа Соколиная гора Карпухина Сергея Дмитриевич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 Признать утратившим силу решение Совета депутатов муниципального округа Соколиная гора от 26.02.2013 № 13/5 "</w:t>
      </w:r>
      <w:r>
        <w:rPr>
          <w:sz w:val="28"/>
          <w:szCs w:val="28"/>
        </w:rPr>
        <w:t>Об избрании заместителя Председателя Совета депутатов муниципального округа  Соколиная гора"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ab/>
        <w:t>3.</w:t>
      </w:r>
      <w:r>
        <w:rPr>
          <w:sz w:val="28"/>
          <w:szCs w:val="28"/>
        </w:rPr>
        <w:t xml:space="preserve">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 </w:t>
      </w:r>
      <w:r>
        <w:rPr>
          <w:sz w:val="28"/>
          <w:szCs w:val="28"/>
          <w:lang w:val="en-US"/>
        </w:rPr>
        <w:t>mos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нтроль исполнения 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Н.А.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2:00Z</dcterms:created>
  <dc:creator>M</dc:creator>
  <dc:description/>
  <cp:keywords/>
  <dc:language>en-US</dc:language>
  <cp:lastModifiedBy>Светлана</cp:lastModifiedBy>
  <cp:lastPrinted>2013-02-28T12:46:00Z</cp:lastPrinted>
  <dcterms:modified xsi:type="dcterms:W3CDTF">2016-06-03T08:20:00Z</dcterms:modified>
  <cp:revision>9</cp:revision>
  <dc:subject/>
  <dc:title/>
</cp:coreProperties>
</file>