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exact" w:line="24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КРУГА СОКОЛИНАЯ Г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ГОРОДЕ МОСКВЕ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</w:t>
      </w:r>
    </w:p>
    <w:p>
      <w:pPr>
        <w:pStyle w:val="ConsNonformat"/>
        <w:widowControl/>
        <w:spacing w:lineRule="exact" w:line="240"/>
        <w:ind w:left="4678" w:right="-2" w:hanging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4.05.2016 г. № 58/7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spacing w:lineRule="exact" w:line="240"/>
        <w:ind w:right="508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нении бюджета муниципального округа Соколиная гора за  2015 год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264.2, 264.4-264.6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муниципального округа Соколиная гора, разделом 22 Положения о бюджетном процессе в муниципальном округе Соколиная гора, с учетом результатов внешней проверки годового отчета об исполнении бюджета муниципального округа Соколиная гора за 2015 год, Совет депутатов решил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Утвердить годовой отчет об  исполнении бюджета муниципального округа  Соколиная гора  за 2015 год (далее – бюджет муниципального округа) со следующими показателям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й объем доходов в сумме 16 376,4 тыс. руб.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й объем расходов в сумме  16 527,9 тыс.  руб.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объем дефицита (профицита) -151,5 тыс. 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ов бюджета муниципального округа по кодам видов, подвидов, классификации  операций сектора государственного управления доходов согласно приложению 2 к настоящему реш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расходов бюджета муниципального округа по ведомственной структуре расходов согласно приложению 3 к настоящему решению;</w:t>
      </w:r>
    </w:p>
    <w:p>
      <w:pPr>
        <w:pStyle w:val="Normal"/>
        <w:rPr/>
      </w:pPr>
      <w:r>
        <w:rPr>
          <w:sz w:val="26"/>
          <w:szCs w:val="26"/>
        </w:rPr>
        <w:t>1.4.расходов бюджета муниципального округа Соколиная гора по разделам и подразделам бюджетной классификации расходов, согласно приложению 4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источников финансирования дефицита бюджета муниципального округа по кодам классификации источников финансирования дефицита согласно приложению 5 к настоящему решению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источников финансирования дефицита бюджета муниципального округа по кодам групп, подгрупп, статей, видов источников финансирования дефицита бюджета согласно приложению 6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Опубликовать настоящее решение в бюллетене «Московский муниципальный вестник» и разместить на официально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айте муниципального округа Соколиная гора </w:t>
      </w:r>
      <w:r>
        <w:rPr>
          <w:rFonts w:cs="Times New Roman" w:ascii="Times New Roman" w:hAnsi="Times New Roman"/>
          <w:sz w:val="26"/>
          <w:szCs w:val="26"/>
          <w:lang w:val="en-US"/>
        </w:rPr>
        <w:t>mos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принят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Контроль исполнения настоящего решения возложить на главу муниципального округа  Соколиная гора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колиная гор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5 год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736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000.100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0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976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887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95,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4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5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0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0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1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300121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3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30014000.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20000000000000.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4999030000.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6376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околиная гора </w:t>
      </w:r>
    </w:p>
    <w:p>
      <w:pPr>
        <w:pStyle w:val="Normal"/>
        <w:jc w:val="center"/>
        <w:rPr/>
      </w:pPr>
      <w:r>
        <w:rPr>
          <w:b/>
        </w:rPr>
        <w:t>за  2015 год по кодам видов, подвидов, классификации  операций сектора государственного управления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8"/>
        <w:gridCol w:w="748"/>
        <w:gridCol w:w="748"/>
        <w:gridCol w:w="748"/>
        <w:gridCol w:w="1122"/>
        <w:gridCol w:w="1122"/>
        <w:gridCol w:w="3740"/>
        <w:gridCol w:w="1122"/>
      </w:tblGrid>
      <w:tr>
        <w:trPr>
          <w:trHeight w:val="532" w:hRule="atLeast"/>
        </w:trPr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д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1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круга Соколиная гора 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структуре.</w:t>
      </w:r>
    </w:p>
    <w:tbl>
      <w:tblPr>
        <w:tblW w:w="95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2"/>
        <w:gridCol w:w="1198"/>
        <w:gridCol w:w="1212"/>
        <w:gridCol w:w="1173"/>
        <w:gridCol w:w="953"/>
        <w:gridCol w:w="1537"/>
      </w:tblGrid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округ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,9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3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9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путатам Совета депутатов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части предоставления</w:t>
            </w:r>
          </w:p>
          <w:p>
            <w:pPr>
              <w:pStyle w:val="Normal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х трансфертов бюджетам внутригородских муниципальных образован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40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9771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ппарата Совета депутатов муниципального округа в части содержания муниципальных служащих для решения вопросов местного знач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42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40,2</w:t>
            </w:r>
          </w:p>
        </w:tc>
      </w:tr>
      <w:tr>
        <w:trPr>
          <w:trHeight w:val="910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7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сфере здравоохран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Г0111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А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А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Б0100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Б019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7,5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ругие вопросы в области культуры, кинематографии 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Е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Е0105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0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1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09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18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0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П0118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0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525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1076" w:hRule="atLeast"/>
        </w:trPr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35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2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8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5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152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круга Соколиная г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бюджетной классификации расходов</w:t>
      </w:r>
    </w:p>
    <w:p>
      <w:pPr>
        <w:pStyle w:val="Normal"/>
        <w:jc w:val="center"/>
        <w:rPr/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6315"/>
        <w:gridCol w:w="1275"/>
      </w:tblGrid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,5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,4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путатам муниципальн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,0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ункционирование Правительства РФ, высших исполнительных органов                           государственной власти субъектов РФ, местных администр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иодические издания, учрежденные органами законодательной и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7,9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5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круга Соколиная гора 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ппарат Совета депутатов муниципального округа Соколиная гора, 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вета депутатов муниципального 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right="6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круга Соколиная гора в городе Моск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24.05.2016 г. № 58/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круга Соколиная гора за 2015 год по кодам групп, подгрупп, статей, видов источников финансирования дефицита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64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72"/>
        <w:gridCol w:w="2072"/>
        <w:gridCol w:w="2072"/>
        <w:gridCol w:w="1388"/>
        <w:gridCol w:w="2711"/>
        <w:gridCol w:w="1258"/>
      </w:tblGrid>
      <w:tr>
        <w:trPr/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д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атьи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источников финансирования дефицита бюдж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 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Совета депутатов муниципального округа Соколиная гора, уменьшение прочих остатков денежных средств 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7:00Z</dcterms:created>
  <dc:creator>User</dc:creator>
  <dc:description/>
  <cp:keywords/>
  <dc:language>en-US</dc:language>
  <cp:lastModifiedBy>Светлана</cp:lastModifiedBy>
  <cp:lastPrinted>2016-04-13T12:15:00Z</cp:lastPrinted>
  <dcterms:modified xsi:type="dcterms:W3CDTF">2016-05-25T09:40:00Z</dcterms:modified>
  <cp:revision>31</cp:revision>
  <dc:subject/>
  <dc:title>ПРОЕКТ</dc:title>
</cp:coreProperties>
</file>