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40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ConsNonformat"/>
        <w:widowControl/>
        <w:spacing w:lineRule="exact" w:line="24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Nonformat"/>
        <w:widowControl/>
        <w:spacing w:lineRule="exact" w:line="24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Nonformat"/>
        <w:widowControl/>
        <w:spacing w:lineRule="exact" w:line="24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Nonformat"/>
        <w:widowControl/>
        <w:spacing w:lineRule="exact" w:line="24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ConsNonformat"/>
        <w:widowControl/>
        <w:spacing w:lineRule="exact" w:line="24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 СОКОЛИНАЯ ГОРА</w:t>
      </w:r>
    </w:p>
    <w:p>
      <w:pPr>
        <w:pStyle w:val="ConsNonformat"/>
        <w:widowControl/>
        <w:spacing w:lineRule="exact" w:line="24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 ГОРОДЕ МОСКВЕ</w:t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2.04.2016 г. № 57/1</w:t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проекте решения Совета депутатов муниципального округа Соколиная гора «Об исполнении бюджета муниципального округа Соколиная гора за 2015 год»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ями 264.2, 264.4-264.6 Бюджетного кодекса Российской Федерации, пунктом 2 части 10 статьи 35 Федерального закона от 06 октября 2003 года №131-ФЗ «Об общих принципах организации местного самоуправления в Российской Федерации», Уставом муниципального округа Соколиная гора, с учетом результатов внешней проверки годового отчета об исполнении бюджета муниципального округа Соколиная гора за 2015 год,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добрить проект решения Совета депутатов муниципального округа Соколиная гора «Об исполнении бюджета муниципального округа Соколиная гора за 2015 год» (приложение )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 </w:t>
      </w:r>
      <w:r>
        <w:rPr>
          <w:sz w:val="28"/>
          <w:szCs w:val="28"/>
          <w:lang w:val="en-US"/>
        </w:rPr>
        <w:t>mos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главу муниципального округа Соколиная гора  Н.А.Прохоро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округа</w:t>
        <w:tab/>
        <w:tab/>
        <w:tab/>
        <w:tab/>
        <w:tab/>
        <w:t xml:space="preserve">   Н.А. Прохо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олиная го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lineRule="exact" w:line="240"/>
        <w:ind w:left="7797" w:right="-2"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40"/>
        <w:ind w:left="7797" w:right="-2"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40"/>
        <w:ind w:left="7797" w:right="-2"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40"/>
        <w:ind w:left="7797" w:right="-2"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40"/>
        <w:ind w:left="7797" w:right="-2"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40"/>
        <w:ind w:left="7797" w:right="-2"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40"/>
        <w:ind w:left="7797" w:right="-2"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40"/>
        <w:ind w:left="4678" w:right="-2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40"/>
        <w:ind w:left="4678" w:right="-2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40"/>
        <w:ind w:left="4678" w:right="-2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40"/>
        <w:ind w:left="4678" w:right="-2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ConsNonformat"/>
        <w:widowControl/>
        <w:spacing w:lineRule="exact" w:line="240"/>
        <w:ind w:left="7371" w:right="-2"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nformat"/>
        <w:widowControl/>
        <w:spacing w:lineRule="exact" w:line="240"/>
        <w:ind w:left="7371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униципального округа Соколиная гора от  12.04.2016 г. №  57/1</w:t>
      </w:r>
    </w:p>
    <w:p>
      <w:pPr>
        <w:pStyle w:val="ConsNonformat"/>
        <w:widowControl/>
        <w:spacing w:lineRule="exact" w:line="240"/>
        <w:ind w:left="8080"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left="8080"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ConsNonformat"/>
        <w:widowControl/>
        <w:spacing w:lineRule="exact" w:line="24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 СОКОЛИНАЯ ГОРА</w:t>
      </w:r>
    </w:p>
    <w:p>
      <w:pPr>
        <w:pStyle w:val="ConsNonformat"/>
        <w:widowControl/>
        <w:spacing w:lineRule="exact" w:line="24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 ГОРОДЕ МОСКВЕ</w:t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-------------------------</w:t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бюджета муниципального округа Соколиная гора за  2015 год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64.2, 264.4-264.6 Бюджетного кодекса Российской Федерации, пунктом 3 части 4 статьи 12 Закона города Москвы от 6 ноября 2002 года № 56 «Об организации местного самоуправления в городе Москве», Уставом муниципального округа Соколиная гора, разделом 22 Положения о бюджетном процессе в муниципальном округе Соколиная гора, с учетом результатов внешней проверки годового отчета об исполнении бюджета муниципального округа Соколиная гора за 2015 год, Совет депутатов решил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годовой отчет об  исполнении бюджета муниципального округа  Соколиная гора  за 2015 год (далее – бюджет муниципального округа) со следующими показателям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ий объем доходов в сумме 16 376,4 тыс. руб.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ий объем расходов в сумме  16 527,9 тыс.  руб.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дефицита (профицита) -151,5 тыс.  руб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оходов бюджета муниципального округа по кодам классификации доходов согласно приложению 1 к настоящему решению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 бюджета муниципального округа по кодам видов, подвидов, классификации  операций сектора государственного управления доходов согласно приложению 2 к настоящему решению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расходов бюджета муниципального округа по ведомственной структуре расходов согласно приложению 3 к настоящему решению;</w:t>
      </w:r>
    </w:p>
    <w:p>
      <w:pPr>
        <w:pStyle w:val="Normal"/>
        <w:rPr/>
      </w:pPr>
      <w:r>
        <w:rPr>
          <w:sz w:val="28"/>
          <w:szCs w:val="28"/>
        </w:rPr>
        <w:t>1.4.расходов бюджета муниципального округа Соколиная гора по разделам и подразделам бюджетной классификации расходов, согласно приложению 4 к настоящему решению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источников финансирования дефицита бюджета муниципального округа по кодам классификации источников финансирования дефицита согласно приложению 5 к настоящему решению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источников финансирования дефицита бюджета муниципального округа по кодам групп, подгрупп, статей, видов источников финансирования дефицита бюджета согласно приложению 6 к настоящему реше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решение в бюллетене «Московский муниципальный вестник» и разместить на официально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айте муниципального округа Соколиная гора </w:t>
      </w:r>
      <w:r>
        <w:rPr>
          <w:rFonts w:cs="Times New Roman" w:ascii="Times New Roman" w:hAnsi="Times New Roman"/>
          <w:sz w:val="28"/>
          <w:szCs w:val="28"/>
          <w:lang w:val="en-US"/>
        </w:rPr>
        <w:t>mos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его принятия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Контроль исполнения настоящего решения возложить на главу муниципального округа  Соколиная гора Прохорова Н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круга</w:t>
        <w:tab/>
        <w:tab/>
        <w:tab/>
        <w:tab/>
        <w:tab/>
        <w:t>Н.А. Прох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олиная г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9498" w:leader="underscore"/>
        </w:tabs>
        <w:ind w:right="6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екту  решения Совета депутатов муниципального </w:t>
      </w:r>
    </w:p>
    <w:p>
      <w:pPr>
        <w:pStyle w:val="Normal"/>
        <w:shd w:fill="FFFFFF" w:val="clear"/>
        <w:tabs>
          <w:tab w:val="clear" w:pos="708"/>
          <w:tab w:val="left" w:pos="9498" w:leader="underscore"/>
        </w:tabs>
        <w:ind w:right="68" w:hanging="0"/>
        <w:jc w:val="center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округа Соколиная гора в городе Москв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от «_____»______ года № 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оходы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круга Соколиная г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5 год по кодам классификации доходов.</w:t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4690"/>
        <w:gridCol w:w="1736"/>
      </w:tblGrid>
      <w:tr>
        <w:trPr>
          <w:trHeight w:val="276" w:hRule="atLeast"/>
        </w:trPr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4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статьи доходов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exact" w:line="220"/>
              <w:ind w:right="-57" w:hanging="0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76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000.10000000000000.00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ourier New" w:hAnsi="Courier New" w:cs="Courier New"/>
                <w:b/>
                <w:b/>
                <w:lang w:val="en-US" w:eastAsia="en-US"/>
              </w:rPr>
            </w:pP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3976,4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82.10100000000000.00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 доходы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з них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3976,4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82.10102000010000.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тчисления от налогов на доходы физическ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976,4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82.10102010010000.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3887,8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82.10102010011000.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795,7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182.10102010012100.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9,7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82.10102010013000.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2,4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82.10102010014000.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182.10102010015000.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82.10102020010000.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82.10102020011000.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, получе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. и друг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182.10102020012100.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, получе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. и других 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3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82.10102020013000.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, получе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. и других 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3" w:hanging="0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182.10102030001000.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, текущие платеж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5,8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3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82.10102030011000.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, текущие платеж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5,5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3" w:hanging="0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182.10102030012100.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, пен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3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82.10102030013000.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, штраф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3" w:hanging="0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182.10102030014000.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, прочие платеж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900.20000000000000.00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звозмездные поступ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400,0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3" w:hanging="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900.20204999030000.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Прочие межбюджетные трансферты, передаваемые бюджетам внутригородских муниципальных образований городов федерального знач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400,0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6376,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9498" w:leader="underscore"/>
        </w:tabs>
        <w:ind w:right="6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екту  решения Совета депутатов муниципального </w:t>
      </w:r>
    </w:p>
    <w:p>
      <w:pPr>
        <w:pStyle w:val="Normal"/>
        <w:shd w:fill="FFFFFF" w:val="clear"/>
        <w:tabs>
          <w:tab w:val="clear" w:pos="708"/>
          <w:tab w:val="left" w:pos="9498" w:leader="underscore"/>
        </w:tabs>
        <w:ind w:right="68" w:hanging="0"/>
        <w:jc w:val="center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округа Соколиная гора в городе Москв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от «_____»______ года № 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Доходы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круга Соколиная гора </w:t>
      </w:r>
    </w:p>
    <w:p>
      <w:pPr>
        <w:pStyle w:val="Normal"/>
        <w:jc w:val="center"/>
        <w:rPr/>
      </w:pPr>
      <w:r>
        <w:rPr>
          <w:b/>
        </w:rPr>
        <w:t>за  2015 год по кодам видов, подвидов, классификации  операций сектора государственного управления дох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48"/>
        <w:gridCol w:w="748"/>
        <w:gridCol w:w="748"/>
        <w:gridCol w:w="748"/>
        <w:gridCol w:w="1122"/>
        <w:gridCol w:w="1122"/>
        <w:gridCol w:w="3740"/>
        <w:gridCol w:w="1122"/>
      </w:tblGrid>
      <w:tr>
        <w:trPr>
          <w:trHeight w:val="532" w:hRule="atLeast"/>
        </w:trPr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вида доходов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одвида доходов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ГУ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 руб.)</w:t>
            </w:r>
          </w:p>
        </w:tc>
      </w:tr>
      <w:tr>
        <w:trPr>
          <w:trHeight w:val="1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доход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 доход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доход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тья доход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доходов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7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Налоговые и неналоговые доходы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7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7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95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, получе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. и друг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, получе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. и друг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, получе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. и друг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, текущие платеж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, текущие платеж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, пен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, штраф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, штраф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Безвозмездные поступ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Прочие межбюджетные трансферты, передаваемые бюджетам внутригородских муниципальных образований городов федерального знач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9498" w:leader="underscore"/>
        </w:tabs>
        <w:ind w:right="6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екту  решения Совета депутатов муниципального </w:t>
      </w:r>
    </w:p>
    <w:p>
      <w:pPr>
        <w:pStyle w:val="Normal"/>
        <w:shd w:fill="FFFFFF" w:val="clear"/>
        <w:tabs>
          <w:tab w:val="clear" w:pos="708"/>
          <w:tab w:val="left" w:pos="9498" w:leader="underscore"/>
        </w:tabs>
        <w:ind w:right="68" w:hanging="0"/>
        <w:jc w:val="center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округа Соколиная гора в городе Москв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от «_____»______ года №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 xml:space="preserve">Расходы </w:t>
      </w:r>
    </w:p>
    <w:p>
      <w:pPr>
        <w:pStyle w:val="Normal"/>
        <w:jc w:val="center"/>
        <w:rPr/>
      </w:pPr>
      <w:r>
        <w:rPr>
          <w:b/>
        </w:rPr>
        <w:t xml:space="preserve">бюджета муниципального округа Соколиная гора за 2015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едомственной структуре.</w:t>
      </w:r>
    </w:p>
    <w:tbl>
      <w:tblPr>
        <w:tblW w:w="959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22"/>
        <w:gridCol w:w="1198"/>
        <w:gridCol w:w="1212"/>
        <w:gridCol w:w="1173"/>
        <w:gridCol w:w="953"/>
        <w:gridCol w:w="1537"/>
      </w:tblGrid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а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spacing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spacing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spacing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)</w:t>
            </w:r>
          </w:p>
          <w:p>
            <w:pPr>
              <w:pStyle w:val="Normal"/>
              <w:spacing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округ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7,9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круг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33,4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круг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А0101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,6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А0101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7,9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А0101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, услуг для 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А0101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в сфере здравоохранения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Г0111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, услуг для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Г0111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25,8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кругов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А0000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525" w:hRule="atLeast"/>
        </w:trPr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путатам Совета депутатов муниципального округ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А0102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525" w:hRule="atLeast"/>
        </w:trPr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, услуг для 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А0102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части предоставления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х трансфертов бюджетам внутригородских муниципальных образований из бюджета города Москв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000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401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4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/>
              <w:t>9771,5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ппарата Совета депутатов муниципального округа в части содержания муниципальных служащих для решения вопросов местного значения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42,5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40,2</w:t>
            </w:r>
          </w:p>
        </w:tc>
      </w:tr>
      <w:tr>
        <w:trPr>
          <w:trHeight w:val="910" w:hRule="atLeast"/>
        </w:trPr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, услуг для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,7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 иных платежей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в сфере здравоохранения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Г0111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, услуг для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Г0111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629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1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1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А0100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1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А0100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0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3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3,6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3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Б0100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3,6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4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,1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4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,1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3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Б0199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7,5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3 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99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7,5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 00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ругие вопросы в области культуры, кинематографии </w:t>
            </w:r>
          </w:p>
          <w:p>
            <w:pPr>
              <w:pStyle w:val="Normal"/>
              <w:spacing w:before="280" w:after="119"/>
              <w:rPr/>
            </w:pPr>
            <w:r>
              <w:rPr/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 04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 04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Е0105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 04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Е0105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 00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 01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 города Москв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 01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П0109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 01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П0109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 06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гарантии муниципальным служащим, вышедшим на пенсию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 06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П0118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 06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П0118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едства массовой информации 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00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5,0</w:t>
            </w:r>
          </w:p>
        </w:tc>
      </w:tr>
      <w:tr>
        <w:trPr>
          <w:trHeight w:val="525" w:hRule="atLeast"/>
        </w:trPr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9,3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Е0103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9,3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муниципальных нужд 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Е0103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9,3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Е0103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</w:tr>
      <w:tr>
        <w:trPr>
          <w:trHeight w:val="1076" w:hRule="atLeast"/>
        </w:trPr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средств других вопросов в области средств массовой информации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Е0103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Е0103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</w:tr>
      <w:tr>
        <w:trPr/>
        <w:tc>
          <w:tcPr>
            <w:tcW w:w="8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 РАСХОДОВ: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52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5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52"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4152"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4152"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4152"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4152"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415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9498" w:leader="underscore"/>
        </w:tabs>
        <w:ind w:left="4860" w:right="68" w:hanging="0"/>
        <w:jc w:val="both"/>
        <w:rPr>
          <w:sz w:val="22"/>
          <w:szCs w:val="22"/>
        </w:rPr>
      </w:pPr>
      <w:r>
        <w:rPr>
          <w:sz w:val="22"/>
          <w:szCs w:val="22"/>
        </w:rPr>
        <w:t>к  проекту решения Совета депутатов муниципального округа Соколиная гора в городе Москве от «______» ______ года №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муниципального округа Соколиная г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бюджетной классификации расходов</w:t>
      </w:r>
    </w:p>
    <w:p>
      <w:pPr>
        <w:pStyle w:val="Normal"/>
        <w:jc w:val="center"/>
        <w:rPr/>
      </w:pPr>
      <w:r>
        <w:rPr>
          <w:b/>
        </w:rPr>
        <w:t xml:space="preserve">за 2015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7"/>
        <w:gridCol w:w="6315"/>
        <w:gridCol w:w="1275"/>
      </w:tblGrid>
      <w:tr>
        <w:trPr/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К</w:t>
            </w:r>
          </w:p>
        </w:tc>
        <w:tc>
          <w:tcPr>
            <w:tcW w:w="6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6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1,5</w:t>
            </w:r>
          </w:p>
        </w:tc>
      </w:tr>
      <w:tr>
        <w:trPr>
          <w:trHeight w:val="5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 высшего   должностного    лица    субъекта РФ  и муниципального образования, из 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3,4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 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,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путатам муниципального собр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,0</w:t>
            </w:r>
          </w:p>
        </w:tc>
      </w:tr>
      <w:tr>
        <w:trPr>
          <w:trHeight w:val="7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ункционирование Правительства РФ, высших исполнительных органов                           государственной власти субъектов РФ, местных администрац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1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  <w:p>
            <w:pPr>
              <w:pStyle w:val="Normal"/>
              <w:autoSpaceDE w:val="false"/>
              <w:spacing w:lineRule="exact" w:line="24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и проведение местных и участие в организации и проведении городских праздничных и иных зрелищ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массовой информ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  <w:p>
            <w:pPr>
              <w:pStyle w:val="Normal"/>
              <w:autoSpaceDE w:val="false"/>
              <w:spacing w:lineRule="exact" w:line="24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иодические издания, учрежденные органами законодательной и исполнительной в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>
          <w:trHeight w:val="4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27,9</w:t>
            </w:r>
          </w:p>
        </w:tc>
      </w:tr>
    </w:tbl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5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5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5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9498" w:leader="underscore"/>
        </w:tabs>
        <w:ind w:left="4860" w:right="68" w:hanging="0"/>
        <w:jc w:val="both"/>
        <w:rPr/>
      </w:pPr>
      <w:r>
        <w:rPr>
          <w:sz w:val="22"/>
          <w:szCs w:val="22"/>
        </w:rPr>
        <w:t>к  проекту решения Совета депутатов муниципального округа Соколиная гора в городе Москве от «______» _______  года №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 муниципального округа Соколиная гора за 2015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529"/>
        <w:gridCol w:w="204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бюджетной классифик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. 01 05 0201 03 0000.61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ппарат Совета депутатов муниципального округа Соколиная гора, уменьшение прочих остатков денежных средств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426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204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shd w:fill="FFFFFF" w:val="clear"/>
        <w:tabs>
          <w:tab w:val="clear" w:pos="708"/>
          <w:tab w:val="left" w:pos="9498" w:leader="underscore"/>
        </w:tabs>
        <w:ind w:left="9912" w:right="68" w:hanging="0"/>
        <w:jc w:val="both"/>
        <w:rPr/>
      </w:pPr>
      <w:r>
        <w:rPr>
          <w:sz w:val="22"/>
          <w:szCs w:val="22"/>
        </w:rPr>
        <w:t>к проекту решения Совета депутатов муниципального округа Соколиная гора в городе Москве от «_____» _____года  № 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 муниципального округа Соколиная гора за 2015 год по кодам групп, подгрупп, статей, видов источников финансирования дефицита бюдже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664" w:type="dxa"/>
        <w:jc w:val="left"/>
        <w:tblInd w:w="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072"/>
        <w:gridCol w:w="2072"/>
        <w:gridCol w:w="2072"/>
        <w:gridCol w:w="1388"/>
        <w:gridCol w:w="2711"/>
        <w:gridCol w:w="1258"/>
      </w:tblGrid>
      <w:tr>
        <w:trPr/>
        <w:tc>
          <w:tcPr>
            <w:tcW w:w="9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бюджетной классификации источников финансирования дефицита бюджет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 источников финансирования дефицита бюдже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одгруппы источников финансирования дефицита бюдже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статьи источников финансирования дефицита бюдже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ида источников финансирования дефицита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1 0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парат Совета депутатов муниципального округа Соколиная гора, уменьшение прочих остатков денежных средств  бюдже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1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11">
    <w:name w:val="Нижний колонтитул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27:00Z</dcterms:created>
  <dc:creator>User</dc:creator>
  <dc:description/>
  <cp:keywords/>
  <dc:language>en-US</dc:language>
  <cp:lastModifiedBy>User</cp:lastModifiedBy>
  <cp:lastPrinted>2016-04-13T12:15:00Z</cp:lastPrinted>
  <dcterms:modified xsi:type="dcterms:W3CDTF">2016-04-13T08:17:00Z</dcterms:modified>
  <cp:revision>26</cp:revision>
  <dc:subject/>
  <dc:title>ПРОЕКТ</dc:title>
</cp:coreProperties>
</file>