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  <w:t>СОВЕТ ДЕПУТОВ</w:t>
      </w:r>
    </w:p>
    <w:p>
      <w:pPr>
        <w:pStyle w:val="ConsPlusTitle"/>
        <w:jc w:val="center"/>
        <w:rPr/>
      </w:pPr>
      <w:r>
        <w:rPr/>
        <w:t>МУНИЦИПАЛЬНОГО ОКРУГА СОКОЛИНАЯ ГОРА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4.2016 г. № 57/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593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екте планировки территории, прилегающих к МК МЖД (Транспортно-пересадочных узлов МК МЖД) транспортно пересадочный узел «Измайловский парк»  (Измайлово)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ами города Москвы от 06.11.2002г. № 56 «Об организации местного самоуправления в городе Москве»,  и на основании обращения управы района Соколиная гора города Москвы от 11.04.2016г. № СГ-14124/6, 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 депутатов  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планировки территории, прилегающих к МК МЖД (Транспортно-пересадочных узлов МК МЖД) транспортно пересадочный узел «Измайловский парк»  (Измайлово) с дополнениями и поправками принять к свед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mosg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управу района Соколиная гора города Москвы, в префектуру Восточного  административного округа города Моск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муниципального округа Прохорова Н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колиная гора                                                                     Н.А.Прохоров</w:t>
      </w:r>
    </w:p>
    <w:p>
      <w:pPr>
        <w:pStyle w:val="Normal"/>
        <w:spacing w:lineRule="auto" w:line="240" w:before="0" w:after="0"/>
        <w:ind w:firstLine="5529"/>
        <w:rPr/>
      </w:pPr>
      <w:r>
        <w:rPr/>
      </w:r>
    </w:p>
    <w:p>
      <w:pPr>
        <w:pStyle w:val="Normal"/>
        <w:spacing w:lineRule="auto" w:line="240" w:before="0" w:after="0"/>
        <w:ind w:firstLine="552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48:00Z</dcterms:created>
  <dc:creator>Светлана</dc:creator>
  <dc:description/>
  <cp:keywords/>
  <dc:language>en-US</dc:language>
  <cp:lastModifiedBy>User</cp:lastModifiedBy>
  <cp:lastPrinted>2015-09-30T12:58:00Z</cp:lastPrinted>
  <dcterms:modified xsi:type="dcterms:W3CDTF">2016-04-13T09:09:00Z</dcterms:modified>
  <cp:revision>17</cp:revision>
  <dc:subject/>
  <dc:title/>
</cp:coreProperties>
</file>