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3.2016 г. № 56/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  и  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  с  населением  по   месту </w:t>
      </w:r>
    </w:p>
    <w:p>
      <w:pPr>
        <w:pStyle w:val="TextBodyIndent"/>
        <w:rPr/>
      </w:pPr>
      <w:r>
        <w:rPr>
          <w:b/>
        </w:rPr>
        <w:t>жительства на 2 квартал 2016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2 квартал 2016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, Измайловскую межрайонную прокуратуру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Приложение 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</w:t>
      </w:r>
      <w:r>
        <w:rPr>
          <w:b w:val="false"/>
          <w:sz w:val="22"/>
          <w:szCs w:val="22"/>
        </w:rPr>
        <w:t>от 22.03.2016 г. № 56/5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ый  календарный план Государственного бюджетного учреждения города Москвы "Досуговый центр "Соколинка"                                                                                                                                                                                                                      по досуговой, социально-воспитательной, физкультурно-оздоровительной и спортивной работе с населением по месту жительства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 квартале 2016г.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8"/>
        <w:gridCol w:w="1702"/>
        <w:gridCol w:w="1090"/>
        <w:gridCol w:w="1853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В рамках какой програм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 и время провед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 участников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зр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Организатор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Комический футбол", посвященный Дню смеха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апреля           17.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Ибрагим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. 5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ортивная площадка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2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тавка творческих работ, посвященная Дню космонавтики              "Звездное неб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-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апре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  <w:r>
              <w:rPr>
                <w:lang w:val="en-US" w:eastAsia="en-US"/>
              </w:rPr>
              <w:t>-19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Щербаковская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ревнования по шахматам                        "Ход конем!"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 апреля       15.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Уткина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овый праздник для жителей района               "Весна красна"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В рамках программы 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апреля       12.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Щербаковская, д. 54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уговое мероприятие для жителей района "Да здравствует День Победы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мая               12.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еновская пл.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ыставк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"Моя семья", посвященная Дню семь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В рамках программы 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-16 ма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0-19.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ул. Щербаковская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евнования по силовому многоборью  посвященные Дню Побед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мая              18.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сп. Буденного,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39/1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крытый турнир среди молодежи по настольному теннис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«Соколинк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 мая             17.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Уткина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чер музыки и поэзии для ветеранов войны и детей войн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"Когда закончилось детство"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«Соколинк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21 мая 14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Щербаковская, д. 54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енство "Соколиная гора"по мини-футбол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«Соколинк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 м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Ибрагим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. 5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ортивная площадка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курс рисунка на асфальте посвященный дню России "Моя Россия"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«Соколинк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июня            15.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Щербаковская, д. 54 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андинавская ходьба для старшего поколени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мках государствен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го зад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«Соколинк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июня               11.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аиловский парк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</w:tbl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6-03-24T10:46:00Z</cp:lastPrinted>
  <dcterms:modified xsi:type="dcterms:W3CDTF">2016-03-24T08:03:00Z</dcterms:modified>
  <cp:revision>37</cp:revision>
  <dc:subject/>
  <dc:title/>
</cp:coreProperties>
</file>