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16.02.2016 г. № 54/4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 муниципального округа Соколиная гора о результатах своей деятельности, деятельности аппарата Совета депутатов муниципального округа Соколиная гора за 2015 год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48" w:leader="none"/>
        </w:tabs>
        <w:ind w:right="-1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Законом  города Москвы от 6 ноября 2002 года № 56 «Об организации местного самоуправления в городе Москве», Уставом муниципального округа Соколиная гора, </w:t>
      </w:r>
      <w:r>
        <w:rPr>
          <w:b/>
          <w:sz w:val="28"/>
          <w:szCs w:val="28"/>
        </w:rPr>
        <w:t>Совет депутатов  решил: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1. Принять отчет главы муниципального округа Соколиная гора  к сведению.</w:t>
      </w:r>
    </w:p>
    <w:p>
      <w:pPr>
        <w:pStyle w:val="TextBodyIndent"/>
        <w:ind w:firstLine="700"/>
        <w:rPr/>
      </w:pPr>
      <w:r>
        <w:rPr/>
        <w:t xml:space="preserve">2. Разместить настоящее решение на официальном сайте органов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</w:t>
        <w:tab/>
        <w:tab/>
        <w:tab/>
        <w:tab/>
        <w:t xml:space="preserve">                                   Н.А.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57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МУНИЦИПАЛЬНЫЙ ОКРУГ 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СОКОЛИНАЯ ГОРА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drawing>
          <wp:inline distT="0" distB="0" distL="0" distR="0">
            <wp:extent cx="2446655" cy="30283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о деятельности главы муниципального округа и деятельности аппарата Совета депутатов муниципального округа Соколиная гора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за 2015 года</w:t>
      </w:r>
    </w:p>
    <w:p>
      <w:pPr>
        <w:pStyle w:val="Normal"/>
        <w:spacing w:lineRule="auto" w:line="276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spacing w:lineRule="auto" w:line="276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spacing w:lineRule="auto" w:line="276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spacing w:lineRule="auto" w:line="276"/>
        <w:jc w:val="both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spacing w:lineRule="auto" w:line="27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color w:val="0070C0"/>
          <w:sz w:val="28"/>
          <w:szCs w:val="28"/>
        </w:rPr>
      </w:pPr>
      <w:r>
        <w:rPr>
          <w:b/>
          <w:caps/>
          <w:color w:val="0070C0"/>
          <w:sz w:val="28"/>
          <w:szCs w:val="28"/>
        </w:rPr>
        <w:t xml:space="preserve">Уважаемые Жители муниципального округа </w:t>
      </w:r>
    </w:p>
    <w:p>
      <w:pPr>
        <w:pStyle w:val="Normal"/>
        <w:spacing w:lineRule="auto" w:line="276"/>
        <w:jc w:val="center"/>
        <w:rPr>
          <w:b/>
          <w:b/>
          <w:caps/>
          <w:color w:val="0070C0"/>
          <w:sz w:val="28"/>
          <w:szCs w:val="28"/>
        </w:rPr>
      </w:pPr>
      <w:r>
        <w:rPr>
          <w:b/>
          <w:caps/>
          <w:color w:val="0070C0"/>
          <w:sz w:val="28"/>
          <w:szCs w:val="28"/>
        </w:rPr>
        <w:t>СОКОЛИНАЯ ГОРА!</w:t>
      </w:r>
    </w:p>
    <w:p>
      <w:pPr>
        <w:pStyle w:val="Normal"/>
        <w:spacing w:lineRule="auto" w:line="276"/>
        <w:jc w:val="center"/>
        <w:rPr>
          <w:b/>
          <w:b/>
          <w:caps/>
          <w:color w:val="0070C0"/>
          <w:sz w:val="28"/>
          <w:szCs w:val="28"/>
        </w:rPr>
      </w:pPr>
      <w:r>
        <w:rPr>
          <w:b/>
          <w:caps/>
          <w:color w:val="0070C0"/>
          <w:sz w:val="28"/>
          <w:szCs w:val="28"/>
        </w:rPr>
        <w:t>Уважаемые депутаты!</w:t>
      </w:r>
    </w:p>
    <w:p>
      <w:pPr>
        <w:pStyle w:val="Normal"/>
        <w:spacing w:lineRule="auto" w:line="276"/>
        <w:jc w:val="both"/>
        <w:rPr>
          <w:b/>
          <w:b/>
          <w:caps/>
          <w:color w:val="0070C0"/>
          <w:sz w:val="28"/>
          <w:szCs w:val="28"/>
        </w:rPr>
      </w:pPr>
      <w:r>
        <w:rPr>
          <w:b/>
          <w:caps/>
          <w:color w:val="0070C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отчет о своей деятельности и деятельности аппарата Совета депутатов муниципального округа Соколиная гора за 2015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осуществляет свои полномочия в соответствии с Конституцией Российской Федерации, федеральным законодательством, законодательством города Москвы, Уставом муниципального округа Соколиная гора и иными муниципальными правовыми акт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круга Соколиная гора глава муниципального округа является высшим должностным лицом муниципального округа и возглавляет деятельность по осуществлению местного самоуправления на всей территории муниципального округа, а также исполняет полномочия Председателя Совета депутатов и руководителя аппарата Совета депутатов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муниципального округа осуществлялись на постоянной основ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дровая работа в аппарате Совета депутатов муниципального округа Соколиная гора в 2015 году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муниципальных служащих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01.01.2016 г. - 4 челове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численность по состоянию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01.01.2016г. - 4 человека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разовательный уровень сотрудников достаточно высок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образование имеют 4 человека, из них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     – 3 челове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  – 1 челове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ям: 1 сотрудник -юрисконсульт, 1 - бухгалтер, 2- по организационной рабо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ено сотрудников в 2015 году - 0 челове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трудников в текущем году - 0 человек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еме представлены в Департамент территориальных органов исполнительной власти города Москв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одовой отчет и сведения о муниципальных служащих аппарата Совета депута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ходе реализации мер по противодействию коррупции в субъектах Российской Федерации за 2015 го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оцессе подготовки, переподготовки и повышения квалификации лиц, замещающих муниципальные должности и должности муниципальной службы, за 2015 год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аппарата Совета депутатов, включенные в перечень должностей, которые обязаны   представлять сведения о доходах, включая супруга (супругу) и несовершеннолетних детей, были сданы указанные справки в установленные сроки. Информация размещена на официальном сайте органов местного самоуправления в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, утвержден и согласован с Военным комиссариатом города Москвы по Измайловскому району Восточного административного округа города Москвы план работы по осуществлению воинского учета и бронирования сотрудников аппарата Совета депутатов на 2016 год. По результатам проверки данного направления работы Измайловским ОВК нарушений в работе аппарата Совета депутатов выявлено не бы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абота по организации деятельности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ризывной комиссии района Соколиная гора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глава муниципального округа возглавлял призывную комиссию района и утверждал ее персональный состав, а также организовывал ее рабо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территории нашего района была организована работа по призыву граждан в Вооруженные Силы Российской Федерации. Все мероприятия, связанные с призывом на военную службу, предусмотренные нормативно-правовыми актами в области воинской обязанности, были выполнены районной призывной комиссией в установленные сро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ходе весеннего призыва проведено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заседаний призывной комиссии, призвано в войска </w:t>
      </w:r>
      <w:r>
        <w:rPr>
          <w:b/>
          <w:sz w:val="28"/>
          <w:szCs w:val="28"/>
        </w:rPr>
        <w:t>53</w:t>
      </w:r>
      <w:r>
        <w:rPr>
          <w:sz w:val="28"/>
          <w:szCs w:val="28"/>
        </w:rPr>
        <w:t xml:space="preserve"> жителя нашего района. Обязательное задание на призыв составлял - 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человек. Задание было выполнено на 108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ходе осеннего призыва проведен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очередных заседаний призывной комиссии , призвано в войска – 51 человека. Обязательное задание на призыв составлял - 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человек. Задание было выполнено на 104 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комплексных мер задание на призыв и отправку на военную  службу в 2015 году  было выполнено полностью и в установленные сро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мках проведения призывной кампании совместно с образовательными учреждениями района Соколиная гора принял участие в городском «Дне призывника» на базе в/ч 374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окружном «Дне призывника».</w:t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/>
      </w:pPr>
      <w:r>
        <w:rPr>
          <w:b/>
          <w:color w:val="FF0000"/>
          <w:sz w:val="28"/>
          <w:szCs w:val="28"/>
        </w:rPr>
        <w:t>Организация и ведение делопроизводства. Прием населения.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Участие во встречах с населением и руководителями органов исполнительной власти</w:t>
      </w:r>
    </w:p>
    <w:p>
      <w:pPr>
        <w:pStyle w:val="Style18"/>
        <w:spacing w:lineRule="auto" w:line="276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Глава муниципального округа Соколиная гора еженедельно вёл прием населения, участвовал во встречах с жителями, доводя до сведения москвичей информацию о деятельности органов местного самоуправления по решению вопросов местного значения и переданных государственных полномочий. В общей сложности за 2015 год с участием главы муниципального округа Соколиная гора проведено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 xml:space="preserve"> встречи с население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риема населения главы муниципального округа утвержден день и часы приема граждан. </w:t>
      </w:r>
    </w:p>
    <w:p>
      <w:pPr>
        <w:pStyle w:val="Style18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ичный прием к главе муниципального округа обратилось в 2015 году более 100 человек по различным вопросам. Чаще всего жители обращались к главе муниципального округа по вопросам благоустройства, капитального ремонта, уборки территории, по жилищным и социальным вопросам, вопросам транспорта и торгов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аппарат Совета депутатов муниципального округа Соколиная гора за </w:t>
      </w:r>
      <w:r>
        <w:rPr>
          <w:b/>
          <w:sz w:val="28"/>
          <w:szCs w:val="28"/>
        </w:rPr>
        <w:t>2015</w:t>
      </w:r>
      <w:r>
        <w:rPr>
          <w:sz w:val="28"/>
          <w:szCs w:val="28"/>
        </w:rPr>
        <w:t xml:space="preserve"> год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оступило входящей корреспонденции    -   </w:t>
      </w:r>
      <w:r>
        <w:rPr>
          <w:b/>
          <w:sz w:val="28"/>
          <w:szCs w:val="28"/>
        </w:rPr>
        <w:t>12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исходящей корреспонденции было отправлено – </w:t>
      </w:r>
      <w:r>
        <w:rPr>
          <w:b/>
          <w:sz w:val="28"/>
          <w:szCs w:val="28"/>
        </w:rPr>
        <w:t xml:space="preserve">215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Издано: постановлений - </w:t>
      </w:r>
      <w:r>
        <w:rPr>
          <w:b/>
          <w:sz w:val="28"/>
          <w:szCs w:val="28"/>
        </w:rPr>
        <w:t xml:space="preserve">13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распоря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7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кументов проходило в установленные законодательством сроки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 стоит отметить, что важными формами в работе с жителями являются встречи главы управы с населением, в которых в 2015 году принимали участие и глава муниципального округа, и депутаты Совета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круга является заместителем Председателя комиссии по делам несовершеннолетних района Соколиная гор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а 2015 года принимал участие в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заседаниях комиссии по делам несовершеннолетних и защите их прав района Соколиная гора, на которых было рассмотрено: </w:t>
      </w:r>
      <w:r>
        <w:rPr>
          <w:b/>
          <w:sz w:val="28"/>
          <w:szCs w:val="28"/>
        </w:rPr>
        <w:t xml:space="preserve">127 </w:t>
      </w:r>
      <w:r>
        <w:rPr>
          <w:sz w:val="28"/>
          <w:szCs w:val="28"/>
        </w:rPr>
        <w:t xml:space="preserve"> вопросов по профилактике правонарушений среди несовершеннолетних жителей района Соколиная гора, а так же рассмотрено </w:t>
      </w:r>
      <w:r>
        <w:rPr>
          <w:b/>
          <w:sz w:val="28"/>
          <w:szCs w:val="28"/>
        </w:rPr>
        <w:t>104</w:t>
      </w:r>
      <w:r>
        <w:rPr>
          <w:sz w:val="28"/>
          <w:szCs w:val="28"/>
        </w:rPr>
        <w:t xml:space="preserve"> материала в отношении несовершеннолетних и их родителей,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атериалы рассмотрены на заседаниях комиссии с несовершеннолетними, совершившими правонарушения и их родителями инспекторами ПДН, членами комиссии по делам несовершеннолетних проведены профилактические беседы. 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юджет муниципального округа</w:t>
      </w:r>
    </w:p>
    <w:p>
      <w:pPr>
        <w:pStyle w:val="Style18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в муниципальном округе строится в строгом соответствии с нормативно-правовой базой.</w:t>
      </w:r>
    </w:p>
    <w:p>
      <w:pPr>
        <w:pStyle w:val="Style18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оит отметить, что любые изменения в бюджет или перемещения средств между КОСГУ осуществляются в муниципальном округе Соколиная гора  только по решению Совета депутатов, а данные решения подлежат обязательному опубликованию в официальном печатаном СМИ и размещаются на официальном сайте.</w:t>
      </w:r>
    </w:p>
    <w:p>
      <w:pPr>
        <w:pStyle w:val="Style18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аппаратом Совета депутатов и КСП города Москвы подписано соглашение, по которому КСП осуществляет внешний финансовый контроль. Все отчеты об исполнении бюджета (за 1 квартал, полугодие, 9 месяцев), а также проект решения Совета депутатов о бюджете муниципального округа на очередной финансовый год и плановый период в обязательном порядке проходят экспертизу в КСП, а также процедуру публичных слушаний.</w:t>
      </w:r>
    </w:p>
    <w:p>
      <w:pPr>
        <w:pStyle w:val="Style18"/>
        <w:spacing w:lineRule="auto" w:line="276" w:before="0" w:after="0"/>
        <w:jc w:val="both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Стоит отметить, что с 2011 года в муниципальном округе принимается на заседании Совета депутатов 3-летний бюджет муниципального округа – на очередной год  и 2-х летний плановый период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твержденным бюджетом муниципального округа Соколиная гора на 2015 год были запланированы следующие основные показатели (по собственным средствам):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доходы в сумме </w:t>
      </w:r>
      <w:r>
        <w:rPr>
          <w:sz w:val="28"/>
          <w:szCs w:val="28"/>
          <w:u w:val="single"/>
        </w:rPr>
        <w:t>14 321,6</w:t>
      </w:r>
      <w:r>
        <w:rPr>
          <w:sz w:val="28"/>
          <w:szCs w:val="28"/>
        </w:rPr>
        <w:t xml:space="preserve"> тыс. руб.;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расходы в сумме </w:t>
      </w:r>
      <w:r>
        <w:rPr>
          <w:sz w:val="28"/>
          <w:szCs w:val="28"/>
          <w:u w:val="single"/>
        </w:rPr>
        <w:t>15 721,6</w:t>
      </w:r>
      <w:r>
        <w:rPr>
          <w:sz w:val="28"/>
          <w:szCs w:val="28"/>
        </w:rPr>
        <w:t xml:space="preserve"> тыс. руб., с учетом распределения свободного остатка в  объеме 1 400, 00 тыс. руб.;  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ab/>
        <w:t>В течение всего 2015 года поступления в бюджет муниципального округа отставали от плановых показател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состоянию за 9 месяцев 2015 года недопоступления в бюджет муниципального округа составляли около </w:t>
      </w:r>
      <w:r>
        <w:rPr>
          <w:sz w:val="28"/>
          <w:szCs w:val="28"/>
          <w:u w:val="single"/>
        </w:rPr>
        <w:t xml:space="preserve">581 </w:t>
      </w:r>
      <w:bookmarkStart w:id="0" w:name="_GoBack"/>
      <w:bookmarkEnd w:id="0"/>
      <w:r>
        <w:rPr>
          <w:sz w:val="28"/>
          <w:szCs w:val="28"/>
        </w:rPr>
        <w:t xml:space="preserve">тыс. руб. В связи с этим была проведена большая работа по взаимодействию с налоговыми органами. Благодаря проведённой работе итоговое исполнение по доходам (в рамках собственных средств) составило </w:t>
      </w:r>
      <w:r>
        <w:rPr>
          <w:sz w:val="28"/>
          <w:szCs w:val="28"/>
          <w:u w:val="single"/>
        </w:rPr>
        <w:t>13 976,4</w:t>
      </w:r>
      <w:r>
        <w:rPr>
          <w:sz w:val="28"/>
          <w:szCs w:val="28"/>
        </w:rPr>
        <w:t xml:space="preserve"> тыс. руб. В абсолютных цифрах недопоступление средств составило – 345 тыс.рублей.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В 2015 году помимо собственных средств бюджет муниципального округа Соколиная гора  получал ежеквартальную субсидию за реализацию депутатами Совета депутатов полномочий, переданных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- в сумме </w:t>
      </w:r>
      <w:r>
        <w:rPr>
          <w:sz w:val="28"/>
          <w:szCs w:val="28"/>
          <w:u w:val="single"/>
        </w:rPr>
        <w:t>2 400</w:t>
      </w:r>
      <w:r>
        <w:rPr>
          <w:sz w:val="28"/>
          <w:szCs w:val="28"/>
        </w:rPr>
        <w:t xml:space="preserve"> тыс. руб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сумма доходов бюджета муниципального округа Соколиная гора за 2015 год – 16 376,4 рублей.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2015 году депутатами Совета депутатов принимались решения о распределении свободного остатка средств бюджета, сложившегося за предыдущие финансовые годы, в сумме </w:t>
      </w:r>
      <w:r>
        <w:rPr>
          <w:i/>
          <w:sz w:val="28"/>
          <w:szCs w:val="28"/>
          <w:u w:val="single"/>
        </w:rPr>
        <w:t>1400,00</w:t>
      </w:r>
      <w:r>
        <w:rPr>
          <w:sz w:val="28"/>
          <w:szCs w:val="28"/>
        </w:rPr>
        <w:t xml:space="preserve"> тыс. руб.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  <w:u w:val="single"/>
        </w:rPr>
        <w:t>Расходная часть бюджета</w:t>
      </w:r>
      <w:r>
        <w:rPr>
          <w:sz w:val="28"/>
          <w:szCs w:val="28"/>
        </w:rPr>
        <w:t>:</w:t>
      </w:r>
    </w:p>
    <w:p>
      <w:pPr>
        <w:pStyle w:val="Style18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Исполнение расходной части бюджета муниципального округа по субсидии –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>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е исполнение расходной части бюджета составило 16 528,0 рублей. Экономия средств составила 1593,6 тыс. рублей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денежных средств сложилась в основном за счет проведения конкурсных процедур.</w:t>
      </w:r>
    </w:p>
    <w:p>
      <w:pPr>
        <w:pStyle w:val="Style18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естные праздники, местные праздничные и иные зрелищные мероприятия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круга Соколиная гора  и депутаты Совета депутатов принимали участие в многочисленных мероприятиях, проводимых на территории района, выступая в районных общеобразовательных учреждениях в День знаний и в дни «последних звонков», совместно со старшими по домам и председателями ТСЖ участвовали в мероприятиях, проводимых в микрорайон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дельно хочу отметить, что аппарат Совета депутатов, как и в предыдущие годы, выступал организатором и заказчиком целого ряда мероприятий для жителей муниципального округа Соколиная гора  с общим охватом более 8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жите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Особое внимание хочу обратить на несколько знаковых мероприятий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стный праздник «Концертная программа, посвященная Дню трудящихся (годовщина первого субботника в депо «Москва -Сортировочная»</w:t>
      </w:r>
    </w:p>
    <w:p>
      <w:pPr>
        <w:pStyle w:val="Normal"/>
        <w:rPr>
          <w:sz w:val="28"/>
          <w:szCs w:val="28"/>
        </w:rPr>
      </w:pPr>
      <w:bookmarkStart w:id="1" w:name="bookmark0"/>
      <w:r>
        <w:rPr>
          <w:b/>
          <w:bCs/>
          <w:color w:val="000000"/>
          <w:sz w:val="28"/>
          <w:szCs w:val="28"/>
        </w:rPr>
        <w:t>Программа проведения</w:t>
      </w:r>
      <w:bookmarkEnd w:id="1"/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сто проведения: </w:t>
      </w:r>
      <w:r>
        <w:rPr>
          <w:color w:val="000000"/>
          <w:sz w:val="28"/>
          <w:szCs w:val="28"/>
        </w:rPr>
        <w:t>ул. Буракова д. 8, Локомотиво - ремонтное депо станция «Москва - Сортировочная» (сквер с памятником первому коммунистическому субботнику)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Дата и время проведения: </w:t>
      </w:r>
      <w:r>
        <w:rPr>
          <w:color w:val="000000"/>
          <w:sz w:val="28"/>
          <w:szCs w:val="28"/>
        </w:rPr>
        <w:t>01 апреля 2015 года; 12:00 - 22:00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12:00 - 14:00 </w:t>
      </w:r>
      <w:r>
        <w:rPr>
          <w:color w:val="000000"/>
          <w:sz w:val="28"/>
          <w:szCs w:val="28"/>
        </w:rPr>
        <w:t xml:space="preserve">- Завоз звуковой, световой аппаратуры, монтаж звуковой, световой аппаратуры, оформление сценической площадки </w:t>
      </w:r>
      <w:r>
        <w:rPr>
          <w:b/>
          <w:bCs/>
          <w:color w:val="000000"/>
          <w:sz w:val="28"/>
          <w:szCs w:val="28"/>
        </w:rPr>
        <w:t xml:space="preserve">14:00 -14:30 </w:t>
      </w:r>
      <w:r>
        <w:rPr>
          <w:color w:val="000000"/>
          <w:sz w:val="28"/>
          <w:szCs w:val="28"/>
        </w:rPr>
        <w:t>- доставка оборудования к сценической площадке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14:30- 15:00 </w:t>
      </w:r>
      <w:r>
        <w:rPr>
          <w:color w:val="000000"/>
          <w:sz w:val="28"/>
          <w:szCs w:val="28"/>
        </w:rPr>
        <w:t>- монтаж сценической площадки, вывешивание тематического баннер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15:00 -16-00 </w:t>
      </w:r>
      <w:r>
        <w:rPr>
          <w:color w:val="000000"/>
          <w:sz w:val="28"/>
          <w:szCs w:val="28"/>
        </w:rPr>
        <w:t>- прогон звукового оборудова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bookmarkStart w:id="2" w:name="bookmark1"/>
      <w:r>
        <w:rPr>
          <w:b/>
          <w:bCs/>
          <w:color w:val="000000"/>
          <w:sz w:val="28"/>
          <w:szCs w:val="28"/>
        </w:rPr>
        <w:t>16:00-20:00 - Праздничный концерт чествование</w:t>
      </w:r>
      <w:bookmarkEnd w:id="2"/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20:00-21:00 </w:t>
      </w:r>
      <w:r>
        <w:rPr>
          <w:color w:val="000000"/>
          <w:sz w:val="28"/>
          <w:szCs w:val="28"/>
        </w:rPr>
        <w:t>- дискотека (танцевально - развлекательная программа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21:00 -21:15 </w:t>
      </w:r>
      <w:r>
        <w:rPr>
          <w:color w:val="000000"/>
          <w:sz w:val="28"/>
          <w:szCs w:val="28"/>
        </w:rPr>
        <w:t>- Фейервер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21:15- 22:00 </w:t>
      </w:r>
      <w:r>
        <w:rPr>
          <w:color w:val="000000"/>
          <w:sz w:val="28"/>
          <w:szCs w:val="28"/>
        </w:rPr>
        <w:t>- Демонтаж звуковой и световой аппаратуры, вывоз мусор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Проведение праздничной тематической программы, посвященной </w:t>
      </w:r>
      <w:r>
        <w:rPr>
          <w:bCs/>
          <w:sz w:val="28"/>
          <w:szCs w:val="28"/>
        </w:rPr>
        <w:t>Дню гвардии (день присвоения Семеновскому полку звания гвардейский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проведения: Семеновская площадь, дом 4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проведения: 02 сентября 2015 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проведения: 16:00 - 21:00 15:30-16:00 - встреча госте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вучит фоновая музыка. (Советская, песни из К/ф, попурри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00-21:00- театрализованный концер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днику сцены установлен тематический плакат, гирлянды из шар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олог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00-16:05 - Дефиле знаменосцев под марш Лейб-гвардии Семёновского полк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фициально - торжествен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05-16:15 - выход ведущего и выступление официальных лиц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онцертн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15 - 16:19 - «Попурри о Москве» - вокальная композиция в исполнении Московского детского мюзик-холла «Страна чудес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19 — 16:30 - выступление творческих коллективов и исполнителей художественной самодеятельности района Соколиная гора 16:30 - 16:35 - выступление коллектива «Государственная капелла Москвы имени Вадима Судакова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35 - 16:40 - хореографический номер ансамбля «Калинка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:40 - 17:00 - выступление коллектива «Московский Казачий Хор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:00 - 17:05 - вокальный номер в исполнении лауреата международных и всероссийских конкурсов Кристины Гордадз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:05 - 17:30 - выступление ансамбля песни и пляски МВО ВВ МВД РФ 17:30 - 17:50 - выступление вокально-инструментального ансамбля «Покровский ворот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:50-18:20 - вокальный номер ретро коллектив «Вернисаж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«День </w:t>
      </w:r>
      <w:r>
        <w:rPr>
          <w:bCs/>
          <w:sz w:val="28"/>
          <w:szCs w:val="28"/>
        </w:rPr>
        <w:t>Второй дивизии народного ополчения (начало контрнаступления советских войск в битве под Москвой</w:t>
      </w:r>
      <w:r>
        <w:rPr>
          <w:sz w:val="28"/>
          <w:szCs w:val="28"/>
        </w:rPr>
        <w:t>», посвященное Битве за Москву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проведения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сто оказание услуг: </w:t>
      </w:r>
      <w:r>
        <w:rPr>
          <w:color w:val="000000"/>
          <w:sz w:val="28"/>
          <w:szCs w:val="28"/>
        </w:rPr>
        <w:t>Семеновская площадь, д.4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ок оказания услуг: </w:t>
      </w:r>
      <w:r>
        <w:rPr>
          <w:color w:val="000000"/>
          <w:sz w:val="28"/>
          <w:szCs w:val="28"/>
        </w:rPr>
        <w:t>02 декабря 2015 года с 14:00 до 18: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ическая площадка оформлена в соответствии с тематикой проводимого мероприя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:00 — 14:15 - Торжественная част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4:15 - 14:30 - «Вальс» - хореографическая композиция в исполнении шоу-балета </w:t>
      </w:r>
      <w:r>
        <w:rPr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val="en-US" w:eastAsia="en-US"/>
        </w:rPr>
        <w:t>Valery</w:t>
      </w:r>
      <w:r>
        <w:rPr>
          <w:color w:val="000000"/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:30 - 14:45 - «Ямщик, не гони лошадей» - вокальная композиция в исполнении коллектива «Вдохновение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5:30 - 15:45 - скрипичный квартет «Элеганс» </w:t>
      </w:r>
      <w:r>
        <w:rPr>
          <w:i/>
          <w:iCs/>
          <w:color w:val="000000"/>
          <w:sz w:val="28"/>
          <w:szCs w:val="28"/>
        </w:rPr>
        <w:t>(в репертуаре классические произвед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:30 - 16:00 - выступление Заслуженного артиста России В. Пьянова 16:20 - 16:45 - художественная чтение в исполнении Аэлиты Вознесенской посвященное Дню второй дивизии народного опол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:45 - 17:00 - выступление вокально-хореографического номера в исполнении Московского детского мюзик-холла «Страна чудес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:00 - 17:20 - выступление лауреата международных конкурсов Марии Искал и ной и ансамбля «Жар-цвет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17:20 - 17:40 - </w:t>
      </w:r>
      <w:r>
        <w:rPr>
          <w:color w:val="000000"/>
          <w:sz w:val="28"/>
          <w:szCs w:val="28"/>
        </w:rPr>
        <w:t>выступление солистов Государственного академического театра «Московская оперетта», лауреатов конкурса «Романсиада» Максима Катырева и Юлии Гончарово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:40 - 18:00 - праздничное завершение концертной программы с использованием спецэффектов.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седания Совета депутатов и постоянных комиссий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работы Совета депутатов муниципального округа Соколиная гора, в соответствии с действующим законодательством, является проведение заседаний Совета депутатов. В рамках собственных или переданных государственных полномочий Совет депутатов может принимать решение, протокольное решение или принимать информацию к свед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седании Совета депутатов велась видео запись, которая размещалась на официальном сайте. Все нормативно-правовые акты опубликовывались  в бюллетене «Московский муниципальный вестник». Решения размещались на официальном сайте муниципального округа, также на сайте размещались  данные о бюджете муниципального округа, отчеты об  исполнении, результаты  публичных слуша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круга Соколиная гора и Регламентом Совета депутатов заседания проходят 1 раз в месяц, за исключением летнего перерыва в работе Совета депута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15 году было проведено </w:t>
      </w:r>
      <w:r>
        <w:rPr>
          <w:b/>
          <w:sz w:val="28"/>
          <w:szCs w:val="28"/>
        </w:rPr>
        <w:t xml:space="preserve">15  </w:t>
      </w:r>
      <w:r>
        <w:rPr>
          <w:sz w:val="28"/>
          <w:szCs w:val="28"/>
        </w:rPr>
        <w:t xml:space="preserve">заседаний Совета депутатов,  рассмотрено </w:t>
      </w:r>
      <w:r>
        <w:rPr>
          <w:b/>
          <w:sz w:val="28"/>
          <w:szCs w:val="28"/>
        </w:rPr>
        <w:t xml:space="preserve">118 </w:t>
      </w:r>
      <w:r>
        <w:rPr>
          <w:sz w:val="28"/>
          <w:szCs w:val="28"/>
        </w:rPr>
        <w:t xml:space="preserve"> вопрос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 муниципального округа Соколиная гора созданы 3 постоянные комисс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02"/>
        <w:gridCol w:w="3484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исси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проведенных заседан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15 году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звитию муниципального округ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 - финансова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 благоустройству, реконструкции, землепользованию и охране окружающей среды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Особое внимание</w:t>
      </w:r>
      <w:r>
        <w:rPr>
          <w:sz w:val="28"/>
          <w:szCs w:val="28"/>
        </w:rPr>
        <w:t xml:space="preserve"> уделялось  вопросам, рассмотрение которых связано с реализацией переданных полномочий в соответствии с Законом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ли адресный перечень компенсационного озеленения территории района;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ли и рассматривали предложения по внесению изменений в схему размещения нестационарных торговых объектов, а также об отказе в согласовании схемы размещения НТО,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смотрения обращений управы района Соколиная гора было согласовано распределение дополнительных денежных средств, поступивших на стимулирование управы района Соколиная гора для проведения работ по благоустройству территории и капитальному ремонту жилых домов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ы адресные перечни дворовых территорий для проведения благоустройства и жилых домов для проведения капитального ремонта. 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ы установки ограждающих устройств на придомовых территория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оит отметить, что адреса: проспект Буденного д. 28 кор. 1,  Измайловское шоссе  д. 24 кор. 1 оказались конфликтными и с конца прошлого года мной проводится работа с целью нивелирования конфликтной ситу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 Отдельно стоит выделить заслушивание отчета главы управы района Соколиная гора  и информации руководителей городских организаций (ГКУ ИС, МФЦ, ТЦСО,  взрослой и детской  поликлиник). Заседания, на которых проводилось заслушивание отчета главы управы и информации руководителей городских организаций, проводились с обязательным приглашением жителей  района, каждому пришедшему была предоставлена возможность задать вопрос или поделиться волнующей проблем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обое внимание в отчете хочу уделить решениям Совета депутатов о проведении дополнительных мероприятий по социально-экономическому развитию района Соколиная гора. Данное полномочие наделяет депутатов Совета депутатов правом утверждения денежных средств, специально выделяемых Правительством Москвы. </w:t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 муниципального округа, уважаемые депутаты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анчивая свой отчет по итогам 2015 года, я хочу выразить слова благодарности за совместную, плодотворную проделанную работу всем депутатам Совета депутатов, главе управы района Соколиная гора города Москвы А.П.Аксенову, общественным советникам главы управы, активистам общественных организаций района, а также инициативным группам и жителя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overflowPunct w:val="false"/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7:00Z</dcterms:created>
  <dc:creator>M</dc:creator>
  <dc:description/>
  <cp:keywords/>
  <dc:language>en-US</dc:language>
  <cp:lastModifiedBy>Светлана</cp:lastModifiedBy>
  <cp:lastPrinted>2014-01-29T11:41:00Z</cp:lastPrinted>
  <dcterms:modified xsi:type="dcterms:W3CDTF">2016-02-26T10:41:00Z</dcterms:modified>
  <cp:revision>49</cp:revision>
  <dc:subject/>
  <dc:title/>
</cp:coreProperties>
</file>