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12.2015 г. № 52/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16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16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lang w:val="en-US"/>
          </w:rPr>
          <w:t>mos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007"/>
        <w:gridCol w:w="1984"/>
        <w:gridCol w:w="1338"/>
        <w:gridCol w:w="2242"/>
        <w:gridCol w:w="1398"/>
        <w:gridCol w:w="1505"/>
      </w:tblGrid>
      <w:tr>
        <w:trPr>
          <w:trHeight w:val="1260" w:hRule="atLeast"/>
        </w:trPr>
        <w:tc>
          <w:tcPr>
            <w:tcW w:w="1091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 решение Совета депутатов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ниципального округа 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колиная гора от 15.12.2015 г. № 52/3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Ежеквартальный   сводный  календарный план Государственного бюджетного учреждения города Москвы "Досуговый центр "Соколинка"                                                                                                                                                                                                                      по досуговой, социально-воспитательной, физкультурно-оздоровительной и спортивной работе с населением по месту жительства в 1 квартале 2016г.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амках какой программы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оведения</w:t>
            </w:r>
          </w:p>
        </w:tc>
        <w:tc>
          <w:tcPr>
            <w:tcW w:w="2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роведения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ичество участников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рителей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тор мероприятия</w:t>
            </w:r>
          </w:p>
        </w:tc>
      </w:tr>
      <w:tr>
        <w:trPr>
          <w:trHeight w:val="28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квартал</w:t>
            </w:r>
          </w:p>
        </w:tc>
      </w:tr>
      <w:tr>
        <w:trPr>
          <w:trHeight w:val="12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ождественские мастер-классы для жителей района Соколиная го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программы ГБУ ДЦ "Соколинка"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, 05.01.2016 12.0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. Буденного, 29/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ождественский турнир по хоккею на кубок Соколина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программы ГБУ ДЦ "Соколинка"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01.2016 12.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л.Уткина,41Б         (Каток "Соколенок"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тер- класс               "Зимние забав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.01.2016 12.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л.Уткина,41Б         (Каток "Соколенок"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8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ставка работ ИЗО студий посв. битве под Сталинград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-29.01.2016 12.0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л.Щербаковская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36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аздничный концерт для жителей района, посвященный          72-летию снятия блокады Ленингра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.01.2016 17.0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. Буденного, 29/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крытое первенство рай-на Соколиная гора по Вольной борьб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.01.2016 10.0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Уткина,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8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ыставка работ ИЗО студий посв. Дню защитника Отечест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программы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-26.02.16 14.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. Буденного, 29/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1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воровый праздник для жителей района, посвященный Дню защитника Отечеств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.02.2016 12.0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Щербаковская,5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1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еселые старты посвященные Дню защитника Оте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.02.2016 12.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л.Уткина,41Б           (Каток "Соколенок"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03.2016 15.3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Щербаковская,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29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аздничное мероприятие, посвященное Международному женскому дню 8 марта "Спорт для всех!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.03.2016 11.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. Буденного, 29/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2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осуговое мероприятие для жителей района "Здравствуй масле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.03.2016 12.0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еменовская пл.д.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  <w:tr>
        <w:trPr>
          <w:trHeight w:val="108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ервенство досугового центра "Соколинка" </w:t>
            </w:r>
            <w:bookmarkStart w:id="0" w:name="_GoBack"/>
            <w:bookmarkEnd w:id="0"/>
            <w:r>
              <w:rPr>
                <w:iCs/>
              </w:rPr>
              <w:t>по Карате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рамках государственного задания ГБУ ДЦ "Соколинк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.03.2016 12.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л.Уткина д.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БУ ДЦ "Соколинка"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-15" w:hanging="0"/>
        <w:rPr>
          <w:iCs/>
          <w:sz w:val="20"/>
          <w:szCs w:val="20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Heading1"/>
        <w:spacing w:before="0" w:after="0"/>
        <w:ind w:left="431" w:hanging="431"/>
        <w:jc w:val="center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5-12-23T10:55:00Z</cp:lastPrinted>
  <dcterms:modified xsi:type="dcterms:W3CDTF">2015-12-23T07:58:00Z</dcterms:modified>
  <cp:revision>30</cp:revision>
  <dc:subject/>
  <dc:title/>
</cp:coreProperties>
</file>