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09.07.2015 г. № 45/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оекта схе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сезонных каф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5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6 марта 2015 года № 102-ПП «О размещении сезонных (летних кафе) при стационарных предприятиях общественного питания», на основании обращения префектуры Восточного административного округа города Москвы от 23.06.2015г. № 01-14-1162/15 и от 29.06.2015г. № 01-14-1204/15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Согласовать проект схемы размещения сезонных кафе (приложение)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Восточного административного округа города Москвы, управу района Соколиная гора города Москвы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 </w:t>
      </w:r>
      <w:r>
        <w:rPr>
          <w:sz w:val="26"/>
          <w:szCs w:val="26"/>
          <w:lang w:val="en-US"/>
        </w:rPr>
        <w:t>mos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настоящего решения возложить на главу муниципального округа Соколиная гора Н.А.Прох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right="-425" w:hanging="0"/>
        <w:rPr>
          <w:sz w:val="26"/>
          <w:szCs w:val="26"/>
        </w:rPr>
      </w:pPr>
      <w:r>
        <w:rPr>
          <w:b/>
          <w:sz w:val="26"/>
          <w:szCs w:val="26"/>
        </w:rPr>
        <w:t>Соколиная гора                                                                                  Н.А.Прохор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околиная гор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9.07.2015г. № 45/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17"/>
        <w:gridCol w:w="2437"/>
        <w:gridCol w:w="2191"/>
        <w:gridCol w:w="22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ующий объек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еста размещения кв.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иная гор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ссе Энтузиастов д.31 стр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Бургер-МСК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иная гор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ская ул. д.33 стр.2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есторан «Архитектор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летнего кафе на 44 кв.м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6:00Z</dcterms:created>
  <dc:creator>User</dc:creator>
  <dc:description/>
  <cp:keywords/>
  <dc:language>en-US</dc:language>
  <cp:lastModifiedBy>User</cp:lastModifiedBy>
  <cp:lastPrinted>2015-07-10T13:35:00Z</cp:lastPrinted>
  <dcterms:modified xsi:type="dcterms:W3CDTF">2015-07-13T07:32:00Z</dcterms:modified>
  <cp:revision>15</cp:revision>
  <dc:subject/>
  <dc:title/>
</cp:coreProperties>
</file>