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  <w:br/>
        <w:t>МУНИЦИПАЛЬНОГО ОКРУГА СОКОЛИНАЯ Г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04.2015 г. № 41/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043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согласовании проекта градостроительного плана земельного участка для размещения православного храмового комплекса по адресу: Гаражная ул. вл.3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части 4 статьи 1 Закона города Москвы от 11 июля 2012 года № 39 "О наделении органов местного самоуправления муниципальных округов в городе Москве отдельными полномочиями города Москвы", постановлением Правительства Москвы от 25 мая 2011 года № 229-ПП "О порядке подготовки, утверждения, изменения и отмены градостроительных планов земельных участков" и на основании обращения главы управы района Соколиная гора города Москвы от 31.03.2015 г. № 106-ЖКХ, 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 депутатов  реши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проект градостроительного плана земельного участка для размещения православного храмового комплекса по адресу: Гаражная ул. вл.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mosg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управу района Соколиная гора города Москвы, в префектуру Восточного  административного округа города Москвы, Департамент территориальных органов исполнительной власти города Москвы, Комитет по архитектуре и градостроительству города Москвы в течение трех дней со дня его прин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муниципального округа Прохорова Н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Соколиная гора                                                          Н.А.Прохоров</w:t>
      </w:r>
    </w:p>
    <w:p>
      <w:pPr>
        <w:pStyle w:val="Normal"/>
        <w:spacing w:lineRule="auto" w:line="240" w:before="0" w:after="0"/>
        <w:ind w:firstLine="5529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58:00Z</dcterms:created>
  <dc:creator>Светлана</dc:creator>
  <dc:description/>
  <cp:keywords/>
  <dc:language>en-US</dc:language>
  <cp:lastModifiedBy>Светлана</cp:lastModifiedBy>
  <cp:lastPrinted>2015-04-09T11:36:00Z</cp:lastPrinted>
  <dcterms:modified xsi:type="dcterms:W3CDTF">2015-04-09T08:37:00Z</dcterms:modified>
  <cp:revision>6</cp:revision>
  <dc:subject/>
  <dc:title/>
</cp:coreProperties>
</file>