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1.2015 г. № 37/12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____________________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64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плате членских взносов в Ассоциацию «Совет муниципальных образований города Москвы» на 2015 год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 части 2 статьи 66  Федерального закона от 06 октября 2003 года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/>
          <w:sz w:val="28"/>
          <w:szCs w:val="28"/>
        </w:rPr>
        <w:t>Совет депутат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ппарату Совета депутатов  муниципального округа Соколиная гора в городе Москве оплатить членские взносы в Ассоциацию «Совет муниципальных образований города Москвы» на 2015 год в размере 86, 1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главу муниципального округа Соколиная гора 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муниципального округ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  </w:t>
        <w:tab/>
        <w:t xml:space="preserve">                                                               Н.А. 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5:00Z</dcterms:created>
  <dc:creator>M</dc:creator>
  <dc:description/>
  <cp:keywords/>
  <dc:language>en-US</dc:language>
  <cp:lastModifiedBy>Светлана</cp:lastModifiedBy>
  <cp:lastPrinted>2015-01-21T15:44:00Z</cp:lastPrinted>
  <dcterms:modified xsi:type="dcterms:W3CDTF">2015-01-22T10:00:00Z</dcterms:modified>
  <cp:revision>26</cp:revision>
  <dc:subject/>
  <dc:title/>
</cp:coreProperties>
</file>