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u w:val="single"/>
        </w:rPr>
      </w:pPr>
      <w:r>
        <w:rPr>
          <w:b w:val="false"/>
          <w:u w:val="single"/>
        </w:rPr>
        <w:t>16.12.2014 г. № 36/9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дополнительных мероприятий по социально-экономическому развитию района Соколиная гора в 2015 году</w:t>
      </w:r>
    </w:p>
    <w:p>
      <w:pPr>
        <w:pStyle w:val="TextBodyIndent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>
          <w:b/>
          <w:b/>
        </w:rPr>
      </w:pPr>
      <w:r>
        <w:rPr/>
        <w:t xml:space="preserve">В соответствии с частью 6 статьи 1 Закона города Москвы </w:t>
        <w:br/>
        <w:t xml:space="preserve">от 11 июля 2012 года № 39 «О наделении органов местного самоуправления муниципальных округов в городе Москве отдельными полномочиями города Москвы» и  во исполнение постановления Правительства Москвы от 13.09.2012 года № 484-ПП «О дополнительных мероприятиях по социально-экономическому развитию районов города Москвы» и обращением управы района Соколиная гора города Москвы от 09.12.2014 года № СГ-15-819/4, </w:t>
      </w:r>
      <w:r>
        <w:rPr>
          <w:b/>
        </w:rPr>
        <w:t>Совет депутатов решил:</w:t>
      </w:r>
    </w:p>
    <w:p>
      <w:pPr>
        <w:pStyle w:val="TextBodyIndent"/>
        <w:ind w:firstLine="700"/>
        <w:rPr/>
      </w:pPr>
      <w:r>
        <w:rPr/>
        <w:t>1. Провести дополнительные мероприятия по социально-экономическому развитию района Соколиная гора в 2015  году</w:t>
      </w:r>
      <w:r>
        <w:rPr>
          <w:sz w:val="27"/>
          <w:szCs w:val="27"/>
        </w:rPr>
        <w:t xml:space="preserve"> в размере 7 539 800,0 руб.</w:t>
      </w:r>
      <w:r>
        <w:rPr/>
        <w:t xml:space="preserve"> согласно приложению. </w:t>
      </w:r>
    </w:p>
    <w:p>
      <w:pPr>
        <w:pStyle w:val="TextBodyIndent"/>
        <w:ind w:firstLine="700"/>
        <w:rPr/>
      </w:pPr>
      <w:r>
        <w:rPr/>
        <w:t xml:space="preserve">2. Главе управы района Соколиная гора города Москвы обеспечить реализацию дополнительных мероприятий по социально-экономическому развитию района Соколиная гора. </w:t>
      </w:r>
    </w:p>
    <w:p>
      <w:pPr>
        <w:pStyle w:val="TextBodyIndent"/>
        <w:ind w:firstLine="700"/>
        <w:rPr/>
      </w:pPr>
      <w:r>
        <w:rPr/>
        <w:t>3. Направить настоящее решение в управу района Соколиная гора города Москвы, в префектуру 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бюллетене «Московский муниципальны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главу муниципального округа Соколиная гора   в городе Москве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  <w:r>
        <w:rPr>
          <w:b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</w:t>
        <w:tab/>
        <w:tab/>
        <w:t xml:space="preserve">                          Н.А.Прох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40" w:right="1134" w:gutter="0" w:header="0" w:top="24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муниципального округа Соколиная гор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16.12.2014 г.  № 36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Благоустройство территорий жилой застройки общего пользования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 222 800,0 руб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Оказание материальной помощи малоимущим гражданам 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00 000,0 руб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социально-бытовых услуг (бани, парикмахерские, ремонт обуви, химчистка, питание граждан льготных категорий)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00 000,0 руб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лата за выполненные работы по ремонту квартир ветеранам ВОВ и инвалидам в 2014 году  ООО «Радон», согласно решения суда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60 541,41 руб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8"/>
          <w:szCs w:val="28"/>
        </w:rPr>
        <w:t>-  Оказание материальной помощи малоимущим гражданам в натуральном  выражении  (продуктовые наборы юбилярам  и к праздничным датам льготным категориям граждан) -</w:t>
      </w:r>
      <w:r>
        <w:rPr>
          <w:b/>
          <w:sz w:val="28"/>
          <w:szCs w:val="28"/>
          <w:u w:val="single"/>
        </w:rPr>
        <w:t>800 000,0руб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Ремонт квартир ветеран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сме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рбаковская ул., д. 9, кв. 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 386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айловское ш., 55, кв. 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 848, 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-й Кирпичный пер.д.26, кв. 7,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 670, 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Кирпичный пер.д.26, кв. 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7 191, 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денного пр., д. 30/8, кв. 1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 634, 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рбаковская ул., д. 58А, кв.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 378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рбаковская ул., д. 54, кв. 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 210, 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рбаковская ул., д. 40, кв. 2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 423, 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брагимова ул., д. 2, кв. 1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 094, 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брагимова ул., д. 5, корп. 1 кв. 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 871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брагимова ул., д. 5, корп. 1 кв. 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 936, 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тунатовская ул., д. 18, кв.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 302, 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тунатовская ул., д. 17, кв. 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 305, 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-я ул. Соколиной горы, д. 8, кв. 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 880, 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кацкая ул., д.32, кв.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 626,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-я ул. Соколиной горы, д.3, кв.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 064,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21 824,63 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емонт квартир инвалид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сме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овый пер., д. 12, кв. 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 065, 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айловское ш., 29, кв. 2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 523, 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акова  ул, д. 9, кв. 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 558, 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2 148,22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емонт квартир детям-сиро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сме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айловское ш., 19, кв. 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 810, 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денного пр., д. 49, кв. 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 676, 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  486,87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849" w:gutter="0" w:header="0" w:top="2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30:00Z</dcterms:created>
  <dc:creator>M</dc:creator>
  <dc:description/>
  <cp:keywords/>
  <dc:language>en-US</dc:language>
  <cp:lastModifiedBy>Светлана</cp:lastModifiedBy>
  <cp:lastPrinted>2014-12-18T10:48:00Z</cp:lastPrinted>
  <dcterms:modified xsi:type="dcterms:W3CDTF">2014-12-18T09:54:00Z</dcterms:modified>
  <cp:revision>44</cp:revision>
  <dc:subject/>
  <dc:title/>
</cp:coreProperties>
</file>