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ОВЕТ ДЕПУТАТОВ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МУНИЦИПАЛЬНОГО ОКРУГА СОКОЛИНАЯ ГОР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В ГОРОДЕ МОСКВЕ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ШЕНИЕ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  <w:t>25.11.2014 г. № 35/7</w:t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autoSpaceDE w:val="false"/>
        <w:ind w:right="5041" w:hanging="0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О внесении изменений в решение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Совета депутатов муниципального округа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колиная гора  от 17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декабря 2013г. № 23/4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«О бюджете муниципального округа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колиная гора на 2014 год и плановый</w:t>
      </w:r>
    </w:p>
    <w:p>
      <w:pPr>
        <w:pStyle w:val="Normal"/>
        <w:autoSpaceDE w:val="false"/>
        <w:ind w:right="5041" w:hanging="0"/>
        <w:rPr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иод 2015 и 2016 годы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ами города Москвы от 6 ноября 2002 года № 56 «Об организации местного самоуправления в городе Москве», от 10 сентября 2008 года № 39 «О бюджетном устройстве и бюджетном процессе в городе Москве,  от 11 июля 2012 г. № 39 «О наделении органов местного самоуправления муниципальных округов в городе Москве отдельными полномочиями города Москвы», Уставом муниципального округа Соколиная гора, Положением о бюджетном процессе в  муниципальном округе Соколиная гора, 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Совет депутатов решил</w:t>
      </w:r>
      <w:r>
        <w:rPr>
          <w:rFonts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Внести в решение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Совета депутатов муниципального округа Соколиная гора  от 17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декабря 2013г. № 23/4 «О бюджете муниципального округа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Соколиная гора на 2014 год и плановый период 2015 и 2016 годы» </w:t>
      </w:r>
      <w:r>
        <w:rPr>
          <w:rFonts w:cs="Times New Roman CYR" w:ascii="Times New Roman CYR" w:hAnsi="Times New Roman CYR"/>
          <w:sz w:val="22"/>
          <w:szCs w:val="22"/>
        </w:rPr>
        <w:t>следующие изменения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1.</w:t>
      </w:r>
      <w:r>
        <w:rPr>
          <w:sz w:val="24"/>
          <w:szCs w:val="24"/>
        </w:rPr>
        <w:t xml:space="preserve"> Приложение  1,2, 3 к решению Совета депутатов муниципального округа Соколиная гора  от 09 сентября 2014 года  № 32/15 «О внесении изменений в решение Совета депутатов муниципального округа Соколиная гора от 17 декабря 2013 года  от 23/4 «О бюджете муниципального округа Соколиная гора на 2014 год плановый период 2015 и 2016 годы» считать утратившими силу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 Утвердить бюджет муниципального округа Соколиная гора </w:t>
      </w:r>
      <w:r>
        <w:rPr>
          <w:rFonts w:cs="Times New Roman CYR" w:ascii="Times New Roman CYR" w:hAnsi="Times New Roman CYR"/>
          <w:bCs/>
          <w:sz w:val="24"/>
          <w:szCs w:val="24"/>
        </w:rPr>
        <w:t>на 2014 год и плановый период 2015 и 2016 годы</w:t>
      </w:r>
      <w:r>
        <w:rPr>
          <w:rFonts w:cs="Times New Roman CYR" w:ascii="Times New Roman CYR" w:hAnsi="Times New Roman CYR"/>
          <w:sz w:val="24"/>
          <w:szCs w:val="24"/>
        </w:rPr>
        <w:t xml:space="preserve"> по следующим показателям: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.Доходы бюджета муниципального округа Соколиная гора </w:t>
      </w:r>
      <w:r>
        <w:rPr>
          <w:rFonts w:cs="Times New Roman CYR" w:ascii="Times New Roman CYR" w:hAnsi="Times New Roman CYR"/>
          <w:bCs/>
          <w:sz w:val="24"/>
          <w:szCs w:val="24"/>
        </w:rPr>
        <w:t>на 2014 год и плановый период 2015 и 2016 годы</w:t>
      </w:r>
      <w:r>
        <w:rPr>
          <w:rFonts w:cs="Times New Roman CYR" w:ascii="Times New Roman CYR" w:hAnsi="Times New Roman CYR"/>
          <w:sz w:val="24"/>
          <w:szCs w:val="24"/>
        </w:rPr>
        <w:t>. (Приложение 1)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2.Расходы бюджета муниципального округа Соколиная гора </w:t>
      </w:r>
      <w:r>
        <w:rPr>
          <w:rFonts w:cs="Times New Roman CYR" w:ascii="Times New Roman CYR" w:hAnsi="Times New Roman CYR"/>
          <w:bCs/>
          <w:sz w:val="24"/>
          <w:szCs w:val="24"/>
        </w:rPr>
        <w:t>на 2014 год и плановый период 2015 и 2016 годы</w:t>
      </w:r>
      <w:r>
        <w:rPr>
          <w:rFonts w:cs="Times New Roman CYR" w:ascii="Times New Roman CYR" w:hAnsi="Times New Roman CYR"/>
          <w:sz w:val="24"/>
          <w:szCs w:val="24"/>
        </w:rPr>
        <w:t>. (Приложение 2).</w:t>
      </w:r>
    </w:p>
    <w:p>
      <w:pPr>
        <w:pStyle w:val="Normal"/>
        <w:autoSpaceDE w:val="false"/>
        <w:spacing w:before="10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3.Ведомственную структуру расходов муниципального округа Соколиная гора </w:t>
      </w:r>
      <w:r>
        <w:rPr>
          <w:rFonts w:cs="Times New Roman CYR" w:ascii="Times New Roman CYR" w:hAnsi="Times New Roman CYR"/>
          <w:bCs/>
          <w:sz w:val="24"/>
          <w:szCs w:val="24"/>
        </w:rPr>
        <w:t>на 2014 год и плановый период 2015 и 2016 годы</w:t>
      </w:r>
      <w:r>
        <w:rPr>
          <w:rFonts w:cs="Times New Roman CYR" w:ascii="Times New Roman CYR" w:hAnsi="Times New Roman CYR"/>
          <w:sz w:val="24"/>
          <w:szCs w:val="24"/>
        </w:rPr>
        <w:t xml:space="preserve"> (Приложение 3)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Опубликовать настоящее решение в газете «Взгляд с Соколиной горы».</w:t>
      </w:r>
    </w:p>
    <w:p>
      <w:pPr>
        <w:pStyle w:val="Normal"/>
        <w:autoSpaceDE w:val="false"/>
        <w:spacing w:before="10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Настоящее решение вступает в силу со дня его принят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Контроль исполнения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Глава муниципального округа                                                         Н.А. Прохоров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Соколиная гора</w:t>
      </w:r>
    </w:p>
    <w:p>
      <w:pPr>
        <w:pStyle w:val="Normal"/>
        <w:ind w:left="4192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9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 решению Совета депутатов муниципального округа Соколиная гора </w:t>
      </w:r>
      <w:r>
        <w:rPr>
          <w:sz w:val="24"/>
          <w:szCs w:val="24"/>
          <w:u w:val="single"/>
        </w:rPr>
        <w:t>от «25» ноября 2014 года №35/7.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оходы 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круга Соколиная гор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 год и плановый период 2015 и 2016 год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76"/>
        <w:gridCol w:w="2385"/>
        <w:gridCol w:w="1092"/>
        <w:gridCol w:w="1289"/>
        <w:gridCol w:w="1279"/>
      </w:tblGrid>
      <w:tr>
        <w:trPr>
          <w:trHeight w:val="435" w:hRule="atLeast"/>
        </w:trPr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5г.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г.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2 1 00 00000 00 0000 00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доходы,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7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944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2 1 01 00000 00 0000 00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прибыль, доходы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7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944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  <w:tr>
        <w:trPr>
          <w:trHeight w:val="1080" w:hRule="atLeast"/>
        </w:trPr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82 1 01 02000 01 0000 11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доходы  физических лиц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7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944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2 1 01 02010 01 0000 11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2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789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866,8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82 1 01 02020 01 0000 11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182 1 01 02030 01 0000 110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, текущие платеж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, 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3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 CYR" w:ascii="Courier New CYR" w:hAnsi="Courier New CYR"/>
                <w:sz w:val="24"/>
                <w:szCs w:val="24"/>
              </w:rPr>
              <w:t>900 2 02 04999 03 0000 15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внутригородских муниципальных образований городов федерального значения Москвы и Санкт-Петербурга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отдельных расходных обязательст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0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2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1820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173,0</w:t>
            </w:r>
          </w:p>
        </w:tc>
        <w:tc>
          <w:tcPr>
            <w:tcW w:w="12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944,9</w:t>
            </w:r>
          </w:p>
        </w:tc>
        <w:tc>
          <w:tcPr>
            <w:tcW w:w="1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5 036,8 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4900" w:hanging="0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6316" w:firstLine="5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муниципального округа Соколиная гора </w:t>
      </w:r>
    </w:p>
    <w:p>
      <w:pPr>
        <w:pStyle w:val="Normal"/>
        <w:ind w:left="6316" w:firstLine="5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т «25» ноября 2014 года № №35/7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юджета муниципального округа Соколиная гор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4 год и плановый период 2015 и 2016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 разрезе функциональной классификаци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3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55"/>
        <w:gridCol w:w="1233"/>
        <w:gridCol w:w="1143"/>
        <w:gridCol w:w="1128"/>
        <w:gridCol w:w="1153"/>
        <w:gridCol w:w="1209"/>
        <w:gridCol w:w="1209"/>
      </w:tblGrid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81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44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726,8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2 45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0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30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45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30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30,6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а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 452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30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530,6</w:t>
            </w:r>
          </w:p>
        </w:tc>
      </w:tr>
      <w:tr>
        <w:trPr>
          <w:trHeight w:val="802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лаве муниципального округа в целях обеспечения выполнения функц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главе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фонд оплаты труда и страховые взносы главы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203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иные выплаты главы муниципального округа, за исключением фонда оплаты труд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лавы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лавы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для  главы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 5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по депутатам Совета депутатов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сходы на выплаты  депутатам Совета депутатов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для депутатов Совета депутатов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818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в части предоставления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бюджетных трансфертов бюджетам внутригородских муниципальных образований из бюджета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4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А0401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 4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6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58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466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6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исполнительно-распорядительного органа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6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аппарата Совета депутатов муниципального округа в части содержания муниципальных служащих для решения вопросов местного знач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61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66,2</w:t>
            </w:r>
          </w:p>
        </w:tc>
      </w:tr>
      <w:tr>
        <w:trPr>
          <w:trHeight w:val="802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аппарату Совета депутатов муниципального округа в целях обеспечения выполнения функци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аппарату Совета депутатов муниципального округ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фонд оплаты труда и  страховые взн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00,0</w:t>
            </w:r>
          </w:p>
        </w:tc>
      </w:tr>
      <w:tr>
        <w:trPr>
          <w:trHeight w:val="910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2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2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72,3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4,2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1320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 иных платеже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31Б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Упа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 иных платеже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прочих налогов, сборов и  иных платежей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1 13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43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01 13 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08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аздничные и социально значимые мероприятия для населения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 xml:space="preserve">Средства массовой информации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12 00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21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 90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2 010,0</w:t>
            </w:r>
          </w:p>
        </w:tc>
      </w:tr>
      <w:tr>
        <w:trPr>
          <w:trHeight w:val="525" w:hRule="atLeast"/>
        </w:trPr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для муниципальных нужд 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 154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spacing w:before="280" w:after="11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345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12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4</w:t>
            </w:r>
          </w:p>
        </w:tc>
        <w:tc>
          <w:tcPr>
            <w:tcW w:w="11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12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1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spacing w:before="280" w:after="1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0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69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73,0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44,9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муниципального округа Соколиная гора </w:t>
      </w:r>
    </w:p>
    <w:p>
      <w:pPr>
        <w:pStyle w:val="Normal"/>
        <w:ind w:left="5608" w:firstLine="56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от «25» ноября  2014 года №35/7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ственная структур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ов бюджета муниципальн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колиная гора  на 2014 год и плановый период 2015 и 2016 год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8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82"/>
        <w:gridCol w:w="1198"/>
        <w:gridCol w:w="1194"/>
        <w:gridCol w:w="1134"/>
        <w:gridCol w:w="1092"/>
        <w:gridCol w:w="1200"/>
        <w:gridCol w:w="1134"/>
        <w:gridCol w:w="1134"/>
      </w:tblGrid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едомства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Целевая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татья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4г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5г.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spacing w:before="28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тыс.руб.)</w:t>
            </w:r>
          </w:p>
          <w:p>
            <w:pPr>
              <w:pStyle w:val="Normal"/>
              <w:spacing w:before="280" w:after="119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016г.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муниципальный округ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73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44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1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844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26,8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452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органов местного самоуправлен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452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лава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 452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530,6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главе муниципального округа в целях обеспечения выполнения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главе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52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фонд оплаты труда и страховые взносы главы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203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81,9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асходы на иные выплаты главы муниципального округа, за исключением фонда оплаты труда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70,4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лавы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лавы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 работ, услуг для  главы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круго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держание органов местного самоуправл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435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депутатам Совета депутатов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435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Расходы на выплаты  депутатам Совета депутатов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435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рочую закупку товаров работ, услуг для депутатов Совета депутато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А0102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в части предоставления межбюджетных трансфертов бюджетам внутригородских муниципальных образований из бюджета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расход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А0401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6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0000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6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Функционирование исполнительно-распорядительного органа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6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еспечение деятельности аппарата Совета депутатов муниципального округа в части содержания муниципальных служащих для решения вопросов местного значе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1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84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66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аппарату Совета депутатов муниципального округа в целях обеспечения выполнения функци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 аппарату Совета депутатов муниципального округ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2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фонд оплаты труда и  страховые взн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иные выплаты персоналу, за исключением фонда оплаты труд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1,6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2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2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4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72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54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050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2,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4,2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сходы на пособия и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 прочих налогов, сборов и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>
          <w:trHeight w:val="920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гнования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225" w:hRule="atLeast"/>
        </w:trPr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Уплата  прочих налогов, сборов и иных платежей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04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01 1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1Б0199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432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 xml:space="preserve">Культура , кинематограф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культуры, кинематографии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здничные и социально значимые мероприятия для населения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ая закупка, товаров, работ, услуг для муниципальных нужд 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Е0105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80" w:after="119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 14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 2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1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90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я в сфере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2 02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1154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средств других вопросов в области средств массовой информации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0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23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чая закупка товаров, работ, услуг для муниципальных нужд</w:t>
            </w:r>
          </w:p>
        </w:tc>
        <w:tc>
          <w:tcPr>
            <w:tcW w:w="11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0</w:t>
            </w:r>
          </w:p>
        </w:tc>
        <w:tc>
          <w:tcPr>
            <w:tcW w:w="11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4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5Е0103</w:t>
            </w:r>
          </w:p>
        </w:tc>
        <w:tc>
          <w:tcPr>
            <w:tcW w:w="10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</w:tr>
      <w:tr>
        <w:trPr/>
        <w:tc>
          <w:tcPr>
            <w:tcW w:w="70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17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44,9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036,8</w:t>
            </w:r>
          </w:p>
        </w:tc>
      </w:tr>
    </w:tbl>
    <w:p>
      <w:pPr>
        <w:pStyle w:val="Normal"/>
        <w:ind w:left="4192" w:firstLine="708"/>
        <w:jc w:val="both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9:48:00Z</dcterms:created>
  <dc:creator>User</dc:creator>
  <dc:description/>
  <cp:keywords/>
  <dc:language>en-US</dc:language>
  <cp:lastModifiedBy>Светлана</cp:lastModifiedBy>
  <cp:lastPrinted>2014-03-04T12:37:00Z</cp:lastPrinted>
  <dcterms:modified xsi:type="dcterms:W3CDTF">2014-11-27T14:14:00Z</dcterms:modified>
  <cp:revision>4</cp:revision>
  <dc:subject/>
  <dc:title>О внесении изменений в решение</dc:title>
</cp:coreProperties>
</file>