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СОБРА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утригородского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КОЛИНАЯ ГО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Моск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16.05.2012 № 3/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внутригородского муниципального образования Соколиная гора в городе Москве за  2011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264.2, 264.4-264.6 Бюджетного кодекса Российской Федерации, пунктом 3 части 4 статьи 12 Закона города Москвы от 6 ноября 2002 года № 56 «Об организации местного самоуправления в городе Москве», Уставом внутригородского муниципального образования Соколиная гора в городе Москве, разделом 22 Положения о бюджетном процессе во внутригородском муниципальном образовании Соколиная гора в городе Москве, с учетом результатов внешней проверки годового отчета об исполнении бюджета внутригородского муниципального образования Соколиная гора в городе Москве за 2011 год,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Собрание решило: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внутригородского муниципального образования Соколиная гора в городе Москве за 2011 год (далее – бюджет муниципального образования)  по доходам в сумме 35 603,4 тыс. руб., по расходам в сумме  49 262,6 тыс.  руб.  со следующими показателя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ходов бюджета муниципального образования по кодам классификации доходов согласно приложению 1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 бюджета муниципального образования по кодам видов, подвидов, классификации  операций сектора государственного управления доходов согласно приложению 2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расходов бюджета муниципального образования по ведомственной структуре расх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4.расходы бюджета муниципального образования по разделам и подразделам классификации расходов согласно приложению 4 к настоящему реш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сточников финансирования дефицита бюджета муниципального образования по кодам классификации источников финансирования дефицита согласно приложению 5 к настоящему реш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Источники финансирования дефицита бюджета муниципального образования по кодам групп, подгрупп, статей, видов источников финансирования дефицита бюджета согласно приложению 6 к настоящему решению.</w:t>
      </w:r>
    </w:p>
    <w:p>
      <w:pPr>
        <w:pStyle w:val="TextBody"/>
        <w:ind w:left="561" w:right="253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Настоящее решение вступает в силу со дня его официального опубликования в газете «Соколинка-информ». </w:t>
      </w:r>
    </w:p>
    <w:p>
      <w:pPr>
        <w:pStyle w:val="ConsNormal"/>
        <w:widowControl/>
        <w:ind w:left="57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ab/>
        <w:tab/>
        <w:t>Н.А. Прохо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 в городе Моск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u w:val="single"/>
        </w:rPr>
        <w:t>от   16.05.2012  №</w:t>
      </w:r>
      <w:r>
        <w:rPr>
          <w:b/>
          <w:u w:val="single"/>
        </w:rPr>
        <w:t xml:space="preserve"> </w:t>
      </w:r>
      <w:r>
        <w:rPr>
          <w:u w:val="single"/>
        </w:rPr>
        <w:t>3/1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/>
      </w:pPr>
      <w:r>
        <w:rPr>
          <w:b/>
        </w:rPr>
        <w:t xml:space="preserve">внутригородского муниципального образования Соколиная гора в городе Москв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 по кодам классификации доходов.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83"/>
        <w:gridCol w:w="4607"/>
        <w:gridCol w:w="1736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000.10000000000000.00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 602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0000000000.00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з них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 593,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00010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числения от налогов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 593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1010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/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522,9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1011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/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, текущ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496,2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21012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, пе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1013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, штрафы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1014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, прочие платежи</w:t>
            </w:r>
          </w:p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2010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2011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, текущие платежи</w:t>
            </w:r>
          </w:p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2012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, пени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2013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, штрафы</w:t>
            </w:r>
          </w:p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900.11600000000000.14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Штрафы, санкции, возмещение ущерб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900.11690030030000.14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. значения Москвы и Санкт-Петербург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900.20000000000000.00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2 001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900.20203024030000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4 099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900.20203024030000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из них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4 099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0.20203024030001.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59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900.20203024030002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629,5</w:t>
            </w:r>
          </w:p>
        </w:tc>
      </w:tr>
      <w:tr>
        <w:trPr>
          <w:trHeight w:val="92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900.20203024030003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505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900.20203024030004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на организацию досогувой,социально-воспитательной работы с населением по месту ж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002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900.20203024030005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102,7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.21900000000000.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озврат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-12098,0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</w:rPr>
              <w:t>900.21903000030000.15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rFonts w:cs="Courier New" w:ascii="Courier New" w:hAnsi="Courier New"/>
              </w:rPr>
              <w:t>Возврат остатков субсидий, субвенций и иных межбюджетных трансфертов, имеющих целевое назначение, п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12 098,0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5 6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u w:val="single"/>
        </w:rPr>
        <w:t>от 16.05.2012  №</w:t>
      </w:r>
      <w:r>
        <w:rPr>
          <w:b/>
          <w:u w:val="single"/>
        </w:rPr>
        <w:t xml:space="preserve"> _</w:t>
      </w:r>
      <w:r>
        <w:rPr>
          <w:u w:val="single"/>
        </w:rPr>
        <w:t>3/1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/>
      </w:pPr>
      <w:r>
        <w:rPr>
          <w:b/>
        </w:rPr>
        <w:t xml:space="preserve">внутригородского муниципального образования Соколиная гора в городе Москве  </w:t>
      </w:r>
    </w:p>
    <w:p>
      <w:pPr>
        <w:pStyle w:val="Normal"/>
        <w:jc w:val="center"/>
        <w:rPr/>
      </w:pPr>
      <w:r>
        <w:rPr>
          <w:b/>
        </w:rPr>
        <w:t>за  2011 год по кодам видов, подвидов, классификации  операций сектора государственного управления до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8"/>
        <w:gridCol w:w="748"/>
        <w:gridCol w:w="748"/>
        <w:gridCol w:w="748"/>
        <w:gridCol w:w="1122"/>
        <w:gridCol w:w="1122"/>
        <w:gridCol w:w="3740"/>
        <w:gridCol w:w="1122"/>
      </w:tblGrid>
      <w:tr>
        <w:trPr>
          <w:trHeight w:val="532" w:hRule="atLeast"/>
        </w:trPr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двида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>
          <w:trHeight w:val="1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60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60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2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, текущие плате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9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, пе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, штрафы</w:t>
            </w:r>
          </w:p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, прочие платежи</w:t>
            </w:r>
          </w:p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</w:t>
            </w:r>
          </w:p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, текущие платежи</w:t>
            </w:r>
          </w:p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, пени</w:t>
            </w:r>
          </w:p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, штрафы</w:t>
            </w:r>
          </w:p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Штрафы, санкции, возмещение ущерба</w:t>
            </w:r>
            <w:r>
              <w:rPr>
                <w:b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. значения Москвы и Санкт-Петербург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Безвозмездные поступ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9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на организацию досогувой,социально-воспитательной работы с населением по месту ж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 и иных межбюджетных трансфертов, имеющих целевое назначение прошлых л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09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врат остатков субсидий, субвенций и иных межбюджетных трансфертов, имеющих целевое назначение, п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98,0</w:t>
            </w:r>
          </w:p>
        </w:tc>
      </w:tr>
    </w:tbl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u w:val="single"/>
        </w:rPr>
        <w:t>от 16.05.2012   №</w:t>
      </w:r>
      <w:r>
        <w:rPr>
          <w:b/>
          <w:u w:val="single"/>
        </w:rPr>
        <w:t xml:space="preserve">  </w:t>
      </w:r>
      <w:r>
        <w:rPr>
          <w:u w:val="single"/>
        </w:rPr>
        <w:t>3/1</w:t>
      </w:r>
      <w:r>
        <w:rPr>
          <w:b/>
          <w:u w:val="single"/>
        </w:rPr>
        <w:t>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внутригородского муниципального образования Соколиная гора в городе Москве за 2011 год по ведомственной структуре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50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191"/>
        <w:gridCol w:w="1191"/>
        <w:gridCol w:w="1222"/>
        <w:gridCol w:w="1265"/>
        <w:gridCol w:w="135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УНИЦИПАЛИТ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676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01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312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Функционирование   высшего   должностного    лица    органа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3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лата труда и начисления на оплату труда высшего должностного лица органа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Функционирование  представительных органов  местного  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рганов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73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по депутатам  муниципального Собр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Функционирование муниципалит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521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21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исполнительнольно-распорядительного органа муниципа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31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4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6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690,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служащих- работников районных комиссий по делам несовершенно летних  и защите их пра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8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служащих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1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7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служащих- работников районных комиссий по делам несовершенно летних  и защите их прав за счет собственных средств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1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0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44,3</w:t>
            </w:r>
          </w:p>
        </w:tc>
      </w:tr>
      <w:tr>
        <w:trPr>
          <w:trHeight w:val="277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02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44,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служащих осуществляющих переданные полномочия по опеке и попечительств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67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служащих осуществляющих переданные полномочия по опеке и попечительству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4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23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муниципальных служащих осуществляющих переданные полномочия по опеке и попечительству за счет собственных средств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4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выполнением других обязательств государ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3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</w:tr>
      <w:tr>
        <w:trPr>
          <w:trHeight w:val="73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8</w:t>
            </w:r>
          </w:p>
        </w:tc>
      </w:tr>
      <w:tr>
        <w:trPr>
          <w:trHeight w:val="73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технологии и связь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73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, связанные с функционированием информационно-технической системы, формированием информационных ресурсов, а также поддержкой связи и информационных техноло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38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22,7</w:t>
            </w:r>
          </w:p>
        </w:tc>
      </w:tr>
      <w:tr>
        <w:trPr>
          <w:trHeight w:val="73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70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воспитательная работа с молодеж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0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0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1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содержание помещений и коммунальные услуги, на приобретение материалов и оборудования за счет средств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9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, воспитание и работа с молодеж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48,0</w:t>
            </w:r>
          </w:p>
        </w:tc>
      </w:tr>
      <w:tr>
        <w:trPr>
          <w:trHeight w:val="73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83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83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83,5</w:t>
            </w:r>
          </w:p>
        </w:tc>
      </w:tr>
      <w:tr>
        <w:trPr>
          <w:trHeight w:val="168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спортивных площадок, организацию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48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спортивных площадок, организацию физкультурно-оздоровительной и спортивной работы с населением по месту жительства за счет средст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ства массовой информа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4</w:t>
            </w:r>
          </w:p>
        </w:tc>
      </w:tr>
      <w:tr>
        <w:trPr>
          <w:trHeight w:val="73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ддержка в сфере  средств массовой информа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УНИЦИПАЛЬНО УЧРЕЖД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 586,2</w:t>
            </w:r>
          </w:p>
        </w:tc>
      </w:tr>
      <w:tr>
        <w:trPr>
          <w:trHeight w:val="38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35,8</w:t>
            </w:r>
          </w:p>
        </w:tc>
      </w:tr>
      <w:tr>
        <w:trPr>
          <w:trHeight w:val="73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 535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воспитательная работа с молодеж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35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35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плату труда работников досуговых учреждений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35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50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0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0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3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0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262,6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</w:t>
      </w:r>
      <w:r>
        <w:rPr>
          <w:u w:val="single"/>
        </w:rPr>
        <w:t>от   16.05.2012   №</w:t>
      </w:r>
      <w:r>
        <w:rPr>
          <w:b/>
          <w:u w:val="single"/>
        </w:rPr>
        <w:t xml:space="preserve">  </w:t>
      </w:r>
      <w:r>
        <w:rPr>
          <w:u w:val="single"/>
        </w:rPr>
        <w:t>3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/>
      </w:pPr>
      <w:r>
        <w:rPr>
          <w:b/>
        </w:rPr>
        <w:t xml:space="preserve">бюджета внутригородского муниципального образования Соколиная гора в городе Москве за 2011 год по разделам и подразделам классификации </w:t>
      </w:r>
    </w:p>
    <w:p>
      <w:pPr>
        <w:pStyle w:val="Normal"/>
        <w:jc w:val="center"/>
        <w:rPr/>
      </w:pPr>
      <w:r>
        <w:rPr/>
        <w:t>расход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6700"/>
        <w:gridCol w:w="1474"/>
      </w:tblGrid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ы БК</w:t>
            </w:r>
          </w:p>
        </w:tc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тыс.руб.)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де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раздел</w:t>
            </w:r>
          </w:p>
        </w:tc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: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312,0</w:t>
            </w:r>
          </w:p>
        </w:tc>
      </w:tr>
      <w:tr>
        <w:trPr>
          <w:trHeight w:val="7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  высшего   должностного    лица     органа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3,0</w:t>
            </w:r>
          </w:p>
        </w:tc>
      </w:tr>
      <w:tr>
        <w:trPr>
          <w:trHeight w:val="101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представительных органов            государственной власти и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1,8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по депутатам муниципального собр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1,8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ункционирование муниципалитета,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521,7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74,9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56,6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/>
              <w:t>Содержание муниципальных служащих- работников районных комиссий по делам несовершенно летних  и защите и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78,4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/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44,3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/>
              <w:t>Содержание муниципальных служащих осуществляющих переданные полномочия по опеке и попечительств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67,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5,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вязь и 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9,8</w:t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олодежная политика и оздоровление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 206,7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вопросы в области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/>
            </w:pPr>
            <w:r>
              <w:rPr>
                <w:lang w:val="en-US" w:eastAsia="en-US"/>
              </w:rPr>
              <w:t xml:space="preserve">Культура и  кинематограф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48,0</w:t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33,9</w:t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ая печать и изда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0,4</w:t>
            </w:r>
          </w:p>
        </w:tc>
      </w:tr>
      <w:tr>
        <w:trPr/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 262,6</w:t>
            </w:r>
          </w:p>
        </w:tc>
      </w:tr>
    </w:tbl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т 16.05.2012  №</w:t>
      </w:r>
      <w:r>
        <w:rPr>
          <w:b/>
          <w:u w:val="single"/>
        </w:rPr>
        <w:t xml:space="preserve"> _</w:t>
      </w:r>
      <w:r>
        <w:rPr>
          <w:u w:val="single"/>
        </w:rPr>
        <w:t>3/1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внутригородского муниципального образования Соколиная гора в городе Москве з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29"/>
        <w:gridCol w:w="20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. 01 05 0201 03 0000.6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итет внутригородского муниципального образования Соколиная гора, увеличение/уменьшение прочих остатков денежных средств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59,2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left="49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проекту решения муниципального Собрания </w:t>
      </w:r>
    </w:p>
    <w:p>
      <w:pPr>
        <w:pStyle w:val="Normal"/>
        <w:ind w:left="4900" w:hanging="0"/>
        <w:jc w:val="right"/>
        <w:rPr>
          <w:sz w:val="22"/>
          <w:szCs w:val="22"/>
        </w:rPr>
      </w:pPr>
      <w:r>
        <w:rPr>
          <w:sz w:val="22"/>
          <w:szCs w:val="22"/>
        </w:rPr>
        <w:t>внутригородского муниципального образования</w:t>
      </w:r>
    </w:p>
    <w:p>
      <w:pPr>
        <w:pStyle w:val="Normal"/>
        <w:ind w:left="4900" w:hanging="0"/>
        <w:jc w:val="right"/>
        <w:rPr>
          <w:sz w:val="22"/>
          <w:szCs w:val="22"/>
        </w:rPr>
      </w:pPr>
      <w:r>
        <w:rPr>
          <w:sz w:val="22"/>
          <w:szCs w:val="22"/>
        </w:rPr>
        <w:t>Соколиная гора в городе Москве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ab/>
        <w:t>о</w:t>
      </w:r>
      <w:r>
        <w:rPr>
          <w:u w:val="single"/>
        </w:rPr>
        <w:t>т  16.05.2012  №</w:t>
      </w:r>
      <w:r>
        <w:rPr>
          <w:b/>
          <w:u w:val="single"/>
        </w:rPr>
        <w:t xml:space="preserve"> _</w:t>
      </w:r>
      <w:r>
        <w:rPr>
          <w:u w:val="single"/>
        </w:rPr>
        <w:t>3/1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внутригородского муниципального образования Соколиная гора в городе Москве за 2011 год по кодам групп, подгрупп, статей, видов источников финансирования дефицита бюдж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33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072"/>
        <w:gridCol w:w="2072"/>
        <w:gridCol w:w="2072"/>
        <w:gridCol w:w="1501"/>
        <w:gridCol w:w="2949"/>
        <w:gridCol w:w="1368"/>
      </w:tblGrid>
      <w:tr>
        <w:trPr/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 источников финансирования дефицита бюджета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одгруппы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атьи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источников финансирования дефицита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1 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итет внутригородского муниципального образования Соколиная гора, увеличение/уменьшение прочих остатков денежных средств 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659,2</w:t>
            </w:r>
          </w:p>
        </w:tc>
      </w:tr>
    </w:tbl>
    <w:p>
      <w:pPr>
        <w:pStyle w:val="ConsPlusTitle"/>
        <w:ind w:left="5040" w:hanging="0"/>
        <w:jc w:val="right"/>
        <w:rPr/>
      </w:pPr>
      <w:r>
        <w:rPr/>
      </w:r>
    </w:p>
    <w:sectPr>
      <w:type w:val="nextPage"/>
      <w:pgSz w:orient="landscape" w:w="16838" w:h="11906"/>
      <w:pgMar w:left="28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User</dc:creator>
  <dc:description/>
  <dc:language>en-US</dc:language>
  <cp:lastModifiedBy>M</cp:lastModifiedBy>
  <cp:lastPrinted>2012-04-25T10:59:00Z</cp:lastPrinted>
  <dcterms:modified xsi:type="dcterms:W3CDTF">2012-06-01T05:15:00Z</dcterms:modified>
  <cp:revision>117</cp:revision>
  <dc:subject/>
  <dc:title>Проект решения муниципального Собрания внутригородского муниципального образования Соколиная гора в городе Москве «Об исполнен</dc:title>
</cp:coreProperties>
</file>