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04.2013 г. № 16/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роек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ого плана земе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а (ГПЗУ) для раз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ового объекта (часовни)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ой больницы № 2, располож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 8-я ул. Соколиной горы, д.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6 октября 2003 года № 131 -ФЗ «Об общих принципах организации местного самоуправления в Российской Федерации», Законом города Москвы от 6 ноября 2002 года № 56 «Об организации местного самоуправления в городе Москве», Устава муниципального округа Соколиная гора в городе Москве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огласовать проект градостроительного плана земельного участка (ГПЗУ), для размещения культового объекта (часовни) на территории  клинической больницы № 2, расположенной по адресу:  8-я ул. Соколиной горы, д. 15 предложений и замечаний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в управу района Соколиная гора в городе Моск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/>
      </w:pPr>
      <w:r>
        <w:rPr>
          <w:b/>
          <w:sz w:val="28"/>
          <w:szCs w:val="28"/>
        </w:rPr>
        <w:t>Соколиная гора                                                                            Н.А.Прох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30:00Z</dcterms:created>
  <dc:creator>M</dc:creator>
  <dc:description/>
  <dc:language>en-US</dc:language>
  <cp:lastModifiedBy>M</cp:lastModifiedBy>
  <cp:lastPrinted>2013-04-09T11:05:00Z</cp:lastPrinted>
  <dcterms:modified xsi:type="dcterms:W3CDTF">2013-04-09T13:20:00Z</dcterms:modified>
  <cp:revision>8</cp:revision>
  <dc:subject/>
  <dc:title/>
</cp:coreProperties>
</file>