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04.2013 г. № 16/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врате субвенц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 города Моск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5 Закона города Москвы от 10 сентября 2008 года № 39 «О бюджетном устройстве и бюджетном процессе в городе Москве», Уставом муниципального округа Соколиная гора в городе Москве, </w:t>
      </w:r>
      <w:r>
        <w:rPr>
          <w:b/>
          <w:sz w:val="28"/>
          <w:szCs w:val="28"/>
        </w:rPr>
        <w:t>Совет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Вернуть в бюджет города Москвы неиспользованную часть субвенций по переданным полномоч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для осуществления передаваемых полномочий города Москвы по образованию и организации деятельности районных комиссий по делам несовершеннолетних и защите их прав – 76637,10 руб., семьсот шестьдесят шесть тысяч тридцать семь рублей десять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 – 240868,36 руб., двести сорок тысяч восемьсот шестьдесят восемь рублей тридцать шесть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для осуществления передаваемых полномочий города Москвы по опеке и попечительству - 977395,91 руб., - девятьсот семьдесят семь тысяч триста девяносто пять рублей девяносто одна копей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для осуществления передаваемых полномочий города Москвы на организацию досуговой и социально-воспитательной работы с населением по месту жительства – 685114, 69 руб., - шестьсот восемьдесят пять тысяч сто четырнадцать рублей шестьдесят девять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главу  муниципального округа Соколиная гора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/>
      </w:pPr>
      <w:r>
        <w:rPr>
          <w:b/>
          <w:sz w:val="28"/>
          <w:szCs w:val="28"/>
        </w:rPr>
        <w:t>Соколиная гора                                                                              Н.А.Прохоров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02:00Z</dcterms:created>
  <dc:creator>M</dc:creator>
  <dc:description/>
  <dc:language>en-US</dc:language>
  <cp:lastModifiedBy>M</cp:lastModifiedBy>
  <dcterms:modified xsi:type="dcterms:W3CDTF">2013-05-06T11:12:00Z</dcterms:modified>
  <cp:revision>6</cp:revision>
  <dc:subject/>
  <dc:title/>
</cp:coreProperties>
</file>