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Е СОБР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игород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КОЛИНАЯ Г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ороде Моск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10. 2012 г. № 8/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keepLines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подготовке проекта планировки</w:t>
      </w:r>
    </w:p>
    <w:p>
      <w:pPr>
        <w:pStyle w:val="Normal"/>
        <w:keepLines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 линейного объекта</w:t>
      </w:r>
    </w:p>
    <w:p>
      <w:pPr>
        <w:pStyle w:val="Normal"/>
        <w:keepLines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рополитена проектируемой</w:t>
      </w:r>
    </w:p>
    <w:p>
      <w:pPr>
        <w:pStyle w:val="Normal"/>
        <w:keepLines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нии Третий пересадочный контур </w:t>
      </w:r>
    </w:p>
    <w:p>
      <w:pPr>
        <w:pStyle w:val="Normal"/>
        <w:keepLines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проектируемой станции «Нижняя</w:t>
      </w:r>
    </w:p>
    <w:p>
      <w:pPr>
        <w:pStyle w:val="Normal"/>
        <w:keepLines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словка» до станции «Авиамоторная» </w:t>
      </w:r>
    </w:p>
    <w:p>
      <w:pPr>
        <w:pStyle w:val="Normal"/>
        <w:keepLines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танции метрополитена «Электрозаводская»</w:t>
      </w:r>
    </w:p>
    <w:p>
      <w:pPr>
        <w:pStyle w:val="Normal"/>
        <w:keepLines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«Авиамоторная»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частью 2 статьи 69 Закона города Москвы от 25.06.2008 № 28 «Градостроительный кодекс города Москвы», статьи 5 Устава внутригородского муниципального образования Соколиная гора в городе Москве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Собрание решил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1. Считать целесообразным подготовку проекта планировки участка линейного объекта метрополитена проектируемой линии Третий пересадочный контур  от проектируемой станции «Нижняя Масловка» до станции «Авиамоторная» (станции метрополитена «Электрозаводская» и «Авиамоторная») в части, касающийся территории муниципального образования, предложений и замечаний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стоящее решение вступает в силу с момента его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Руководителя внутригородского муниципального образования Соколиная гора в городе</w:t>
      </w:r>
      <w:r>
        <w:rPr>
          <w:rFonts w:cs="Times New Roman" w:ascii="Times New Roman" w:hAnsi="Times New Roman"/>
          <w:sz w:val="28"/>
        </w:rPr>
        <w:t xml:space="preserve"> Москве Прохорова Н.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уководитель внутригород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Соколиная гора  в городе Москве</w:t>
        <w:tab/>
        <w:t xml:space="preserve">   </w:t>
        <w:tab/>
        <w:t xml:space="preserve">                         Н.А. Прохоров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06:00Z</dcterms:created>
  <dc:creator>M</dc:creator>
  <dc:description/>
  <dc:language>en-US</dc:language>
  <cp:lastModifiedBy>M</cp:lastModifiedBy>
  <cp:lastPrinted>2012-10-22T11:04:00Z</cp:lastPrinted>
  <dcterms:modified xsi:type="dcterms:W3CDTF">2012-10-24T12:17:00Z</dcterms:modified>
  <cp:revision>11</cp:revision>
  <dc:subject/>
  <dc:title/>
</cp:coreProperties>
</file>