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МУНИЦИПАЛЬНОЕ СОБРАНИЕ</w:t>
      </w:r>
    </w:p>
    <w:p>
      <w:pPr>
        <w:pStyle w:val="Normal"/>
        <w:jc w:val="center"/>
        <w:rPr/>
      </w:pPr>
      <w:r>
        <w:rPr/>
        <w:t>внутригородского муниципального образования</w:t>
      </w:r>
    </w:p>
    <w:p>
      <w:pPr>
        <w:pStyle w:val="Normal"/>
        <w:jc w:val="center"/>
        <w:rPr/>
      </w:pPr>
      <w:r>
        <w:rPr/>
        <w:t>СОКОЛИНАЯ ГОРА</w:t>
      </w:r>
    </w:p>
    <w:p>
      <w:pPr>
        <w:pStyle w:val="Normal"/>
        <w:jc w:val="center"/>
        <w:rPr/>
      </w:pPr>
      <w:r>
        <w:rPr/>
        <w:t>в городе Моск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>
          <w:u w:val="single"/>
        </w:rPr>
        <w:t>27.11.2012 г. №</w:t>
      </w:r>
      <w:r>
        <w:rPr/>
        <w:t>_</w:t>
      </w:r>
      <w:r>
        <w:rPr>
          <w:u w:val="single"/>
        </w:rPr>
        <w:t>9/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 проекте решения муниципального</w:t>
      </w:r>
    </w:p>
    <w:p>
      <w:pPr>
        <w:pStyle w:val="Normal"/>
        <w:rPr/>
      </w:pPr>
      <w:r>
        <w:rPr>
          <w:b/>
          <w:sz w:val="24"/>
          <w:szCs w:val="24"/>
        </w:rPr>
        <w:t>Собрания внутригород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околиная гора в городе Москве «О бюджет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утригородского муниципаль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колиная гора в городе Москве на 2013-2015 годы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Федеральным законом </w:t>
      </w:r>
      <w:r>
        <w:rPr>
          <w:spacing w:val="1"/>
          <w:sz w:val="24"/>
          <w:szCs w:val="24"/>
        </w:rPr>
        <w:t xml:space="preserve">от 6 октября 2003 года № 131-ФЗ «Об общих принципах организации местного самоуправления в Российской Федерации», законами города Москвы от 6 ноября 2002 года № 56 «Об организации местного самоуправления в городе Москве», от 10 сентября 2008 года № 39 «О бюджетном устройстве и бюджетном процессе в городе Москве, статьей 9 </w:t>
      </w:r>
      <w:r>
        <w:rPr>
          <w:sz w:val="24"/>
          <w:szCs w:val="24"/>
        </w:rPr>
        <w:t>Устава внутригородского муниципального образования Соколиная гора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 xml:space="preserve">в городе Москве, Положением о бюджетном процессе внутригородском муниципальном образовании Соколиная гора в городе Москве, </w:t>
      </w:r>
      <w:r>
        <w:rPr>
          <w:b/>
          <w:sz w:val="24"/>
          <w:szCs w:val="24"/>
        </w:rPr>
        <w:t>муниципальное Собрание решило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Одобрить проект  решения  муниципального Собрания  внутригородского муниципального образования Соколиная гора в городе Москве  «О бюджете внутригородского муниципального образования Соколиная гора в городе Москве на 2013-2015 годы» (приложение).</w:t>
      </w:r>
    </w:p>
    <w:p>
      <w:pPr>
        <w:pStyle w:val="Normal"/>
        <w:spacing w:lineRule="exact" w:line="280"/>
        <w:ind w:firstLine="700"/>
        <w:jc w:val="both"/>
        <w:rPr/>
      </w:pPr>
      <w:r>
        <w:rPr>
          <w:sz w:val="24"/>
          <w:szCs w:val="24"/>
        </w:rPr>
        <w:t>2. Установить, что поправки к проекту бюджета внутригородского муниципального образования  Соколиная гора в городе Москве на 2013 год и плановый период 2014 и 2015 годов направляются в муниципалитет до 19 декабря 2012 года.</w:t>
      </w:r>
    </w:p>
    <w:p>
      <w:pPr>
        <w:pStyle w:val="Normal"/>
        <w:spacing w:lineRule="exact" w:line="280"/>
        <w:ind w:firstLine="700"/>
        <w:jc w:val="both"/>
        <w:rPr/>
      </w:pPr>
      <w:r>
        <w:rPr>
          <w:sz w:val="24"/>
          <w:szCs w:val="24"/>
        </w:rPr>
        <w:t>3.  Муниципалитету доработать указанный проект с учетом поступивших поправок и внести его на рассмотрение муниципального Собрания во втором  чт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Опубликовать проект решения муниципального Собрания «О бюджете внутригородского муниципального образования Соколиная гора в городе Москве на 2013-2015 годы»  в газете «Соколинка-информ</w:t>
      </w:r>
      <w:r>
        <w:rPr/>
        <w:t>»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4"/>
          <w:szCs w:val="24"/>
        </w:rPr>
        <w:t>5. Контроль за выполнением настоящего решения возложить на Руководителя внутригородского муниципального образования Соколиная гора  в городе Москве Прохорова Н. А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уководитель внутригородск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                                                                         Н.А. Прохо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колиная гора в городе Москв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 внутригородского муниципального образования Соколиная гора в городе Москве от 27.11.2012 года  №  9/1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муниципального Собрания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от _________ 20___ г.                                                                                    № __/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042" w:hanging="0"/>
        <w:jc w:val="both"/>
        <w:rPr>
          <w:b/>
          <w:b/>
        </w:rPr>
      </w:pPr>
      <w:r>
        <w:rPr>
          <w:b/>
        </w:rPr>
        <w:t>О бюджете внутригородского муниципального образования Соколиная гора в городе Москве на 2013-2015 годы</w:t>
      </w:r>
    </w:p>
    <w:p>
      <w:pPr>
        <w:pStyle w:val="Normal"/>
        <w:ind w:right="48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Бюджетным кодексом Российской Федерации, Федеральным законом </w:t>
      </w:r>
      <w:r>
        <w:rPr>
          <w:spacing w:val="1"/>
        </w:rPr>
        <w:t xml:space="preserve">от 6 октября 2003 года № 131-ФЗ «Об общих принципах организации местного самоуправления в Российской Федерации», законами города Москвы от 6 ноября 2002 года № 56 «Об организации местного самоуправления в городе Москве», от 10 сентября 2008 года № 39 «О бюджетном устройстве и бюджетном процессе в городе Москве, статьей 9 </w:t>
      </w:r>
      <w:r>
        <w:rPr/>
        <w:t xml:space="preserve">Устава внутригородского муниципального образования Соколиная гора </w:t>
      </w:r>
      <w:r>
        <w:rPr>
          <w:spacing w:val="20"/>
        </w:rPr>
        <w:t xml:space="preserve"> </w:t>
      </w:r>
      <w:r>
        <w:rPr/>
        <w:t xml:space="preserve">в городе Москве, Положением о бюджетном процессе внутригородском муниципальном образовании Соколиная гора в городе Москве, </w:t>
      </w:r>
      <w:r>
        <w:rPr>
          <w:b/>
        </w:rPr>
        <w:t>муниципальное Собрание решило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Утвердить бюджет внутригородского муниципального образования Соколиная гора в городе Москве на 2013-2015 годы по следующим показателям:</w:t>
      </w:r>
    </w:p>
    <w:p>
      <w:pPr>
        <w:pStyle w:val="Normal"/>
        <w:jc w:val="both"/>
        <w:rPr/>
      </w:pPr>
      <w:r>
        <w:rPr/>
        <w:t>1.1.Основные направления бюджетной и налоговой политики внутригородского муниципального образования Соколиная гора в городе Москве на 2013 год и плановый период 2014 и 2015 годов (Приложение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Прогноз  социально-экономического развития внутригородского муниципального образования Соколиная гора в городе Москве на 2013 год и плановый период 2014 и 2015 годов (Приложение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Источники формирования доходов бюджета внутригородского муниципального образования Соколиная гора в городе Москве на 2013 год и плановый период 2014 и 2015 годов (Приложение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Доходы  бюджета внутригородского муниципального образования Соколиная гора в городе Москве на 2013 год и плановый период 2014 и 2015 годов. (Приложение 4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5.Перечень главных администраторов доходов бюджета города Москвы – муниципалитет внутригородского муниципального образования Соколиная гора в городе Москве на 2013 год и плановый период 2014 и 2015 годов (Приложение 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Перечень главных администраторов доходов бюджета внутригородского муниципального образования Соколиная гора в городе Москве на 2013 год и плановый период 2014 и 2015 годов (Приложение 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7. Расходы бюджета внутригородского муниципального образования по разделам, подразделам, целевым статьям и видам расходов бюджетной классификации. (Приложение 7,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8. Ведомственную структуру расходов бюджета внутригородского муниципального образования Соколиная гора на 2013 год и плановый период 2014 и 2015 годов (Приложение 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публиковать настоящее решение в газете «Соколинка-инфор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стоящее решение вступает в силу с 01 января 2013 года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нтроль исполнения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 внутригородского</w:t>
      </w:r>
    </w:p>
    <w:p>
      <w:pPr>
        <w:pStyle w:val="Normal"/>
        <w:jc w:val="both"/>
        <w:rPr/>
      </w:pPr>
      <w:r>
        <w:rPr>
          <w:b/>
        </w:rPr>
        <w:t>муниципального образования                                                         Н.А. Прохоров</w:t>
      </w:r>
    </w:p>
    <w:p>
      <w:pPr>
        <w:pStyle w:val="Normal"/>
        <w:rPr>
          <w:b/>
          <w:b/>
        </w:rPr>
      </w:pPr>
      <w:r>
        <w:rPr>
          <w:b/>
        </w:rPr>
        <w:t>Соколиная гора в городе Москв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left="4860" w:right="68" w:hanging="0"/>
        <w:jc w:val="both"/>
        <w:rPr>
          <w:sz w:val="24"/>
          <w:szCs w:val="24"/>
        </w:rPr>
      </w:pPr>
      <w:r>
        <w:rPr>
          <w:sz w:val="24"/>
          <w:szCs w:val="24"/>
        </w:rPr>
        <w:t>к проекту решения муниципального Собрания</w:t>
      </w:r>
      <w:r>
        <w:rPr/>
        <w:t xml:space="preserve"> </w:t>
      </w:r>
      <w:r>
        <w:rPr>
          <w:sz w:val="24"/>
          <w:szCs w:val="24"/>
        </w:rPr>
        <w:t>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/>
      </w:pPr>
      <w:r>
        <w:rPr>
          <w:sz w:val="24"/>
          <w:szCs w:val="24"/>
        </w:rPr>
        <w:t>от «____»_______  2012 года № __/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сновные направления бюджетной и налоговой политики внутригородского муниципального образования Соколиная гора в городе Москве на 2013 год и плановый период 2014 и 2015 год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качестве основных направлений налоговой и бюджетной политики на 2013 год и плановый период 2014 и 2015 годов определить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бюджетного процесса в муниципальном образовании за счет повышения роли среднесрочного и текущего планирования, усиления контроля за полнотой поступления причитающихся муниципальному образованию налоговых доходов и рационального расходования средств местного бюдж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правовых актов внутригородского муниципального образования  в соответствие с Бюджетным Кодексом Российской Федерации и другими законодательными актами в области организации бюджетного процес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льнейшую оптимизацию расходов на функционирование органов местного самоуправления за счет совершенствования их структуры и экономного расходования средств на их текущее содержание за счет совершенствование практики размещения муниципального заказа на конкурсной основ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проекту решения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/>
      </w:pPr>
      <w:r>
        <w:rPr>
          <w:sz w:val="24"/>
          <w:szCs w:val="24"/>
        </w:rPr>
        <w:t>от «______»________2012 года №___/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формирования доходов бюдж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игородского муниципального образования Соколиная гора в городе Москве на 2013 год и плановый период 2014 и 2015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691" w:type="dxa"/>
        <w:jc w:val="left"/>
        <w:tblInd w:w="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4207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классификаци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013-2015 г.г.</w:t>
            </w:r>
          </w:p>
        </w:tc>
      </w:tr>
      <w:tr>
        <w:trPr>
          <w:trHeight w:val="491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182.10102020010000.11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лог  на  доходы  физических  лиц  с   доходов, полученных   от    осуществления    деятельности физическими   лицами,   зарегистрированными    в качестве    индивидуальных     предпринимателей, нотариусов,  занимающихся   частной   практикой, адвокатов,  учредивших  адвокатские  кабинеты, и других лиц,  занимающихся  частной  практикой в соответствии со 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22"/>
                  <w:szCs w:val="22"/>
                </w:rPr>
                <w:t>статьей 227</w:t>
              </w:r>
            </w:hyperlink>
            <w:r>
              <w:rPr>
                <w:rFonts w:cs="Courier New" w:ascii="Courier New" w:hAnsi="Courier New"/>
                <w:sz w:val="22"/>
                <w:szCs w:val="22"/>
              </w:rPr>
              <w:t xml:space="preserve">  Налогового  кодекса Российской Федерации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900.11690030030000.14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 поступления от денежных взысканий (штрафов) и иных сумм в возмещение ущерба, зачисляемые в бюджеты городских округ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900.11623030030000.14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оходы от возмещения ущерба при возникновения страхового случая,когда выгода приобретатель по дог.страхов.выступ.получателем ср-в бюджета внутри гор.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900.113030300300000.13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чие доходы от оказания платных услуг получателями средств бюджетов внутригородских муниципальных образований городов федерального значения Москвы и Санкт -Петербурга и компенсации затрат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900.1 1701030030000.180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выясненные поступления, зачисляемые в местные бюдже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900.1 1705030030000.180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ступления прошлых лет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  <w:t>900.2 0203024030000.151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en-US" w:eastAsia="en-U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убвенции из бюджета города Москвы для осуществления  переданных полномочий</w:t>
            </w:r>
          </w:p>
        </w:tc>
      </w:tr>
      <w:tr>
        <w:trPr>
          <w:trHeight w:val="641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182.10102010010000.110 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лог  на  доходы  физических  лиц  с   доходов,источником которых является налоговый агент,  за исключением   доходов,   в   отношении   которых исчисление  и  уплата  налога  осуществляются  в соответствии  со  </w:t>
            </w:r>
            <w:hyperlink r:id="rId3">
              <w:r>
                <w:rPr>
                  <w:rStyle w:val="InternetLink"/>
                  <w:rFonts w:cs="Courier New" w:ascii="Courier New" w:hAnsi="Courier New"/>
                  <w:sz w:val="22"/>
                  <w:szCs w:val="22"/>
                </w:rPr>
                <w:t>статьями  227</w:t>
              </w:r>
            </w:hyperlink>
            <w:r>
              <w:rPr>
                <w:rFonts w:cs="Courier New" w:ascii="Courier New" w:hAnsi="Courier New"/>
                <w:sz w:val="22"/>
                <w:szCs w:val="22"/>
              </w:rPr>
              <w:t xml:space="preserve">,  </w:t>
            </w:r>
            <w:hyperlink r:id="rId4">
              <w:r>
                <w:rPr>
                  <w:rStyle w:val="InternetLink"/>
                  <w:rFonts w:cs="Courier New" w:ascii="Courier New" w:hAnsi="Courier New"/>
                  <w:sz w:val="22"/>
                  <w:szCs w:val="22"/>
                </w:rPr>
                <w:t>227.1</w:t>
              </w:r>
            </w:hyperlink>
            <w:r>
              <w:rPr>
                <w:rFonts w:cs="Courier New" w:ascii="Courier New" w:hAnsi="Courier New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>
          <w:trHeight w:val="641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.10102030010000.11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Налог  на  доходы  физических  лиц  с   доходов, полученных физическими лицами в соответствии  со </w:t>
            </w:r>
            <w:hyperlink r:id="rId5">
              <w:r>
                <w:rPr>
                  <w:rStyle w:val="InternetLink"/>
                  <w:rFonts w:cs="Courier New" w:ascii="Courier New" w:hAnsi="Courier New"/>
                  <w:sz w:val="22"/>
                  <w:szCs w:val="22"/>
                </w:rPr>
                <w:t>статьей  228</w:t>
              </w:r>
            </w:hyperlink>
            <w:r>
              <w:rPr>
                <w:rFonts w:cs="Courier New" w:ascii="Courier New" w:hAnsi="Courier New"/>
                <w:sz w:val="22"/>
                <w:szCs w:val="22"/>
              </w:rPr>
              <w:t xml:space="preserve">   Налогового   кодекса   Российской Федерации</w:t>
            </w:r>
          </w:p>
        </w:tc>
      </w:tr>
      <w:tr>
        <w:trPr>
          <w:trHeight w:val="561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2.10102040010000.11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 на   доходы   физических   лиц   в   виде фиксированных  авансовых  платежей  с   доходов, полученных   физическими   лицами,   являющимися иностранными     гражданами,     осуществляющими трудовую деятельность по найму у физических  лиц на основании патента в соответствии  со  стать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6">
              <w:r>
                <w:rPr>
                  <w:rStyle w:val="InternetLink"/>
                  <w:rFonts w:cs="Courier New" w:ascii="Courier New" w:hAnsi="Courier New"/>
                  <w:sz w:val="22"/>
                  <w:szCs w:val="22"/>
                </w:rPr>
                <w:t>227.1</w:t>
              </w:r>
            </w:hyperlink>
            <w:r>
              <w:rPr>
                <w:rFonts w:cs="Courier New" w:ascii="Courier New" w:hAnsi="Courier New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проекту решения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__» ______ 2012 № ___/___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ходы 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утригородского муниципального образования Соколиная гор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3 год и плановый период 2014 и 2015 годов.</w:t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805"/>
        <w:gridCol w:w="1122"/>
        <w:gridCol w:w="1286"/>
        <w:gridCol w:w="1286"/>
      </w:tblGrid>
      <w:tr>
        <w:trPr>
          <w:trHeight w:val="655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1 00 00000 00 0000 0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,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49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86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7,7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1 01 00000 00 0000 0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 доходы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49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86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7,7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1 01 02000 01 0000 1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от налогов на доходы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49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86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7,7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2 02 03024 03 0000 15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убвенции  от  других   бюджетов   бюджетной системы Российской Федерации,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292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74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105,5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2 02 03024 03 0000 15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рочие субвенции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 292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74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105,5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 02 03024 03 0001 151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по образованию и организации деятельности районных комиссий по делам несовершенно летних и защите их прав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2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6,4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 02 03024 03 000215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убвенции для осуществления передаваемых полномочий города Москвы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7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26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84,7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2 02 03024 03 0003 15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убвенции для осуществления передаваемых полномочий города Москвы по организации опеки. Попечительства и патронаж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66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73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06,5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2 02 03024 03 0004 15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на организацию досогувой,социально-воспитательной работы с населением по месту жительства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3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17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95,4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 02 03024 03 0005 15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на организацию физкультурно-оздоровительной и спортивной работы с населением по месту жительства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64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11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42,5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 788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 605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 343,2</w:t>
            </w:r>
          </w:p>
        </w:tc>
      </w:tr>
    </w:tbl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проекту решения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/>
      </w:pPr>
      <w:r>
        <w:rPr>
          <w:sz w:val="24"/>
          <w:szCs w:val="24"/>
        </w:rPr>
        <w:t>от «_____»________2012 года №___/___.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главных администраторов доходов бюджета города Москвы – муниципалитет внутригородского муниципального образования Соколиная гора в городе Москве на 2013 год и плановый период 2014 и 2015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Наименование главного администратора доходов бюджета муниципального образования и виды (подвиды) доход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правление федеральной налоговой службы России по г.Москве (УФНС России по г.Москве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проекту решения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/>
      </w:pPr>
      <w:r>
        <w:rPr>
          <w:sz w:val="24"/>
          <w:szCs w:val="24"/>
        </w:rPr>
        <w:t>от «____» ______ 2012 года № ___/___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доходов бюджета внутригородского муниципального образования Соколиная гора в городе Москве на 2013 год и плановый период 2014 и 201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15"/>
        <w:gridCol w:w="5656"/>
      </w:tblGrid>
      <w:tr>
        <w:trPr/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доходов бюджета внутригородского муниципального образования и виды (подвиды) доходов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бюджета внутригородского муниципального образования</w:t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итет внутригородского муниципального образования Соколиная гора в городе Москве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1993030000 13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02993030000 13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0030030000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 внутригородского муниципального образования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0030030001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денежных взысканий (штрафов) за неисполнение и ненадлежащее исполнение поставщиком (испонителем, подрядчиком) условий государственых (муниципальных) контрактов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2000030000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внутригородских муниципальных образований городов федерального значения Москвы и Санкт-Петербурга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0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3031030000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внутригородских муниципальных образований городов федерального значения Москвы и Санкт-Петербу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23032030000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  бюджетов внутригородских муниципальных образований городов федерального значения Москвы и Санкт-Петербур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 1701030030000 18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внутригородского муниципального образования</w:t>
            </w:r>
          </w:p>
        </w:tc>
      </w:tr>
      <w:tr>
        <w:trPr>
          <w:trHeight w:val="49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705030030000 18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прошлых лет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03000030000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1001030000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внутригородских муниципальных образований города Москвы на выравнивание уровня бюджетной обеспеченности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3024030001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для осуществления передаваемых полномочий города Москвы по образованию и организации деятельности районных комиссий по делам несовершеннолетних и защите их прав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3024030002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для осуществления передаваемых полномочий города Москвы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.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03024030003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для осуществления передаваемых полномочий города Москвы на организацию опеки и попечительств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3024030004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Субвенции для осуществления передаваемых полномочий города Москвы на организацию досогувой, социально-воспитательной работы с населением по месту жительства             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3024030005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Субвенции для осуществления передаваемых полномочий города Москвы на организацию физкультурно-оздоровительной и спортивной работы с населением по месту жительства             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03000030000 18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03000030000 18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из бюджетов внутригородских муниципальных образований городов федерального значения Москвы и Санкт-Петербурга для осуществления возврата (зачета) излишне уплаченных или излишне взысканных сумм налогов, сборов и иных платеж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проекту решению муниципального Собрания 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нутригородского муниципального 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разования Соколиная гора 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в городе Москве</w:t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 2012 № ___/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внутригородского муниципального образования Соколиная г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3 год и плановый период 2014 и 2015 год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разрезе функциональной классифик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19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935"/>
        <w:gridCol w:w="1222"/>
        <w:gridCol w:w="835"/>
        <w:gridCol w:w="1280"/>
        <w:gridCol w:w="1340"/>
        <w:gridCol w:w="1340"/>
      </w:tblGrid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Общегосударственные вопросы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1 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435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164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826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Функционирование   высшего   должностного    лица    органа местного самоуправл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12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12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12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</w:t>
            </w:r>
            <w:r>
              <w:rPr>
                <w:sz w:val="22"/>
                <w:szCs w:val="22"/>
                <w:lang w:val="en-US" w:eastAsia="en-US"/>
              </w:rPr>
              <w:t xml:space="preserve"> высшего должностного лица органа местного самоуправл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181,9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</w:t>
            </w:r>
            <w:r>
              <w:rPr>
                <w:sz w:val="22"/>
                <w:szCs w:val="22"/>
                <w:lang w:val="en-US" w:eastAsia="en-US"/>
              </w:rPr>
              <w:t xml:space="preserve"> высшего должностного лица органа местного самоуправл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сходы  на закупку товаров работ, услуг</w:t>
            </w:r>
            <w:r>
              <w:rPr>
                <w:sz w:val="22"/>
                <w:szCs w:val="22"/>
                <w:lang w:val="en-US" w:eastAsia="en-US"/>
              </w:rPr>
              <w:t xml:space="preserve"> высшего должностного лица органа местного самоуправл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7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60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60,3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Функционирование  представительных органов  местного   самоуправл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7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002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>
          <w:trHeight w:val="73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асходы </w:t>
            </w:r>
            <w:r>
              <w:rPr>
                <w:sz w:val="22"/>
                <w:szCs w:val="22"/>
              </w:rPr>
              <w:t>на закупку товаров работ, услуг</w:t>
            </w:r>
            <w:r>
              <w:rPr>
                <w:sz w:val="22"/>
                <w:szCs w:val="22"/>
                <w:lang w:val="en-US" w:eastAsia="en-US"/>
              </w:rPr>
              <w:t xml:space="preserve"> по депутатам  муниципального Собра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00201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Функционирование муниципалит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213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916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 552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213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16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52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ункционирование исполнительнольно-распорядительного органа муниципального образова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7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03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84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сходы на содержание руководителя муниципалит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2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2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52,3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</w:t>
            </w:r>
            <w:r>
              <w:rPr>
                <w:sz w:val="22"/>
                <w:szCs w:val="22"/>
                <w:lang w:val="en-US" w:eastAsia="en-US"/>
              </w:rPr>
              <w:t xml:space="preserve"> руководителя муниципалит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181,9</w:t>
            </w:r>
          </w:p>
        </w:tc>
      </w:tr>
      <w:tr>
        <w:trPr>
          <w:trHeight w:val="1205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</w:t>
            </w:r>
            <w:r>
              <w:rPr>
                <w:sz w:val="22"/>
                <w:szCs w:val="22"/>
                <w:lang w:val="en-US" w:eastAsia="en-US"/>
              </w:rPr>
              <w:t xml:space="preserve"> руководителя муниципалите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беспечение деятельности муниципалитета в части содержания муниципальных служащих для решения вопросов местного значен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6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50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2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</w:t>
            </w:r>
            <w:r>
              <w:rPr>
                <w:sz w:val="22"/>
                <w:szCs w:val="22"/>
                <w:lang w:val="en-US" w:eastAsia="en-US"/>
              </w:rPr>
              <w:t xml:space="preserve">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9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5 679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5 679,7</w:t>
            </w:r>
          </w:p>
        </w:tc>
      </w:tr>
      <w:tr>
        <w:trPr>
          <w:trHeight w:val="2368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</w:t>
            </w:r>
            <w:r>
              <w:rPr>
                <w:sz w:val="22"/>
                <w:szCs w:val="22"/>
                <w:lang w:val="en-US" w:eastAsia="en-US"/>
              </w:rPr>
              <w:t xml:space="preserve">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633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закупку товаров работ, услуг</w:t>
            </w:r>
            <w:r>
              <w:rPr>
                <w:sz w:val="22"/>
                <w:szCs w:val="22"/>
                <w:lang w:val="en-US" w:eastAsia="en-US"/>
              </w:rPr>
              <w:t xml:space="preserve">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 237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 586,2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для осуществления передаваемых полномочий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А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595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112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567,6</w:t>
            </w:r>
          </w:p>
        </w:tc>
      </w:tr>
      <w:tr>
        <w:trPr>
          <w:trHeight w:val="90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для осуществления передаваемых полномочий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95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12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67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еятельности районных комиссий по делам несовершенно летних и защите их пра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еятельности районных комиссий по делам несовершенно летних и защите их прав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 муниципальных служащих- работников районных комиссий по делам несовершенно летних  и защите их прав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7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7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7,9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 муниципальным служащим- работников районных комиссий по делам несовершенно летних  и защите их прав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закупку товаров работ, услуг муниципальным служащим- работников районных комиссий по делам несовершенно летних  и защите их прав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23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87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6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,7</w:t>
            </w:r>
          </w:p>
        </w:tc>
      </w:tr>
      <w:tr>
        <w:trPr>
          <w:trHeight w:val="277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6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 на выплату денежного содержания, страховых взносов муниципальных служащих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и из бюджета города Москвы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0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 350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 350,1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 муниципальным служащим, осуществляющим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52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закупку товаров работ, услуг муниципальных служащих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024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182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опеки, попечительства и патронаж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6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3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06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опеки, попечительства и патронажа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6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3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06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  муниципальных служащих осуществляющих переданные полномочия по опеке и попечительству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2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2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2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 муниципальным служащим осуществляющим переданные полномочия по опеке и попечительству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633,6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закупку товаров работ, услуг муниципальным служащим осуществляющим переданные полномочия по опеке и попечительству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637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870,1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3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73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зь и информатик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,0</w:t>
            </w:r>
          </w:p>
        </w:tc>
      </w:tr>
      <w:tr>
        <w:trPr>
          <w:trHeight w:val="73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технологии и связь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73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функционированием информационно-технической системы, формированием информационных ресурсов, а также поддержкой связи и информационных технолог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>
          <w:trHeight w:val="382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832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17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795,4</w:t>
            </w:r>
          </w:p>
        </w:tc>
      </w:tr>
      <w:tr>
        <w:trPr>
          <w:trHeight w:val="73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832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317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795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досуговой и социально-воспитательной работы с населением по месту житель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2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17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95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досуговой и социально-воспитательной работы с населением по месту житель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2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17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95,4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досуговой и социально-воспитательной работы с населением по месту жительства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32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17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95,4</w:t>
            </w:r>
          </w:p>
        </w:tc>
      </w:tr>
      <w:tr>
        <w:trPr>
          <w:trHeight w:val="38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ргана местного самуправления , прочая закупка товаров, работ, услуг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4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досуговых учреждений, приобретение материалов, организация конкурсов и фестивалей, проведение праздничных мероприятий за счет субсидии на выполнение функций муниципальным бюджетным  учреждение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27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54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74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в сфере культуры, кинематографи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440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СОВЫЙ СПОРТ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864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311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742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физкультурно-оздоровительной и спортивной работы с населением по месту житель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03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64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11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2,5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физкультурно-оздоровительной и спортивной работы с населением по месту житель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0А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64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311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2,5</w:t>
            </w:r>
          </w:p>
        </w:tc>
      </w:tr>
      <w:tr>
        <w:trPr>
          <w:trHeight w:val="1689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спортивных площадок, организацию физкультурно-оздоровительной и спортивной работы с населением по месту жительства за счет субвенции из бюджета города Москв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7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38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2,8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тренеров, работающих на спортивных площадках, приобретение спортивного инвентаря, на организацию спортивных мероприятий и соревнований за счет субсидии, выполнение функций муниципальным бюджетным  учреждение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03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7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72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29,7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ства массовой информаци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97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5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12,3</w:t>
            </w:r>
          </w:p>
        </w:tc>
      </w:tr>
      <w:tr>
        <w:trPr>
          <w:trHeight w:val="73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297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2,3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средств  массовой информа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297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35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412,3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ддержка в сфере  средств массовой информаци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297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35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412,3</w:t>
            </w:r>
          </w:p>
        </w:tc>
      </w:tr>
      <w:tr>
        <w:trPr/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ТОГО РАСХОД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 788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 605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343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проекту решения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/>
      </w:pPr>
      <w:r>
        <w:rPr>
          <w:sz w:val="24"/>
          <w:szCs w:val="24"/>
        </w:rPr>
        <w:t>от «____» ______ 2012 года №___/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внутригородского муниципального образования Соколиная г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3 год и плановый период 2014 и 2015 г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разделам и подразделам бюджетной классифик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детализацией отдельных видов рас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57"/>
        <w:gridCol w:w="4122"/>
        <w:gridCol w:w="1309"/>
        <w:gridCol w:w="1171"/>
        <w:gridCol w:w="1260"/>
      </w:tblGrid>
      <w:tr>
        <w:trPr/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оды БК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(тыс.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13г.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(тыс.руб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14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(тыс.руб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15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одраздел</w:t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 xml:space="preserve">01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Общегосударственные вопросы,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 xml:space="preserve">в том числе: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8 435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7 1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7 826,0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01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Функционирование   высшего   должностного    лица    субъекта РФ  и муниципального образования, из ни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 512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 5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 512,6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 оплата труда и начисления на оплату тру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81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81,9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01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 из них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асходы по депутатам муниципального собр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01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Функционирование Правительства РФ, высших исполнительных органов                           государственной власти субъектов РФ, местных администраций</w: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 xml:space="preserve"> из них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6 213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4 9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5 552,4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- оплата труда и начисления на оплату труда руководителя муниципалит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52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52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52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 оплата труда и начисления на оплату труда муниципальных служащих (кроме муниципальных служащих – работников комиссии по делам несовершеннолетних и защиты их прав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679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6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679,7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 оплата труда и начисления на оплату труда работников комиссии по делам несовершеннолетних и защиты их пра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47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47,9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 оплата труда и начисления на оплату труда муниципальных служащих осуществляющих переданные полномочия по организации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350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3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350,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 xml:space="preserve">- оплата труда и начисления на оплату труда </w:t>
            </w:r>
            <w:r>
              <w:rPr>
                <w:rFonts w:cs="Courier New" w:ascii="Courier New" w:hAnsi="Courier New"/>
                <w:sz w:val="24"/>
                <w:szCs w:val="24"/>
              </w:rPr>
              <w:t>работников опеки и попечитель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202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2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202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1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3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вязь и информати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58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167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браз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832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3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795,4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7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832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3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795,4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 оплата труда и начисления на оплату труда работников досуговых учрежд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 6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8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400,0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8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из них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400,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 организация и проведение местных и участие в организации и проведении городских праздничных и иных зрелищных мероприят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0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400,0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9 864,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3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742,5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 оплата труда и начисления на оплату труда тренеров, работающих на спортивных площадк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 985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Средства массовой информ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97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412,3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57" w:righ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из них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97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412,3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-Периодические издания, учрежденные органами законодательной и исполнительной в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97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412,3</w:t>
            </w:r>
          </w:p>
        </w:tc>
      </w:tr>
      <w:tr>
        <w:trPr/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en-US" w:eastAsia="en-US"/>
              </w:rPr>
              <w:t>ИТОГО РАС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1788,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16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3343,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проекту решения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____» ______ 2012 года № ____/_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ов бюджета внутригородского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колиная гора  на 2013 год и плановый период 2014 и 2015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48"/>
        <w:gridCol w:w="935"/>
        <w:gridCol w:w="1122"/>
        <w:gridCol w:w="748"/>
        <w:gridCol w:w="1237"/>
        <w:gridCol w:w="1237"/>
        <w:gridCol w:w="1237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ом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униципалит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88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 60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343,2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Общегосударственные вопросы   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1 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16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826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Функционирование   высшего   должностного    лица    субъекта РФ  и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уководство и управление в сфере установленных функций органов местного самоуправления           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7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6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</w:t>
            </w:r>
            <w:r>
              <w:rPr>
                <w:sz w:val="22"/>
                <w:szCs w:val="22"/>
                <w:lang w:val="en-US" w:eastAsia="en-US"/>
              </w:rPr>
              <w:t xml:space="preserve"> высшего должностного лица органа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7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181,9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</w:t>
            </w:r>
            <w:r>
              <w:rPr>
                <w:sz w:val="22"/>
                <w:szCs w:val="22"/>
                <w:lang w:val="en-US" w:eastAsia="en-US"/>
              </w:rPr>
              <w:t xml:space="preserve"> высшего должностного лица органа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7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сходы  на закупку товаров работ, услуг</w:t>
            </w:r>
            <w:r>
              <w:rPr>
                <w:sz w:val="22"/>
                <w:szCs w:val="22"/>
                <w:lang w:val="en-US" w:eastAsia="en-US"/>
              </w:rPr>
              <w:t xml:space="preserve"> высшего должностного лица органа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7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60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60,3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епутаты муниципального Собрания внутригородского 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                          государственной власти субъектов РФ, местных администра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1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1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52,4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13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1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552,4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ункционирование исполнительно-распорядительного органа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1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4,8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сходы на содержание руководителя муниципалит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252,3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25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252,3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</w:t>
            </w:r>
            <w:r>
              <w:rPr>
                <w:sz w:val="22"/>
                <w:szCs w:val="22"/>
                <w:lang w:val="en-US" w:eastAsia="en-US"/>
              </w:rPr>
              <w:t xml:space="preserve"> руководителя муниципалит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 181,9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</w:t>
            </w:r>
            <w:r>
              <w:rPr>
                <w:sz w:val="22"/>
                <w:szCs w:val="22"/>
                <w:lang w:val="en-US" w:eastAsia="en-US"/>
              </w:rPr>
              <w:t xml:space="preserve"> руководителя муниципалит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для решения вопросов местного знач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5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2,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</w:t>
            </w:r>
            <w:r>
              <w:rPr>
                <w:sz w:val="22"/>
                <w:szCs w:val="22"/>
                <w:lang w:val="en-US" w:eastAsia="en-US"/>
              </w:rPr>
              <w:t xml:space="preserve">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5 679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5 679,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</w:t>
            </w:r>
            <w:r>
              <w:rPr>
                <w:sz w:val="22"/>
                <w:szCs w:val="22"/>
                <w:lang w:val="en-US" w:eastAsia="en-US"/>
              </w:rPr>
              <w:t xml:space="preserve">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633,6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закупку товаров работ, услуг</w:t>
            </w:r>
            <w:r>
              <w:rPr>
                <w:sz w:val="22"/>
                <w:szCs w:val="22"/>
                <w:lang w:val="en-US" w:eastAsia="en-US"/>
              </w:rPr>
              <w:t xml:space="preserve">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23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586,2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для осуществления переданных полномочий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5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411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4567,6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для осуществления переданных полномочий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5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411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4567,6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еятельности районных комиссий по делам несовершенно летних и защите их пра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91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976,4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еятельности районных комиссий по делам несовершенно летних и защите их прав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91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976,4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 муниципальных служащих- работников районных комиссий по делам несовершенно летних  и защите их прав за счет субвенций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7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7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7,9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 муниципальным служащим- работников районных комиссий по делам несовершенно летних  и защите их прав за счет субвенций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закупку товаров работ, услуг муниципальным служащим- работников районных комиссий по делам несовершенно летних  и защите их прав за счет субвенций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72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884,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726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4884,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 на выплату денежного содержания, страховых взносов муниципальных служащих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0,1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 муниципальным служащим, осуществляющим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закупку товаров работ, услуг муниципальных служащих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6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опеки, попечительства и патронаж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473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706,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опеки, попечительства и патронажа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473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706,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  муниципальных служащих осуществляющих переданные полномочия по опеке, попечительству и патронажа за счет субвенций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02,8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 муниципальным служащим осуществляющим переданные полномочия по опеке, попечительству и патронажа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6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закупку товаров работ, услуг муниципальным служащим осуществляющим переданные полномочия по опеке, попечительству и патронажа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1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технологии и связь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функционированием информационно-технической системы, формированием информационных ресурсов, а также поддержкой связи и информационных технолог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317,7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5,4</w:t>
            </w:r>
          </w:p>
        </w:tc>
      </w:tr>
      <w:tr>
        <w:trPr>
          <w:trHeight w:val="78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досуговой и социально-воспитательной работы с населением по месту жи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317,7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5,4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досуговой и социально-воспитательной работы с населением по месту жи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317,7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5,4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досуговой и социально-воспитательной работы с населением по месту жительства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317,7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5,4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ргана местного самуправления , прочая закупка товаров, работ, услуг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420,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досуговых учреждений, приобретение материалов, организация конкурсов и фестивалей, проведение праздничных мероприятий за субсидии, выполнение функций муниципальным бюджетным  учреждение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4,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сфере культуры, кинематографи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1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2,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физкультурно-оздоровительной и спортивной работы с населением по месту жи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1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2,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физкультурно-оздоровительной и спортивной работы с населением по месту жи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03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1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2,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Расходы на </w:t>
            </w:r>
            <w:r>
              <w:rPr>
                <w:sz w:val="22"/>
                <w:szCs w:val="22"/>
              </w:rPr>
              <w:t>содержание спортивных площадок,</w:t>
            </w:r>
            <w:r>
              <w:rPr>
                <w:sz w:val="22"/>
                <w:szCs w:val="22"/>
                <w:lang w:val="en-US" w:eastAsia="en-US"/>
              </w:rPr>
              <w:t xml:space="preserve"> организацию физкультурно-оздоровительной и спортивной работы, </w:t>
            </w:r>
            <w:r>
              <w:rPr>
                <w:sz w:val="22"/>
                <w:szCs w:val="22"/>
              </w:rPr>
              <w:t>приобретение спортивного инвентаря</w:t>
            </w:r>
            <w:r>
              <w:rPr>
                <w:sz w:val="22"/>
                <w:szCs w:val="22"/>
                <w:lang w:val="en-US" w:eastAsia="en-US"/>
              </w:rPr>
              <w:t xml:space="preserve"> с населением по месту жительства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03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7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2,8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сходы на оплату труда тренеров, работающих на спортивных площадках, приобретение спортивного инвентаря, на организацию спортивных мероприятий и соревнований за счет субсидии, выполнение функций муниципальным бюджетным  учреждение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03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9,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3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средств  массовой информ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3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3</w:t>
            </w:r>
          </w:p>
        </w:tc>
      </w:tr>
      <w:tr>
        <w:trPr/>
        <w:tc>
          <w:tcPr>
            <w:tcW w:w="5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ТОГО РАС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88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605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343,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4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91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9912" w:hanging="0"/>
        <w:jc w:val="both"/>
        <w:rPr>
          <w:sz w:val="24"/>
          <w:szCs w:val="24"/>
        </w:rPr>
      </w:pPr>
      <w:r>
        <w:rPr>
          <w:sz w:val="24"/>
          <w:szCs w:val="24"/>
        </w:rPr>
        <w:t>к проекту решения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9912" w:hanging="0"/>
        <w:jc w:val="both"/>
        <w:rPr/>
      </w:pPr>
      <w:r>
        <w:rPr>
          <w:sz w:val="24"/>
          <w:szCs w:val="24"/>
        </w:rPr>
        <w:t>от «___» ____ 2012 года № __/__</w:t>
      </w:r>
    </w:p>
    <w:p>
      <w:pPr>
        <w:pStyle w:val="Style17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гноз</w:t>
      </w:r>
    </w:p>
    <w:p>
      <w:pPr>
        <w:pStyle w:val="Style17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оциально-экономического развития (плана и программы развития)</w:t>
      </w:r>
    </w:p>
    <w:p>
      <w:pPr>
        <w:pStyle w:val="Style17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нутригородского муниципального образования Соколиная гора  в городе Москве</w:t>
      </w:r>
    </w:p>
    <w:p>
      <w:pPr>
        <w:pStyle w:val="Style17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на 2013-2015 годы</w:t>
      </w:r>
    </w:p>
    <w:p>
      <w:pPr>
        <w:pStyle w:val="Style17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333"/>
        <w:gridCol w:w="1619"/>
        <w:gridCol w:w="1975"/>
        <w:gridCol w:w="1977"/>
        <w:gridCol w:w="1617"/>
        <w:gridCol w:w="16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612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тчет за прошедший 2012 год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гноз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чередной финансовый 2013 год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населения муниципального образ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Количество муниципальных бюджетных учрежд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Фонд заработной платы работников муниципальных предприятий и  бюджетных учрежде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79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9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2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одукции, закупаемой для муниципальных нужд:</w:t>
            </w:r>
          </w:p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 счет собственных средств</w:t>
            </w:r>
          </w:p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 счет субсидий, субвенц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плоскостными спортивными сооружениями (общая площадь на численность населени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 м на че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Численность жителей регулярно посещающих муниципальные спортивные и досуговые  бюджетные учрежд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казания платных услуг населе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45,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. 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казания бесплатных услуг населе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88,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68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6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нежилыми помещениями для досуговой работы по месту жительства (общая площадь на численность населени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 м на че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0,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0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0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4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ых средств, выделяемых из  местного бюджета на: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апитальный ремонт помещений, занимаемых органами местного самоуправления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апитальный ремонт нежилых помещений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капитальный ремонт спортивных площадок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ых средств, выделяемых на информирование жителей о деятельности органов местного самоуправ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,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ых средств, выделяемых на проведение праздничных мероприят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яснительная записка </w:t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прогнозу социально-экономического развития  (плану и программе развития)</w:t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нутригородского муниципального образования Соколиная гора в городе Москве</w:t>
      </w:r>
    </w:p>
    <w:p>
      <w:pPr>
        <w:pStyle w:val="Normal"/>
        <w:spacing w:lineRule="atLeast" w:line="360"/>
        <w:jc w:val="center"/>
        <w:rPr/>
      </w:pPr>
      <w:r>
        <w:rPr>
          <w:b/>
          <w:color w:val="000000"/>
          <w:sz w:val="24"/>
          <w:szCs w:val="24"/>
        </w:rPr>
        <w:t>на 2013 - 2015 годы.</w:t>
      </w:r>
    </w:p>
    <w:p>
      <w:pPr>
        <w:pStyle w:val="Normal"/>
        <w:spacing w:lineRule="atLeast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84"/>
        <w:gridCol w:w="1122"/>
        <w:gridCol w:w="1309"/>
        <w:gridCol w:w="1545"/>
        <w:gridCol w:w="1470"/>
        <w:gridCol w:w="231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че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ние показателя в прошедшем 2012 году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чение показате</w:t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я в очеред</w:t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ном 2013 году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чение показате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ля в плановом 2014 год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чение показате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ля в плановом 2015 году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чины и факторы изменений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населения муниципального 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населения муниципального образования осталась прежней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Количество муниципальных бюджетных учрежд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униципальных учреждений осталось неизменным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заработной платы работников муниципальных предприятий и учрежде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9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2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6,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заработной платы работников муниципальных предприятий и учреждений увеличен в связи с планируемым повышением тарифной ставки в 2013г., 2014г. и 2015г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одукции, закупаемой для муниципальных нужд:</w:t>
            </w:r>
          </w:p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за счет собственных средств</w:t>
            </w:r>
          </w:p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- за счет  субсидий, субвен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продукции, закупаемой для муниципальных нужд: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- за счет собственных средств не планируется из-за снижения уровня доходов местного бюджета.</w:t>
            </w:r>
          </w:p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плоскостными спортивными сооружениями (общая площадь на численность населени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6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62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6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62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плоскостными спортивными сооружениями остается неизменной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жителей регулярно посещающих муниципальные спортивные и досуговые учрежд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тся увеличение жителей посещающих муниципальные спортивные площадк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казания платных услуг населе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,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казания платных услуг населению на 2013-2015 года увеличен в связи с изменением уровня и темпов инфляци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казания бесплатных услуг населению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8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6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4,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казания бесплатных услуг населению увеличен в связи с изменением уровня и темпов инфляци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нежилыми помещениями для досуговой работы по месту жительства (общ. площадь на численность населени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0,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ность нежилыми помещениями для досуговой работы по месту жительства остается неизменной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ых средств, выделяемых из местного бюджета на: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апитальный ремонт помещений, занимаемых органами местного самоуправления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апитальный ремонт нежилых помещений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капитальный ремонт спортивных площадок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ых средств, выделяемых из местного бюджета на: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апитальный ремонт помещений, занимаемых органами местного самоуправления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апитальный ремонт нежилых помещений</w:t>
            </w:r>
          </w:p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апитальный ремонт спортивных площадок в 2011г. не планируется, в  связи со снижением уровня доходов местного бюджета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ых средств, выделяемых на информирование жителей о деятельности органов местного самоуправ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7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2,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ых средств, выделяемых на информирование жителей о деятельности органов местного самоуправления увеличен на 2013-2015г.г. в связи с изменением уровня и темпов инфляци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ых средств, выделяемых на проведение праздничных мероприят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,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овых средств, выделяемых на проведение праздничных мероприятий увеличен на 2013-2015г.г. в связи с изменением уровня и темпов инфляци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360" w:before="240" w:after="240"/>
    </w:pPr>
    <w:rPr>
      <w:sz w:val="29"/>
      <w:szCs w:val="2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1AD6E0626E4C498216AE6DA503DEEC1FAD6AB6F6B2CD79303AEECA84783B4140F1BA1FEFA27BW9H" TargetMode="External"/><Relationship Id="rId3" Type="http://schemas.openxmlformats.org/officeDocument/2006/relationships/hyperlink" Target="consultantplus://offline/ref=EA1AD6E0626E4C498216AE6DA503DEEC1FAD6AB6F6B2CD79303AEECA84783B4140F1BA1FEFA27BW9H" TargetMode="External"/><Relationship Id="rId4" Type="http://schemas.openxmlformats.org/officeDocument/2006/relationships/hyperlink" Target="consultantplus://offline/ref=EA1AD6E0626E4C498216AE6DA503DEEC1FAD6AB6F6B2CD79303AEECA84783B4140F1BA19EAAB7BW2H" TargetMode="External"/><Relationship Id="rId5" Type="http://schemas.openxmlformats.org/officeDocument/2006/relationships/hyperlink" Target="consultantplus://offline/ref=EA1AD6E0626E4C498216AE6DA503DEEC1FAD6AB6F6B2CD79303AEECA84783B4140F1BA1DEFA2B49970WBH" TargetMode="External"/><Relationship Id="rId6" Type="http://schemas.openxmlformats.org/officeDocument/2006/relationships/hyperlink" Target="consultantplus://offline/ref=EA1AD6E0626E4C498216AE6DA503DEEC1FAD6AB6F6B2CD79303AEECA84783B4140F1BA19EAAB7BW2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31:00Z</dcterms:created>
  <dc:creator>M</dc:creator>
  <dc:description/>
  <dc:language>en-US</dc:language>
  <cp:lastModifiedBy>M</cp:lastModifiedBy>
  <cp:lastPrinted>2012-11-12T12:03:00Z</cp:lastPrinted>
  <dcterms:modified xsi:type="dcterms:W3CDTF">2012-12-04T04:17:00Z</dcterms:modified>
  <cp:revision>61</cp:revision>
  <dc:subject/>
  <dc:title>МУНИЦИПАЛЬНОЕ СОБРАНИЕ</dc:title>
</cp:coreProperties>
</file>