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67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467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4855" w:hanging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4855" w:hanging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4855" w:hanging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4855" w:hanging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СОБРА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игородского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КОЛИНАЯ ГО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е Москве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0.12. 2012 года № 11/7</w:t>
      </w:r>
    </w:p>
    <w:p>
      <w:pPr>
        <w:pStyle w:val="Normal"/>
        <w:tabs>
          <w:tab w:val="clear" w:pos="708"/>
          <w:tab w:val="left" w:pos="4500" w:leader="none"/>
        </w:tabs>
        <w:ind w:right="4855" w:hanging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</w:r>
    </w:p>
    <w:p>
      <w:pPr>
        <w:pStyle w:val="Normal"/>
        <w:ind w:right="467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фициальном опубликовании муниципальных нормативных правовых актов </w:t>
      </w:r>
    </w:p>
    <w:p>
      <w:pPr>
        <w:pStyle w:val="TextBodyInden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</w:rPr>
        <w:t xml:space="preserve">В целях обеспечения жителям внутригородского муниципального образования Соколиная гора в городе Москве возможности ознакомления с содержанием муниципальных нормативных и иных правовых актов, на основании статьи 39 Устава внутригородского муниципального образования Соколиная гора в городе Москве  </w:t>
      </w:r>
      <w:r>
        <w:rPr>
          <w:rFonts w:cs="Times New Roman" w:ascii="Times New Roman" w:hAnsi="Times New Roman"/>
          <w:b/>
        </w:rPr>
        <w:t>муниципальное Собрание решило</w:t>
      </w:r>
      <w:r>
        <w:rPr>
          <w:rFonts w:cs="Times New Roman" w:ascii="Times New Roman" w:hAnsi="Times New Roman"/>
        </w:rPr>
        <w:t xml:space="preserve">: 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</w:rPr>
        <w:t xml:space="preserve">1. Установить, что официальным опубликованием муниципального нормативного правового акта внутригородского муниципального образования Соколиная гора в городе Москве считается первая публикация его полного текста на русском языке в бюллетене «Московский муниципальный вестник» или газете «Соколинка-инофрм». 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Определить на территории внутригородского муниципального образования Соколиная гора в городе Москве адреса, по которым жителям будет обеспечена возможность ознакомления с бюллетенем «Московский муниципальный вестник» и газетой «Соколинка-информ» (приложение).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Муниципалитету внутригородского муниципального образования Соколиная гора в городе Москве обеспечить: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1. На постоянной основе направление по адресам, указанным в пункте 2 настоящего решения, необходимое количество экземпляров бюллетеня «Московский муниципальный вестник» и газеты «Соколинка-информ».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публикования в газете «Соколинка-информ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решения возложить на Руководителя внутригородского муниципального образования Соколиная гора  в городе Москве Прохорова Н.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 внутригородского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колиная гора в городе Москве</w:t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Н.А.Прохор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ind w:left="48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муниципального Собрания внутригородского муниципального образования Соколиная гора в городе Москве от 20.12.2012 года № 11/7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реса для распространения на территории внутригородского муниципального образования Соколиная гора в городе Москве бюллетеня «Московский муниципальный вестник»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газеты «Соколинка-информ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4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92"/>
        <w:gridCol w:w="45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рес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Щербаковская д. 5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права района Соколиная гора города Москв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Щербаковская д. 5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иблиотека № 1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Щербаковская д. 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УСЗН»Соколиная гора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айловское шоссе, д. 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ЦСО «Соколиная гора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акова д. 17/2, стр. 1;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40" w:right="113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;Arial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Arial" w:hAnsi="Arial" w:eastAsia="Calibri;Arial" w:cs="Arial"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9:32:00Z</dcterms:created>
  <dc:creator>M</dc:creator>
  <dc:description/>
  <dc:language>en-US</dc:language>
  <cp:lastModifiedBy>M</cp:lastModifiedBy>
  <cp:lastPrinted>2012-12-21T14:14:00Z</cp:lastPrinted>
  <dcterms:modified xsi:type="dcterms:W3CDTF">2012-12-21T10:14:00Z</dcterms:modified>
  <cp:revision>17</cp:revision>
  <dc:subject/>
  <dc:title/>
</cp:coreProperties>
</file>